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155.25pt;margin-top:268.2pt;width:218.2pt;height:44.95pt;mso-wrap-style:none;v-text-anchor:middle" type="_x0000_t136">
            <v:path textpathok="t"/>
            <v:textpath on="t" fitshape="t" string="Compiled from"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0.1pt;margin-top:341.85pt;width:347.95pt;height:44.95pt;mso-wrap-style:none;v-text-anchor:middle" type="_x0000_t136">
            <v:path textpathok="t"/>
            <v:textpath on="t" fitshape="t" string="the official Mystara Mailing List"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24.95pt;margin-top:423.45pt;width:287.2pt;height:44.95pt;mso-wrap-style:none;v-text-anchor:middle" type="_x0000_t136">
            <v:path textpathok="t"/>
            <v:textpath on="t" fitshape="t" string="By Francois Mersch"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4.95pt;margin-top:144.65pt;width:311.95pt;height:44.95pt;mso-wrap-style:none;v-text-anchor:middle" type="_x0000_t136">
            <v:path textpathok="t"/>
            <v:textpath on="t" fitshape="t" string="Mystaran Geography:"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69.8pt;margin-top:205.85pt;width:194.2pt;height:44.95pt;mso-wrap-style:none;v-text-anchor:middle" type="_x0000_t136">
            <v:path textpathok="t"/>
            <v:textpath on="t" fitshape="t" string="The Norworld" style="font-family:&quot;Impact&quot;;font-size:12pt"/>
            <v:fill o:detectmouseclick="t" color2="#ff8200"/>
            <v:stroke color="#3465a4" joinstyle="round" endcap="flat"/>
            <v:shadow on="t" obscured="f" color="silver"/>
            <w10:wrap type="none"/>
          </v:shape>
        </w:pict>
      </w:r>
      <w:r>
        <w:br w:type="page"/>
      </w:r>
    </w:p>
    <w:p>
      <w:pPr>
        <w:pStyle w:val="Normal"/>
        <w:rPr/>
      </w:pPr>
      <w:r>
        <w:rPr/>
        <w:t>Table of Content</w:t>
      </w:r>
    </w:p>
    <w:p>
      <w:pPr>
        <w:pStyle w:val="Normal"/>
        <w:rPr>
          <w:sz w:val="16"/>
          <w:szCs w:val="16"/>
        </w:rPr>
      </w:pPr>
      <w:r>
        <w:rPr>
          <w:sz w:val="16"/>
          <w:szCs w:val="16"/>
        </w:rPr>
      </w:r>
    </w:p>
    <w:sdt>
      <w:sdtPr>
        <w:docPartObj>
          <w:docPartGallery w:val="Table of Contents"/>
          <w:docPartUnique w:val="true"/>
        </w:docPartObj>
      </w:sdtPr>
      <w:sdtContent>
        <w:p>
          <w:pPr>
            <w:pStyle w:val="Contents1"/>
            <w:tabs>
              <w:tab w:val="clear" w:pos="708"/>
              <w:tab w:val="right" w:pos="5291" w:leader="dot"/>
            </w:tabs>
            <w:rPr>
              <w:sz w:val="16"/>
              <w:szCs w:val="16"/>
            </w:rPr>
          </w:pPr>
          <w:r>
            <w:fldChar w:fldCharType="begin"/>
          </w:r>
          <w:r>
            <w:rPr>
              <w:rStyle w:val="IndexLink"/>
              <w:sz w:val="16"/>
              <w:szCs w:val="16"/>
            </w:rPr>
            <w:instrText xml:space="preserve"> TOC \o "1-3" \h \z </w:instrText>
          </w:r>
          <w:r>
            <w:rPr>
              <w:rStyle w:val="IndexLink"/>
              <w:sz w:val="16"/>
              <w:szCs w:val="16"/>
            </w:rPr>
            <w:fldChar w:fldCharType="separate"/>
          </w:r>
          <w:hyperlink w:anchor="__RefHeading___Toc471139308">
            <w:r>
              <w:rPr>
                <w:rStyle w:val="IndexLink"/>
                <w:sz w:val="16"/>
                <w:szCs w:val="16"/>
              </w:rPr>
              <w:t>Part III :Norwold</w:t>
              <w:tab/>
            </w:r>
            <w:r>
              <w:rPr>
                <w:rStyle w:val="IndexLink"/>
                <w:sz w:val="16"/>
                <w:szCs w:val="16"/>
                <w:lang w:val="en-US" w:eastAsia="en-US"/>
              </w:rPr>
              <w:t>3</w:t>
            </w:r>
          </w:hyperlink>
        </w:p>
        <w:p>
          <w:pPr>
            <w:pStyle w:val="Contents1"/>
            <w:tabs>
              <w:tab w:val="clear" w:pos="708"/>
              <w:tab w:val="right" w:pos="5291" w:leader="dot"/>
            </w:tabs>
            <w:rPr>
              <w:sz w:val="16"/>
              <w:szCs w:val="16"/>
            </w:rPr>
          </w:pPr>
          <w:hyperlink w:anchor="__RefHeading___Toc471139309">
            <w:r>
              <w:rPr>
                <w:rStyle w:val="IndexLink"/>
                <w:sz w:val="16"/>
                <w:szCs w:val="16"/>
                <w:lang w:val="en-GB"/>
              </w:rPr>
              <w:t>Denagoth</w:t>
            </w:r>
            <w:r>
              <w:rPr>
                <w:rStyle w:val="IndexLink"/>
                <w:sz w:val="16"/>
                <w:szCs w:val="16"/>
              </w:rPr>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1139310">
            <w:r>
              <w:rPr>
                <w:rStyle w:val="IndexLink"/>
                <w:sz w:val="16"/>
                <w:szCs w:val="16"/>
              </w:rPr>
              <w:t>Denagoth (Kingdom of)</w:t>
              <w:tab/>
            </w:r>
            <w:r>
              <w:rPr>
                <w:rStyle w:val="IndexLink"/>
                <w:sz w:val="16"/>
                <w:szCs w:val="16"/>
                <w:lang w:val="en-US" w:eastAsia="en-US"/>
              </w:rPr>
              <w:t>3</w:t>
            </w:r>
          </w:hyperlink>
        </w:p>
        <w:p>
          <w:pPr>
            <w:pStyle w:val="Contents3"/>
            <w:tabs>
              <w:tab w:val="clear" w:pos="708"/>
              <w:tab w:val="right" w:pos="5291" w:leader="dot"/>
            </w:tabs>
            <w:rPr>
              <w:sz w:val="16"/>
              <w:szCs w:val="16"/>
            </w:rPr>
          </w:pPr>
          <w:hyperlink w:anchor="__RefHeading___Toc471139311">
            <w:r>
              <w:rPr>
                <w:rStyle w:val="IndexLink"/>
                <w:sz w:val="16"/>
                <w:szCs w:val="16"/>
              </w:rPr>
              <w:t>The Land</w:t>
              <w:tab/>
            </w:r>
            <w:r>
              <w:rPr>
                <w:rStyle w:val="IndexLink"/>
                <w:sz w:val="16"/>
                <w:szCs w:val="16"/>
                <w:lang w:val="en-US" w:eastAsia="en-US"/>
              </w:rPr>
              <w:t>3</w:t>
            </w:r>
          </w:hyperlink>
        </w:p>
        <w:p>
          <w:pPr>
            <w:pStyle w:val="Contents3"/>
            <w:tabs>
              <w:tab w:val="clear" w:pos="708"/>
              <w:tab w:val="right" w:pos="5291" w:leader="dot"/>
            </w:tabs>
            <w:rPr>
              <w:sz w:val="16"/>
              <w:szCs w:val="16"/>
            </w:rPr>
          </w:pPr>
          <w:hyperlink w:anchor="__RefHeading___Toc471139312">
            <w:r>
              <w:rPr>
                <w:rStyle w:val="IndexLink"/>
                <w:sz w:val="16"/>
                <w:szCs w:val="16"/>
              </w:rPr>
              <w:t>The People</w:t>
              <w:tab/>
            </w:r>
            <w:r>
              <w:rPr>
                <w:rStyle w:val="IndexLink"/>
                <w:sz w:val="16"/>
                <w:szCs w:val="16"/>
                <w:lang w:val="en-US" w:eastAsia="en-US"/>
              </w:rPr>
              <w:t>4</w:t>
            </w:r>
          </w:hyperlink>
        </w:p>
        <w:p>
          <w:pPr>
            <w:pStyle w:val="Contents3"/>
            <w:tabs>
              <w:tab w:val="clear" w:pos="708"/>
              <w:tab w:val="right" w:pos="5291" w:leader="dot"/>
            </w:tabs>
            <w:rPr>
              <w:sz w:val="16"/>
              <w:szCs w:val="16"/>
            </w:rPr>
          </w:pPr>
          <w:hyperlink w:anchor="__RefHeading___Toc471139313">
            <w:r>
              <w:rPr>
                <w:rStyle w:val="IndexLink"/>
                <w:sz w:val="16"/>
                <w:szCs w:val="16"/>
              </w:rPr>
              <w:t>Recent History</w:t>
              <w:tab/>
            </w:r>
            <w:r>
              <w:rPr>
                <w:rStyle w:val="IndexLink"/>
                <w:sz w:val="16"/>
                <w:szCs w:val="16"/>
                <w:lang w:val="en-US" w:eastAsia="en-US"/>
              </w:rPr>
              <w:t>4</w:t>
            </w:r>
          </w:hyperlink>
        </w:p>
        <w:p>
          <w:pPr>
            <w:pStyle w:val="Contents3"/>
            <w:tabs>
              <w:tab w:val="clear" w:pos="708"/>
              <w:tab w:val="right" w:pos="5291" w:leader="dot"/>
            </w:tabs>
            <w:rPr>
              <w:sz w:val="16"/>
              <w:szCs w:val="16"/>
            </w:rPr>
          </w:pPr>
          <w:hyperlink w:anchor="__RefHeading___Toc471139314">
            <w:r>
              <w:rPr>
                <w:rStyle w:val="IndexLink"/>
                <w:sz w:val="16"/>
                <w:szCs w:val="16"/>
              </w:rPr>
              <w:t>Don't Miss</w:t>
              <w:tab/>
            </w:r>
            <w:r>
              <w:rPr>
                <w:rStyle w:val="IndexLink"/>
                <w:sz w:val="16"/>
                <w:szCs w:val="16"/>
                <w:lang w:val="en-US" w:eastAsia="en-US"/>
              </w:rPr>
              <w:t>4</w:t>
            </w:r>
          </w:hyperlink>
        </w:p>
        <w:p>
          <w:pPr>
            <w:pStyle w:val="Contents3"/>
            <w:tabs>
              <w:tab w:val="clear" w:pos="708"/>
              <w:tab w:val="right" w:pos="5291" w:leader="dot"/>
            </w:tabs>
            <w:rPr>
              <w:sz w:val="16"/>
              <w:szCs w:val="16"/>
            </w:rPr>
          </w:pPr>
          <w:hyperlink w:anchor="__RefHeading___Toc471139315">
            <w:r>
              <w:rPr>
                <w:rStyle w:val="IndexLink"/>
                <w:sz w:val="16"/>
                <w:szCs w:val="16"/>
              </w:rPr>
              <w:t>Do Miss</w:t>
              <w:tab/>
            </w:r>
            <w:r>
              <w:rPr>
                <w:rStyle w:val="IndexLink"/>
                <w:sz w:val="16"/>
                <w:szCs w:val="16"/>
                <w:lang w:val="en-US" w:eastAsia="en-US"/>
              </w:rPr>
              <w:t>4</w:t>
            </w:r>
          </w:hyperlink>
        </w:p>
        <w:p>
          <w:pPr>
            <w:pStyle w:val="Contents2"/>
            <w:tabs>
              <w:tab w:val="clear" w:pos="708"/>
              <w:tab w:val="right" w:pos="5291" w:leader="dot"/>
            </w:tabs>
            <w:rPr>
              <w:sz w:val="16"/>
              <w:szCs w:val="16"/>
            </w:rPr>
          </w:pPr>
          <w:hyperlink w:anchor="__RefHeading___Toc471139316">
            <w:r>
              <w:rPr>
                <w:rStyle w:val="IndexLink"/>
                <w:sz w:val="16"/>
                <w:szCs w:val="16"/>
              </w:rPr>
              <w:t>WENDAR-DENAGOTH TIMELINE</w:t>
              <w:tab/>
            </w:r>
            <w:r>
              <w:rPr>
                <w:rStyle w:val="IndexLink"/>
                <w:sz w:val="16"/>
                <w:szCs w:val="16"/>
                <w:lang w:val="en-US" w:eastAsia="en-US"/>
              </w:rPr>
              <w:t>5</w:t>
            </w:r>
          </w:hyperlink>
        </w:p>
        <w:p>
          <w:pPr>
            <w:pStyle w:val="Contents1"/>
            <w:tabs>
              <w:tab w:val="clear" w:pos="708"/>
              <w:tab w:val="right" w:pos="5291" w:leader="dot"/>
            </w:tabs>
            <w:rPr>
              <w:sz w:val="16"/>
              <w:szCs w:val="16"/>
            </w:rPr>
          </w:pPr>
          <w:hyperlink w:anchor="__RefHeading___Toc471139317">
            <w:r>
              <w:rPr>
                <w:rStyle w:val="IndexLink"/>
                <w:sz w:val="16"/>
                <w:szCs w:val="16"/>
                <w:lang w:val="en-GB"/>
              </w:rPr>
              <w:t>Ghyr</w:t>
            </w:r>
            <w:r>
              <w:rPr>
                <w:rStyle w:val="IndexLink"/>
                <w:sz w:val="16"/>
                <w:szCs w:val="16"/>
              </w:rPr>
              <w:tab/>
            </w:r>
            <w:r>
              <w:rPr>
                <w:rStyle w:val="IndexLink"/>
                <w:sz w:val="16"/>
                <w:szCs w:val="16"/>
                <w:lang w:val="en-US" w:eastAsia="en-US"/>
              </w:rPr>
              <w:t>11</w:t>
            </w:r>
          </w:hyperlink>
        </w:p>
        <w:p>
          <w:pPr>
            <w:pStyle w:val="Contents2"/>
            <w:tabs>
              <w:tab w:val="clear" w:pos="708"/>
              <w:tab w:val="right" w:pos="5291" w:leader="dot"/>
            </w:tabs>
            <w:rPr>
              <w:sz w:val="16"/>
              <w:szCs w:val="16"/>
            </w:rPr>
          </w:pPr>
          <w:hyperlink w:anchor="__RefHeading___Toc471139318">
            <w:r>
              <w:rPr>
                <w:rStyle w:val="IndexLink"/>
                <w:sz w:val="16"/>
                <w:szCs w:val="16"/>
              </w:rPr>
              <w:t>The kingdom of Ghyr</w:t>
              <w:tab/>
            </w:r>
            <w:r>
              <w:rPr>
                <w:rStyle w:val="IndexLink"/>
                <w:sz w:val="16"/>
                <w:szCs w:val="16"/>
                <w:lang w:val="en-US" w:eastAsia="en-US"/>
              </w:rPr>
              <w:t>11</w:t>
            </w:r>
          </w:hyperlink>
        </w:p>
        <w:p>
          <w:pPr>
            <w:pStyle w:val="Contents1"/>
            <w:tabs>
              <w:tab w:val="clear" w:pos="708"/>
              <w:tab w:val="right" w:pos="5291" w:leader="dot"/>
            </w:tabs>
            <w:rPr>
              <w:sz w:val="16"/>
              <w:szCs w:val="16"/>
            </w:rPr>
          </w:pPr>
          <w:hyperlink w:anchor="__RefHeading___Toc471139319">
            <w:r>
              <w:rPr>
                <w:rStyle w:val="IndexLink"/>
                <w:sz w:val="16"/>
                <w:szCs w:val="16"/>
              </w:rPr>
              <w:t>Kaarjala</w:t>
              <w:tab/>
            </w:r>
            <w:r>
              <w:rPr>
                <w:rStyle w:val="IndexLink"/>
                <w:sz w:val="16"/>
                <w:szCs w:val="16"/>
                <w:lang w:val="en-US" w:eastAsia="en-US"/>
              </w:rPr>
              <w:t>13</w:t>
            </w:r>
          </w:hyperlink>
        </w:p>
        <w:p>
          <w:pPr>
            <w:pStyle w:val="Contents2"/>
            <w:tabs>
              <w:tab w:val="clear" w:pos="708"/>
              <w:tab w:val="right" w:pos="5291" w:leader="dot"/>
            </w:tabs>
            <w:rPr>
              <w:sz w:val="16"/>
              <w:szCs w:val="16"/>
            </w:rPr>
          </w:pPr>
          <w:hyperlink w:anchor="__RefHeading___Toc471139320">
            <w:r>
              <w:rPr>
                <w:rStyle w:val="IndexLink"/>
                <w:sz w:val="16"/>
                <w:szCs w:val="16"/>
              </w:rPr>
              <w:t>Kaarjala, Land of the Saamari</w:t>
              <w:tab/>
            </w:r>
            <w:r>
              <w:rPr>
                <w:rStyle w:val="IndexLink"/>
                <w:sz w:val="16"/>
                <w:szCs w:val="16"/>
                <w:lang w:val="en-US" w:eastAsia="en-US"/>
              </w:rPr>
              <w:t>13</w:t>
            </w:r>
          </w:hyperlink>
        </w:p>
        <w:p>
          <w:pPr>
            <w:pStyle w:val="Contents2"/>
            <w:tabs>
              <w:tab w:val="clear" w:pos="708"/>
              <w:tab w:val="right" w:pos="5291" w:leader="dot"/>
            </w:tabs>
            <w:rPr>
              <w:sz w:val="16"/>
              <w:szCs w:val="16"/>
            </w:rPr>
          </w:pPr>
          <w:hyperlink w:anchor="__RefHeading___Toc471139321">
            <w:r>
              <w:rPr>
                <w:rStyle w:val="IndexLink"/>
                <w:sz w:val="16"/>
                <w:szCs w:val="16"/>
              </w:rPr>
              <w:t>Kaarjala (Kingdom of)</w:t>
              <w:tab/>
            </w:r>
            <w:r>
              <w:rPr>
                <w:rStyle w:val="IndexLink"/>
                <w:sz w:val="16"/>
                <w:szCs w:val="16"/>
                <w:lang w:val="en-US" w:eastAsia="en-US"/>
              </w:rPr>
              <w:t>14</w:t>
            </w:r>
          </w:hyperlink>
        </w:p>
        <w:p>
          <w:pPr>
            <w:pStyle w:val="Contents1"/>
            <w:tabs>
              <w:tab w:val="clear" w:pos="708"/>
              <w:tab w:val="right" w:pos="5291" w:leader="dot"/>
            </w:tabs>
            <w:rPr>
              <w:sz w:val="16"/>
              <w:szCs w:val="16"/>
            </w:rPr>
          </w:pPr>
          <w:hyperlink w:anchor="__RefHeading___Toc471139322">
            <w:r>
              <w:rPr>
                <w:rStyle w:val="IndexLink"/>
                <w:sz w:val="16"/>
                <w:szCs w:val="16"/>
              </w:rPr>
              <w:t>Littonia</w:t>
              <w:tab/>
            </w:r>
            <w:r>
              <w:rPr>
                <w:rStyle w:val="IndexLink"/>
                <w:sz w:val="16"/>
                <w:szCs w:val="16"/>
                <w:lang w:val="en-US" w:eastAsia="en-US"/>
              </w:rPr>
              <w:t>15</w:t>
            </w:r>
          </w:hyperlink>
        </w:p>
        <w:p>
          <w:pPr>
            <w:pStyle w:val="Contents2"/>
            <w:tabs>
              <w:tab w:val="clear" w:pos="708"/>
              <w:tab w:val="right" w:pos="5291" w:leader="dot"/>
            </w:tabs>
            <w:rPr>
              <w:sz w:val="16"/>
              <w:szCs w:val="16"/>
            </w:rPr>
          </w:pPr>
          <w:hyperlink w:anchor="__RefHeading___Toc471139323">
            <w:r>
              <w:rPr>
                <w:rStyle w:val="IndexLink"/>
                <w:sz w:val="16"/>
                <w:szCs w:val="16"/>
              </w:rPr>
              <w:t>Littonia - Notes</w:t>
              <w:tab/>
            </w:r>
            <w:r>
              <w:rPr>
                <w:rStyle w:val="IndexLink"/>
                <w:sz w:val="16"/>
                <w:szCs w:val="16"/>
                <w:lang w:val="en-US" w:eastAsia="en-US"/>
              </w:rPr>
              <w:t>15</w:t>
            </w:r>
          </w:hyperlink>
        </w:p>
        <w:p>
          <w:pPr>
            <w:pStyle w:val="Contents2"/>
            <w:tabs>
              <w:tab w:val="clear" w:pos="708"/>
              <w:tab w:val="right" w:pos="5291" w:leader="dot"/>
            </w:tabs>
            <w:rPr>
              <w:sz w:val="16"/>
              <w:szCs w:val="16"/>
            </w:rPr>
          </w:pPr>
          <w:hyperlink w:anchor="__RefHeading___Toc471139324">
            <w:r>
              <w:rPr>
                <w:rStyle w:val="IndexLink"/>
                <w:sz w:val="16"/>
                <w:szCs w:val="16"/>
              </w:rPr>
              <w:t>Littonia - History</w:t>
              <w:tab/>
            </w:r>
            <w:r>
              <w:rPr>
                <w:rStyle w:val="IndexLink"/>
                <w:sz w:val="16"/>
                <w:szCs w:val="16"/>
                <w:lang w:val="en-US" w:eastAsia="en-US"/>
              </w:rPr>
              <w:t>15</w:t>
            </w:r>
          </w:hyperlink>
        </w:p>
        <w:p>
          <w:pPr>
            <w:pStyle w:val="Contents2"/>
            <w:tabs>
              <w:tab w:val="clear" w:pos="708"/>
              <w:tab w:val="right" w:pos="5291" w:leader="dot"/>
            </w:tabs>
            <w:rPr>
              <w:sz w:val="16"/>
              <w:szCs w:val="16"/>
            </w:rPr>
          </w:pPr>
          <w:hyperlink w:anchor="__RefHeading___Toc471139325">
            <w:r>
              <w:rPr>
                <w:rStyle w:val="IndexLink"/>
                <w:sz w:val="16"/>
                <w:szCs w:val="16"/>
              </w:rPr>
              <w:t>Summary Timeline for Littonia</w:t>
              <w:tab/>
            </w:r>
            <w:r>
              <w:rPr>
                <w:rStyle w:val="IndexLink"/>
                <w:sz w:val="16"/>
                <w:szCs w:val="16"/>
                <w:lang w:val="en-US" w:eastAsia="en-US"/>
              </w:rPr>
              <w:t>16</w:t>
            </w:r>
          </w:hyperlink>
        </w:p>
        <w:p>
          <w:pPr>
            <w:pStyle w:val="Contents1"/>
            <w:tabs>
              <w:tab w:val="clear" w:pos="708"/>
              <w:tab w:val="right" w:pos="5291" w:leader="dot"/>
            </w:tabs>
            <w:rPr>
              <w:sz w:val="16"/>
              <w:szCs w:val="16"/>
            </w:rPr>
          </w:pPr>
          <w:hyperlink w:anchor="__RefHeading___Toc471139326">
            <w:r>
              <w:rPr>
                <w:rStyle w:val="IndexLink"/>
                <w:sz w:val="16"/>
                <w:szCs w:val="16"/>
              </w:rPr>
              <w:t>Norwold</w:t>
              <w:tab/>
            </w:r>
            <w:r>
              <w:rPr>
                <w:rStyle w:val="IndexLink"/>
                <w:sz w:val="16"/>
                <w:szCs w:val="16"/>
                <w:lang w:val="en-US" w:eastAsia="en-US"/>
              </w:rPr>
              <w:t>18</w:t>
            </w:r>
          </w:hyperlink>
        </w:p>
        <w:p>
          <w:pPr>
            <w:pStyle w:val="Contents2"/>
            <w:tabs>
              <w:tab w:val="clear" w:pos="708"/>
              <w:tab w:val="right" w:pos="5291" w:leader="dot"/>
            </w:tabs>
            <w:rPr>
              <w:sz w:val="16"/>
              <w:szCs w:val="16"/>
            </w:rPr>
          </w:pPr>
          <w:hyperlink w:anchor="__RefHeading___Toc471139327">
            <w:r>
              <w:rPr>
                <w:rStyle w:val="IndexLink"/>
                <w:sz w:val="16"/>
                <w:szCs w:val="16"/>
              </w:rPr>
              <w:t>ALPHA (Kingdom of)</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1139328">
            <w:r>
              <w:rPr>
                <w:rStyle w:val="IndexLink"/>
                <w:sz w:val="16"/>
                <w:szCs w:val="16"/>
              </w:rPr>
              <w:t>The Land</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1139329">
            <w:r>
              <w:rPr>
                <w:rStyle w:val="IndexLink"/>
                <w:sz w:val="16"/>
                <w:szCs w:val="16"/>
              </w:rPr>
              <w:t>The People</w:t>
              <w:tab/>
            </w:r>
            <w:r>
              <w:rPr>
                <w:rStyle w:val="IndexLink"/>
                <w:sz w:val="16"/>
                <w:szCs w:val="16"/>
                <w:lang w:val="en-US" w:eastAsia="en-US"/>
              </w:rPr>
              <w:t>18</w:t>
            </w:r>
          </w:hyperlink>
        </w:p>
        <w:p>
          <w:pPr>
            <w:pStyle w:val="Contents2"/>
            <w:tabs>
              <w:tab w:val="clear" w:pos="708"/>
              <w:tab w:val="right" w:pos="5291" w:leader="dot"/>
            </w:tabs>
            <w:rPr>
              <w:sz w:val="16"/>
              <w:szCs w:val="16"/>
            </w:rPr>
          </w:pPr>
          <w:hyperlink w:anchor="__RefHeading___Toc471139330">
            <w:r>
              <w:rPr>
                <w:rStyle w:val="IndexLink"/>
                <w:sz w:val="16"/>
                <w:szCs w:val="16"/>
              </w:rPr>
              <w:t>Alpha (Kingdom of)</w:t>
              <w:tab/>
            </w:r>
            <w:r>
              <w:rPr>
                <w:rStyle w:val="IndexLink"/>
                <w:sz w:val="16"/>
                <w:szCs w:val="16"/>
                <w:lang w:val="en-US" w:eastAsia="en-US"/>
              </w:rPr>
              <w:t>18</w:t>
            </w:r>
          </w:hyperlink>
        </w:p>
        <w:p>
          <w:pPr>
            <w:pStyle w:val="Contents3"/>
            <w:tabs>
              <w:tab w:val="clear" w:pos="708"/>
              <w:tab w:val="right" w:pos="5291" w:leader="dot"/>
            </w:tabs>
            <w:rPr>
              <w:sz w:val="16"/>
              <w:szCs w:val="16"/>
            </w:rPr>
          </w:pPr>
          <w:hyperlink w:anchor="__RefHeading___Toc471139331">
            <w:r>
              <w:rPr>
                <w:rStyle w:val="IndexLink"/>
                <w:sz w:val="16"/>
                <w:szCs w:val="16"/>
              </w:rPr>
              <w:t>The Land</w:t>
              <w:tab/>
            </w:r>
            <w:r>
              <w:rPr>
                <w:rStyle w:val="IndexLink"/>
                <w:sz w:val="16"/>
                <w:szCs w:val="16"/>
                <w:lang w:val="en-US" w:eastAsia="en-US"/>
              </w:rPr>
              <w:t>19</w:t>
            </w:r>
          </w:hyperlink>
        </w:p>
        <w:p>
          <w:pPr>
            <w:pStyle w:val="Contents3"/>
            <w:tabs>
              <w:tab w:val="clear" w:pos="708"/>
              <w:tab w:val="right" w:pos="5291" w:leader="dot"/>
            </w:tabs>
            <w:rPr>
              <w:sz w:val="16"/>
              <w:szCs w:val="16"/>
            </w:rPr>
          </w:pPr>
          <w:hyperlink w:anchor="__RefHeading___Toc471139332">
            <w:r>
              <w:rPr>
                <w:rStyle w:val="IndexLink"/>
                <w:sz w:val="16"/>
                <w:szCs w:val="16"/>
              </w:rPr>
              <w:t>The People</w:t>
              <w:tab/>
            </w:r>
            <w:r>
              <w:rPr>
                <w:rStyle w:val="IndexLink"/>
                <w:sz w:val="16"/>
                <w:szCs w:val="16"/>
                <w:lang w:val="en-US" w:eastAsia="en-US"/>
              </w:rPr>
              <w:t>19</w:t>
            </w:r>
          </w:hyperlink>
        </w:p>
        <w:p>
          <w:pPr>
            <w:pStyle w:val="Contents3"/>
            <w:tabs>
              <w:tab w:val="clear" w:pos="708"/>
              <w:tab w:val="right" w:pos="5291" w:leader="dot"/>
            </w:tabs>
            <w:rPr>
              <w:sz w:val="16"/>
              <w:szCs w:val="16"/>
            </w:rPr>
          </w:pPr>
          <w:hyperlink w:anchor="__RefHeading___Toc471139333">
            <w:r>
              <w:rPr>
                <w:rStyle w:val="IndexLink"/>
                <w:sz w:val="16"/>
                <w:szCs w:val="16"/>
              </w:rPr>
              <w:t>Recent Events</w:t>
              <w:tab/>
            </w:r>
            <w:r>
              <w:rPr>
                <w:rStyle w:val="IndexLink"/>
                <w:sz w:val="16"/>
                <w:szCs w:val="16"/>
                <w:lang w:val="en-US" w:eastAsia="en-US"/>
              </w:rPr>
              <w:t>19</w:t>
            </w:r>
          </w:hyperlink>
        </w:p>
        <w:p>
          <w:pPr>
            <w:pStyle w:val="Contents3"/>
            <w:tabs>
              <w:tab w:val="clear" w:pos="708"/>
              <w:tab w:val="right" w:pos="5291" w:leader="dot"/>
            </w:tabs>
            <w:rPr>
              <w:sz w:val="16"/>
              <w:szCs w:val="16"/>
            </w:rPr>
          </w:pPr>
          <w:hyperlink w:anchor="__RefHeading___Toc471139334">
            <w:r>
              <w:rPr>
                <w:rStyle w:val="IndexLink"/>
                <w:sz w:val="16"/>
                <w:szCs w:val="16"/>
              </w:rPr>
              <w:t>Don't Miss.</w:t>
              <w:tab/>
            </w:r>
            <w:r>
              <w:rPr>
                <w:rStyle w:val="IndexLink"/>
                <w:sz w:val="16"/>
                <w:szCs w:val="16"/>
                <w:lang w:val="en-US" w:eastAsia="en-US"/>
              </w:rPr>
              <w:t>19</w:t>
            </w:r>
          </w:hyperlink>
        </w:p>
        <w:p>
          <w:pPr>
            <w:pStyle w:val="Contents2"/>
            <w:tabs>
              <w:tab w:val="clear" w:pos="708"/>
              <w:tab w:val="right" w:pos="5291" w:leader="dot"/>
            </w:tabs>
            <w:rPr>
              <w:sz w:val="16"/>
              <w:szCs w:val="16"/>
            </w:rPr>
          </w:pPr>
          <w:hyperlink w:anchor="__RefHeading___Toc471139335">
            <w:r>
              <w:rPr>
                <w:rStyle w:val="IndexLink"/>
                <w:sz w:val="16"/>
                <w:szCs w:val="16"/>
              </w:rPr>
              <w:t>Arcadia (Barony of)</w:t>
              <w:tab/>
            </w:r>
            <w:r>
              <w:rPr>
                <w:rStyle w:val="IndexLink"/>
                <w:sz w:val="16"/>
                <w:szCs w:val="16"/>
                <w:lang w:val="en-US" w:eastAsia="en-US"/>
              </w:rPr>
              <w:t>19</w:t>
            </w:r>
          </w:hyperlink>
        </w:p>
        <w:p>
          <w:pPr>
            <w:pStyle w:val="Contents3"/>
            <w:tabs>
              <w:tab w:val="clear" w:pos="708"/>
              <w:tab w:val="right" w:pos="5291" w:leader="dot"/>
            </w:tabs>
            <w:rPr>
              <w:sz w:val="16"/>
              <w:szCs w:val="16"/>
            </w:rPr>
          </w:pPr>
          <w:hyperlink w:anchor="__RefHeading___Toc471139336">
            <w:r>
              <w:rPr>
                <w:rStyle w:val="IndexLink"/>
                <w:sz w:val="16"/>
                <w:szCs w:val="16"/>
              </w:rPr>
              <w:t>The Land</w:t>
              <w:tab/>
            </w:r>
            <w:r>
              <w:rPr>
                <w:rStyle w:val="IndexLink"/>
                <w:sz w:val="16"/>
                <w:szCs w:val="16"/>
                <w:lang w:val="en-US" w:eastAsia="en-US"/>
              </w:rPr>
              <w:t>20</w:t>
            </w:r>
          </w:hyperlink>
        </w:p>
        <w:p>
          <w:pPr>
            <w:pStyle w:val="Contents3"/>
            <w:tabs>
              <w:tab w:val="clear" w:pos="708"/>
              <w:tab w:val="right" w:pos="5291" w:leader="dot"/>
            </w:tabs>
            <w:rPr>
              <w:sz w:val="16"/>
              <w:szCs w:val="16"/>
            </w:rPr>
          </w:pPr>
          <w:hyperlink w:anchor="__RefHeading___Toc471139337">
            <w:r>
              <w:rPr>
                <w:rStyle w:val="IndexLink"/>
                <w:sz w:val="16"/>
                <w:szCs w:val="16"/>
              </w:rPr>
              <w:t>The People</w:t>
              <w:tab/>
            </w:r>
            <w:r>
              <w:rPr>
                <w:rStyle w:val="IndexLink"/>
                <w:sz w:val="16"/>
                <w:szCs w:val="16"/>
                <w:lang w:val="en-US" w:eastAsia="en-US"/>
              </w:rPr>
              <w:t>20</w:t>
            </w:r>
          </w:hyperlink>
        </w:p>
        <w:p>
          <w:pPr>
            <w:pStyle w:val="Contents3"/>
            <w:tabs>
              <w:tab w:val="clear" w:pos="708"/>
              <w:tab w:val="right" w:pos="5291" w:leader="dot"/>
            </w:tabs>
            <w:rPr>
              <w:sz w:val="16"/>
              <w:szCs w:val="16"/>
            </w:rPr>
          </w:pPr>
          <w:hyperlink w:anchor="__RefHeading___Toc471139338">
            <w:r>
              <w:rPr>
                <w:rStyle w:val="IndexLink"/>
                <w:sz w:val="16"/>
                <w:szCs w:val="16"/>
              </w:rPr>
              <w:t>Recent History</w:t>
              <w:tab/>
            </w:r>
            <w:r>
              <w:rPr>
                <w:rStyle w:val="IndexLink"/>
                <w:sz w:val="16"/>
                <w:szCs w:val="16"/>
                <w:lang w:val="en-US" w:eastAsia="en-US"/>
              </w:rPr>
              <w:t>20</w:t>
            </w:r>
          </w:hyperlink>
        </w:p>
        <w:p>
          <w:pPr>
            <w:pStyle w:val="Contents3"/>
            <w:tabs>
              <w:tab w:val="clear" w:pos="708"/>
              <w:tab w:val="right" w:pos="5291" w:leader="dot"/>
            </w:tabs>
            <w:rPr>
              <w:sz w:val="16"/>
              <w:szCs w:val="16"/>
            </w:rPr>
          </w:pPr>
          <w:hyperlink w:anchor="__RefHeading___Toc471139339">
            <w:r>
              <w:rPr>
                <w:rStyle w:val="IndexLink"/>
                <w:sz w:val="16"/>
                <w:szCs w:val="16"/>
              </w:rPr>
              <w:t>Don't Miss</w:t>
              <w:tab/>
            </w:r>
            <w:r>
              <w:rPr>
                <w:rStyle w:val="IndexLink"/>
                <w:sz w:val="16"/>
                <w:szCs w:val="16"/>
                <w:lang w:val="en-US" w:eastAsia="en-US"/>
              </w:rPr>
              <w:t>20</w:t>
            </w:r>
          </w:hyperlink>
        </w:p>
        <w:p>
          <w:pPr>
            <w:pStyle w:val="Contents3"/>
            <w:tabs>
              <w:tab w:val="clear" w:pos="708"/>
              <w:tab w:val="right" w:pos="5291" w:leader="dot"/>
            </w:tabs>
            <w:rPr>
              <w:sz w:val="16"/>
              <w:szCs w:val="16"/>
            </w:rPr>
          </w:pPr>
          <w:hyperlink w:anchor="__RefHeading___Toc471139340">
            <w:r>
              <w:rPr>
                <w:rStyle w:val="IndexLink"/>
                <w:sz w:val="16"/>
                <w:szCs w:val="16"/>
              </w:rPr>
              <w:t>Do Miss</w:t>
              <w:tab/>
            </w:r>
            <w:r>
              <w:rPr>
                <w:rStyle w:val="IndexLink"/>
                <w:sz w:val="16"/>
                <w:szCs w:val="16"/>
                <w:lang w:val="en-US" w:eastAsia="en-US"/>
              </w:rPr>
              <w:t>20</w:t>
            </w:r>
          </w:hyperlink>
        </w:p>
        <w:p>
          <w:pPr>
            <w:pStyle w:val="Contents2"/>
            <w:tabs>
              <w:tab w:val="clear" w:pos="708"/>
              <w:tab w:val="right" w:pos="5291" w:leader="dot"/>
            </w:tabs>
            <w:rPr>
              <w:sz w:val="16"/>
              <w:szCs w:val="16"/>
            </w:rPr>
          </w:pPr>
          <w:hyperlink w:anchor="__RefHeading___Toc471139341">
            <w:r>
              <w:rPr>
                <w:rStyle w:val="IndexLink"/>
                <w:sz w:val="16"/>
                <w:szCs w:val="16"/>
              </w:rPr>
              <w:t>ARCH OF FIRE, THE (Geographical feature)</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1139342">
            <w:r>
              <w:rPr>
                <w:rStyle w:val="IndexLink"/>
                <w:sz w:val="16"/>
                <w:szCs w:val="16"/>
              </w:rPr>
              <w:t>The Arch of Fire</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1139343">
            <w:r>
              <w:rPr>
                <w:rStyle w:val="IndexLink"/>
                <w:sz w:val="16"/>
                <w:szCs w:val="16"/>
              </w:rPr>
              <w:t>The Land</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1139344">
            <w:r>
              <w:rPr>
                <w:rStyle w:val="IndexLink"/>
                <w:sz w:val="16"/>
                <w:szCs w:val="16"/>
              </w:rPr>
              <w:t>The People</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1139345">
            <w:r>
              <w:rPr>
                <w:rStyle w:val="IndexLink"/>
                <w:sz w:val="16"/>
                <w:szCs w:val="16"/>
              </w:rPr>
              <w:t>Don't Miss</w:t>
              <w:tab/>
            </w:r>
            <w:r>
              <w:rPr>
                <w:rStyle w:val="IndexLink"/>
                <w:sz w:val="16"/>
                <w:szCs w:val="16"/>
                <w:lang w:val="en-US" w:eastAsia="en-US"/>
              </w:rPr>
              <w:t>21</w:t>
            </w:r>
          </w:hyperlink>
        </w:p>
        <w:p>
          <w:pPr>
            <w:pStyle w:val="Contents2"/>
            <w:tabs>
              <w:tab w:val="clear" w:pos="708"/>
              <w:tab w:val="right" w:pos="5291" w:leader="dot"/>
            </w:tabs>
            <w:rPr>
              <w:sz w:val="16"/>
              <w:szCs w:val="16"/>
            </w:rPr>
          </w:pPr>
          <w:hyperlink w:anchor="__RefHeading___Toc471139346">
            <w:r>
              <w:rPr>
                <w:rStyle w:val="IndexLink"/>
                <w:sz w:val="16"/>
                <w:szCs w:val="16"/>
              </w:rPr>
              <w:t>Ironwood (Elven Barony of)</w:t>
              <w:tab/>
            </w:r>
            <w:r>
              <w:rPr>
                <w:rStyle w:val="IndexLink"/>
                <w:sz w:val="16"/>
                <w:szCs w:val="16"/>
                <w:lang w:val="en-US" w:eastAsia="en-US"/>
              </w:rPr>
              <w:t>21</w:t>
            </w:r>
          </w:hyperlink>
        </w:p>
        <w:p>
          <w:pPr>
            <w:pStyle w:val="Contents3"/>
            <w:tabs>
              <w:tab w:val="clear" w:pos="708"/>
              <w:tab w:val="right" w:pos="5291" w:leader="dot"/>
            </w:tabs>
            <w:rPr>
              <w:sz w:val="16"/>
              <w:szCs w:val="16"/>
            </w:rPr>
          </w:pPr>
          <w:hyperlink w:anchor="__RefHeading___Toc471139347">
            <w:r>
              <w:rPr>
                <w:rStyle w:val="IndexLink"/>
                <w:sz w:val="16"/>
                <w:szCs w:val="16"/>
              </w:rPr>
              <w:t>The Land</w:t>
              <w:tab/>
            </w:r>
            <w:r>
              <w:rPr>
                <w:rStyle w:val="IndexLink"/>
                <w:sz w:val="16"/>
                <w:szCs w:val="16"/>
                <w:lang w:val="en-US" w:eastAsia="en-US"/>
              </w:rPr>
              <w:t>22</w:t>
            </w:r>
          </w:hyperlink>
        </w:p>
        <w:p>
          <w:pPr>
            <w:pStyle w:val="Contents3"/>
            <w:tabs>
              <w:tab w:val="clear" w:pos="708"/>
              <w:tab w:val="right" w:pos="5291" w:leader="dot"/>
            </w:tabs>
            <w:rPr>
              <w:sz w:val="16"/>
              <w:szCs w:val="16"/>
            </w:rPr>
          </w:pPr>
          <w:hyperlink w:anchor="__RefHeading___Toc471139348">
            <w:r>
              <w:rPr>
                <w:rStyle w:val="IndexLink"/>
                <w:sz w:val="16"/>
                <w:szCs w:val="16"/>
              </w:rPr>
              <w:t>The People</w:t>
              <w:tab/>
            </w:r>
            <w:r>
              <w:rPr>
                <w:rStyle w:val="IndexLink"/>
                <w:sz w:val="16"/>
                <w:szCs w:val="16"/>
                <w:lang w:val="en-US" w:eastAsia="en-US"/>
              </w:rPr>
              <w:t>22</w:t>
            </w:r>
          </w:hyperlink>
        </w:p>
        <w:p>
          <w:pPr>
            <w:pStyle w:val="Contents3"/>
            <w:tabs>
              <w:tab w:val="clear" w:pos="708"/>
              <w:tab w:val="right" w:pos="5291" w:leader="dot"/>
            </w:tabs>
            <w:rPr>
              <w:sz w:val="16"/>
              <w:szCs w:val="16"/>
            </w:rPr>
          </w:pPr>
          <w:hyperlink w:anchor="__RefHeading___Toc471139349">
            <w:r>
              <w:rPr>
                <w:rStyle w:val="IndexLink"/>
                <w:sz w:val="16"/>
                <w:szCs w:val="16"/>
              </w:rPr>
              <w:t>Recent History</w:t>
              <w:tab/>
            </w:r>
            <w:r>
              <w:rPr>
                <w:rStyle w:val="IndexLink"/>
                <w:sz w:val="16"/>
                <w:szCs w:val="16"/>
                <w:lang w:val="en-US" w:eastAsia="en-US"/>
              </w:rPr>
              <w:t>22</w:t>
            </w:r>
          </w:hyperlink>
        </w:p>
        <w:p>
          <w:pPr>
            <w:pStyle w:val="Contents3"/>
            <w:tabs>
              <w:tab w:val="clear" w:pos="708"/>
              <w:tab w:val="right" w:pos="5291" w:leader="dot"/>
            </w:tabs>
            <w:rPr>
              <w:sz w:val="16"/>
              <w:szCs w:val="16"/>
            </w:rPr>
          </w:pPr>
          <w:hyperlink w:anchor="__RefHeading___Toc471139350">
            <w:r>
              <w:rPr>
                <w:rStyle w:val="IndexLink"/>
                <w:sz w:val="16"/>
                <w:szCs w:val="16"/>
              </w:rPr>
              <w:t>Don't Miss</w:t>
              <w:tab/>
            </w:r>
            <w:r>
              <w:rPr>
                <w:rStyle w:val="IndexLink"/>
                <w:sz w:val="16"/>
                <w:szCs w:val="16"/>
                <w:lang w:val="en-US" w:eastAsia="en-US"/>
              </w:rPr>
              <w:t>23</w:t>
            </w:r>
          </w:hyperlink>
        </w:p>
        <w:p>
          <w:pPr>
            <w:pStyle w:val="Contents3"/>
            <w:tabs>
              <w:tab w:val="clear" w:pos="708"/>
              <w:tab w:val="right" w:pos="5291" w:leader="dot"/>
            </w:tabs>
            <w:rPr>
              <w:sz w:val="16"/>
              <w:szCs w:val="16"/>
            </w:rPr>
          </w:pPr>
          <w:hyperlink w:anchor="__RefHeading___Toc471139351">
            <w:r>
              <w:rPr>
                <w:rStyle w:val="IndexLink"/>
                <w:sz w:val="16"/>
                <w:szCs w:val="16"/>
              </w:rPr>
              <w:t>Do Miss</w:t>
              <w:tab/>
            </w:r>
            <w:r>
              <w:rPr>
                <w:rStyle w:val="IndexLink"/>
                <w:sz w:val="16"/>
                <w:szCs w:val="16"/>
                <w:lang w:val="en-US" w:eastAsia="en-US"/>
              </w:rPr>
              <w:t>23</w:t>
            </w:r>
          </w:hyperlink>
        </w:p>
        <w:p>
          <w:pPr>
            <w:pStyle w:val="Contents2"/>
            <w:tabs>
              <w:tab w:val="clear" w:pos="708"/>
              <w:tab w:val="right" w:pos="5291" w:leader="dot"/>
            </w:tabs>
            <w:rPr>
              <w:sz w:val="16"/>
              <w:szCs w:val="16"/>
            </w:rPr>
          </w:pPr>
          <w:hyperlink w:anchor="__RefHeading___Toc471139352">
            <w:r>
              <w:rPr>
                <w:rStyle w:val="IndexLink"/>
                <w:sz w:val="16"/>
                <w:szCs w:val="16"/>
              </w:rPr>
              <w:t>Leeha (City-State of)</w:t>
              <w:tab/>
            </w:r>
            <w:r>
              <w:rPr>
                <w:rStyle w:val="IndexLink"/>
                <w:sz w:val="16"/>
                <w:szCs w:val="16"/>
                <w:lang w:val="en-US" w:eastAsia="en-US"/>
              </w:rPr>
              <w:t>23</w:t>
            </w:r>
          </w:hyperlink>
        </w:p>
        <w:p>
          <w:pPr>
            <w:pStyle w:val="Contents2"/>
            <w:tabs>
              <w:tab w:val="clear" w:pos="708"/>
              <w:tab w:val="right" w:pos="5291" w:leader="dot"/>
            </w:tabs>
            <w:rPr>
              <w:sz w:val="16"/>
              <w:szCs w:val="16"/>
            </w:rPr>
          </w:pPr>
          <w:hyperlink w:anchor="__RefHeading___Toc471139353">
            <w:r>
              <w:rPr>
                <w:rStyle w:val="IndexLink"/>
                <w:sz w:val="16"/>
                <w:szCs w:val="16"/>
              </w:rPr>
              <w:t>OCEANSEND (City-State of; Heldannic Territories)</w:t>
              <w:tab/>
            </w:r>
            <w:r>
              <w:rPr>
                <w:rStyle w:val="IndexLink"/>
                <w:sz w:val="16"/>
                <w:szCs w:val="16"/>
                <w:lang w:val="en-US" w:eastAsia="en-US"/>
              </w:rPr>
              <w:t>24</w:t>
            </w:r>
          </w:hyperlink>
        </w:p>
        <w:p>
          <w:pPr>
            <w:pStyle w:val="Contents3"/>
            <w:tabs>
              <w:tab w:val="clear" w:pos="708"/>
              <w:tab w:val="right" w:pos="5291" w:leader="dot"/>
            </w:tabs>
            <w:rPr>
              <w:sz w:val="16"/>
              <w:szCs w:val="16"/>
            </w:rPr>
          </w:pPr>
          <w:hyperlink w:anchor="__RefHeading___Toc471139354">
            <w:r>
              <w:rPr>
                <w:rStyle w:val="IndexLink"/>
                <w:sz w:val="16"/>
                <w:szCs w:val="16"/>
              </w:rPr>
              <w:t>The Land</w:t>
              <w:tab/>
            </w:r>
            <w:r>
              <w:rPr>
                <w:rStyle w:val="IndexLink"/>
                <w:sz w:val="16"/>
                <w:szCs w:val="16"/>
                <w:lang w:val="en-US" w:eastAsia="en-US"/>
              </w:rPr>
              <w:t>24</w:t>
            </w:r>
          </w:hyperlink>
        </w:p>
        <w:p>
          <w:pPr>
            <w:pStyle w:val="Contents3"/>
            <w:tabs>
              <w:tab w:val="clear" w:pos="708"/>
              <w:tab w:val="right" w:pos="5291" w:leader="dot"/>
            </w:tabs>
            <w:rPr>
              <w:sz w:val="16"/>
              <w:szCs w:val="16"/>
            </w:rPr>
          </w:pPr>
          <w:hyperlink w:anchor="__RefHeading___Toc471139355">
            <w:r>
              <w:rPr>
                <w:rStyle w:val="IndexLink"/>
                <w:sz w:val="16"/>
                <w:szCs w:val="16"/>
              </w:rPr>
              <w:t>The People</w:t>
              <w:tab/>
            </w:r>
            <w:r>
              <w:rPr>
                <w:rStyle w:val="IndexLink"/>
                <w:sz w:val="16"/>
                <w:szCs w:val="16"/>
                <w:lang w:val="en-US" w:eastAsia="en-US"/>
              </w:rPr>
              <w:t>24</w:t>
            </w:r>
          </w:hyperlink>
        </w:p>
        <w:p>
          <w:pPr>
            <w:pStyle w:val="Contents1"/>
            <w:tabs>
              <w:tab w:val="clear" w:pos="708"/>
              <w:tab w:val="right" w:pos="5291" w:leader="dot"/>
            </w:tabs>
            <w:rPr>
              <w:sz w:val="16"/>
              <w:szCs w:val="16"/>
            </w:rPr>
          </w:pPr>
          <w:hyperlink w:anchor="__RefHeading___Toc471139356">
            <w:r>
              <w:rPr>
                <w:rStyle w:val="IndexLink"/>
                <w:sz w:val="16"/>
                <w:szCs w:val="16"/>
                <w:lang w:val="en-GB"/>
              </w:rPr>
              <w:t>Wendar</w:t>
            </w:r>
            <w:r>
              <w:rPr>
                <w:rStyle w:val="IndexLink"/>
                <w:sz w:val="16"/>
                <w:szCs w:val="16"/>
              </w:rPr>
              <w:tab/>
            </w:r>
            <w:r>
              <w:rPr>
                <w:rStyle w:val="IndexLink"/>
                <w:sz w:val="16"/>
                <w:szCs w:val="16"/>
                <w:lang w:val="en-US" w:eastAsia="en-US"/>
              </w:rPr>
              <w:t>25</w:t>
            </w:r>
          </w:hyperlink>
        </w:p>
        <w:p>
          <w:pPr>
            <w:pStyle w:val="Contents2"/>
            <w:tabs>
              <w:tab w:val="clear" w:pos="708"/>
              <w:tab w:val="right" w:pos="5291" w:leader="dot"/>
            </w:tabs>
            <w:rPr>
              <w:sz w:val="16"/>
              <w:szCs w:val="16"/>
            </w:rPr>
          </w:pPr>
          <w:hyperlink w:anchor="__RefHeading___Toc471139357">
            <w:r>
              <w:rPr>
                <w:rStyle w:val="IndexLink"/>
                <w:sz w:val="16"/>
                <w:szCs w:val="16"/>
              </w:rPr>
              <w:t>Wendar (Elven Kingdom of)</w:t>
              <w:tab/>
            </w:r>
            <w:r>
              <w:rPr>
                <w:rStyle w:val="IndexLink"/>
                <w:sz w:val="16"/>
                <w:szCs w:val="16"/>
                <w:lang w:val="en-US" w:eastAsia="en-US"/>
              </w:rPr>
              <w:t>25</w:t>
            </w:r>
          </w:hyperlink>
        </w:p>
        <w:p>
          <w:pPr>
            <w:pStyle w:val="Contents3"/>
            <w:tabs>
              <w:tab w:val="clear" w:pos="708"/>
              <w:tab w:val="right" w:pos="5291" w:leader="dot"/>
            </w:tabs>
            <w:rPr>
              <w:sz w:val="16"/>
              <w:szCs w:val="16"/>
            </w:rPr>
          </w:pPr>
          <w:hyperlink w:anchor="__RefHeading___Toc471139358">
            <w:r>
              <w:rPr>
                <w:rStyle w:val="IndexLink"/>
                <w:sz w:val="16"/>
                <w:szCs w:val="16"/>
              </w:rPr>
              <w:t>The Land</w:t>
              <w:tab/>
            </w:r>
            <w:r>
              <w:rPr>
                <w:rStyle w:val="IndexLink"/>
                <w:sz w:val="16"/>
                <w:szCs w:val="16"/>
                <w:lang w:val="en-US" w:eastAsia="en-US"/>
              </w:rPr>
              <w:t>25</w:t>
            </w:r>
          </w:hyperlink>
        </w:p>
        <w:p>
          <w:pPr>
            <w:pStyle w:val="Contents3"/>
            <w:tabs>
              <w:tab w:val="clear" w:pos="708"/>
              <w:tab w:val="right" w:pos="5291" w:leader="dot"/>
            </w:tabs>
            <w:rPr>
              <w:sz w:val="16"/>
              <w:szCs w:val="16"/>
            </w:rPr>
          </w:pPr>
          <w:hyperlink w:anchor="__RefHeading___Toc471139359">
            <w:r>
              <w:rPr>
                <w:rStyle w:val="IndexLink"/>
                <w:sz w:val="16"/>
                <w:szCs w:val="16"/>
              </w:rPr>
              <w:t>The People</w:t>
              <w:tab/>
            </w:r>
            <w:r>
              <w:rPr>
                <w:rStyle w:val="IndexLink"/>
                <w:sz w:val="16"/>
                <w:szCs w:val="16"/>
                <w:lang w:val="en-US" w:eastAsia="en-US"/>
              </w:rPr>
              <w:t>25</w:t>
            </w:r>
          </w:hyperlink>
        </w:p>
        <w:p>
          <w:pPr>
            <w:pStyle w:val="Contents3"/>
            <w:tabs>
              <w:tab w:val="clear" w:pos="708"/>
              <w:tab w:val="right" w:pos="5291" w:leader="dot"/>
            </w:tabs>
            <w:rPr>
              <w:sz w:val="16"/>
              <w:szCs w:val="16"/>
            </w:rPr>
          </w:pPr>
          <w:hyperlink w:anchor="__RefHeading___Toc471139360">
            <w:r>
              <w:rPr>
                <w:rStyle w:val="IndexLink"/>
                <w:sz w:val="16"/>
                <w:szCs w:val="16"/>
              </w:rPr>
              <w:t>Recent History</w:t>
              <w:tab/>
            </w:r>
            <w:r>
              <w:rPr>
                <w:rStyle w:val="IndexLink"/>
                <w:sz w:val="16"/>
                <w:szCs w:val="16"/>
                <w:lang w:val="en-US" w:eastAsia="en-US"/>
              </w:rPr>
              <w:t>26</w:t>
            </w:r>
          </w:hyperlink>
        </w:p>
        <w:p>
          <w:pPr>
            <w:pStyle w:val="Contents3"/>
            <w:tabs>
              <w:tab w:val="clear" w:pos="708"/>
              <w:tab w:val="right" w:pos="5291" w:leader="dot"/>
            </w:tabs>
            <w:rPr>
              <w:sz w:val="16"/>
              <w:szCs w:val="16"/>
            </w:rPr>
          </w:pPr>
          <w:hyperlink w:anchor="__RefHeading___Toc471139361">
            <w:r>
              <w:rPr>
                <w:rStyle w:val="IndexLink"/>
                <w:sz w:val="16"/>
                <w:szCs w:val="16"/>
              </w:rPr>
              <w:t>Don't Miss</w:t>
              <w:tab/>
            </w:r>
            <w:r>
              <w:rPr>
                <w:rStyle w:val="IndexLink"/>
                <w:sz w:val="16"/>
                <w:szCs w:val="16"/>
                <w:lang w:val="en-US" w:eastAsia="en-US"/>
              </w:rPr>
              <w:t>26</w:t>
            </w:r>
          </w:hyperlink>
        </w:p>
        <w:p>
          <w:pPr>
            <w:pStyle w:val="Contents3"/>
            <w:tabs>
              <w:tab w:val="clear" w:pos="708"/>
              <w:tab w:val="right" w:pos="5291" w:leader="dot"/>
            </w:tabs>
            <w:rPr>
              <w:sz w:val="16"/>
              <w:szCs w:val="16"/>
            </w:rPr>
          </w:pPr>
          <w:hyperlink w:anchor="__RefHeading___Toc471139362">
            <w:r>
              <w:rPr>
                <w:rStyle w:val="IndexLink"/>
                <w:sz w:val="16"/>
                <w:szCs w:val="16"/>
              </w:rPr>
              <w:t>Do Miss</w:t>
              <w:tab/>
            </w:r>
            <w:r>
              <w:rPr>
                <w:rStyle w:val="IndexLink"/>
                <w:sz w:val="16"/>
                <w:szCs w:val="16"/>
                <w:lang w:val="en-US" w:eastAsia="en-US"/>
              </w:rPr>
              <w:t>26</w:t>
            </w:r>
          </w:hyperlink>
        </w:p>
        <w:p>
          <w:pPr>
            <w:pStyle w:val="Contents2"/>
            <w:tabs>
              <w:tab w:val="clear" w:pos="708"/>
              <w:tab w:val="right" w:pos="5291" w:leader="dot"/>
            </w:tabs>
            <w:rPr>
              <w:sz w:val="16"/>
              <w:szCs w:val="16"/>
            </w:rPr>
          </w:pPr>
          <w:hyperlink w:anchor="__RefHeading___Toc471139363">
            <w:r>
              <w:rPr>
                <w:rStyle w:val="IndexLink"/>
                <w:sz w:val="16"/>
                <w:szCs w:val="16"/>
              </w:rPr>
              <w:t>WENDAR-DENAGOTH TIMELINE</w:t>
              <w:tab/>
            </w:r>
            <w:r>
              <w:rPr>
                <w:rStyle w:val="IndexLink"/>
                <w:sz w:val="16"/>
                <w:szCs w:val="16"/>
                <w:lang w:val="en-US" w:eastAsia="en-US"/>
              </w:rPr>
              <w:t>26</w:t>
            </w:r>
          </w:hyperlink>
        </w:p>
        <w:p>
          <w:pPr>
            <w:pStyle w:val="Contents2"/>
            <w:tabs>
              <w:tab w:val="clear" w:pos="708"/>
              <w:tab w:val="right" w:pos="5291" w:leader="dot"/>
            </w:tabs>
            <w:rPr>
              <w:sz w:val="16"/>
              <w:szCs w:val="16"/>
            </w:rPr>
          </w:pPr>
          <w:hyperlink w:anchor="__RefHeading___Toc471139364">
            <w:r>
              <w:rPr>
                <w:rStyle w:val="IndexLink"/>
                <w:sz w:val="16"/>
                <w:szCs w:val="16"/>
              </w:rPr>
              <w:t>The White Shields</w:t>
              <w:tab/>
            </w:r>
            <w:r>
              <w:rPr>
                <w:rStyle w:val="IndexLink"/>
                <w:sz w:val="16"/>
                <w:szCs w:val="16"/>
                <w:lang w:val="en-US" w:eastAsia="en-US"/>
              </w:rPr>
              <w:t>32</w:t>
            </w:r>
          </w:hyperlink>
        </w:p>
        <w:p>
          <w:pPr>
            <w:pStyle w:val="Contents2"/>
            <w:tabs>
              <w:tab w:val="clear" w:pos="708"/>
              <w:tab w:val="right" w:pos="5291" w:leader="dot"/>
            </w:tabs>
            <w:rPr>
              <w:sz w:val="16"/>
              <w:szCs w:val="16"/>
            </w:rPr>
          </w:pPr>
          <w:hyperlink w:anchor="__RefHeading___Toc471139365">
            <w:r>
              <w:rPr>
                <w:rStyle w:val="IndexLink"/>
                <w:sz w:val="16"/>
                <w:szCs w:val="16"/>
              </w:rPr>
              <w:t>Black Blades of Wendar (the making)</w:t>
              <w:tab/>
            </w:r>
            <w:r>
              <w:rPr>
                <w:rStyle w:val="IndexLink"/>
                <w:sz w:val="16"/>
                <w:szCs w:val="16"/>
                <w:lang w:val="en-US" w:eastAsia="en-US"/>
              </w:rPr>
              <w:t>33</w:t>
            </w:r>
          </w:hyperlink>
        </w:p>
        <w:p>
          <w:pPr>
            <w:pStyle w:val="Contents3"/>
            <w:tabs>
              <w:tab w:val="clear" w:pos="708"/>
              <w:tab w:val="right" w:pos="5291" w:leader="dot"/>
            </w:tabs>
            <w:rPr>
              <w:sz w:val="16"/>
              <w:szCs w:val="16"/>
            </w:rPr>
          </w:pPr>
          <w:hyperlink w:anchor="__RefHeading___Toc471139366">
            <w:r>
              <w:rPr>
                <w:rStyle w:val="IndexLink"/>
                <w:sz w:val="16"/>
                <w:szCs w:val="16"/>
              </w:rPr>
              <w:t>Black Blades</w:t>
              <w:tab/>
            </w:r>
            <w:r>
              <w:rPr>
                <w:rStyle w:val="IndexLink"/>
                <w:sz w:val="16"/>
                <w:szCs w:val="16"/>
                <w:lang w:val="en-US" w:eastAsia="en-US"/>
              </w:rPr>
              <w:t>33</w:t>
            </w:r>
          </w:hyperlink>
        </w:p>
        <w:p>
          <w:pPr>
            <w:pStyle w:val="Contents3"/>
            <w:tabs>
              <w:tab w:val="clear" w:pos="708"/>
              <w:tab w:val="right" w:pos="5291" w:leader="dot"/>
            </w:tabs>
            <w:rPr>
              <w:sz w:val="16"/>
              <w:szCs w:val="16"/>
            </w:rPr>
          </w:pPr>
          <w:hyperlink w:anchor="__RefHeading___Toc471139367">
            <w:r>
              <w:rPr>
                <w:rStyle w:val="IndexLink"/>
                <w:sz w:val="16"/>
                <w:szCs w:val="16"/>
              </w:rPr>
              <w:t>The Lesser Black Blades</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1139368">
            <w:r>
              <w:rPr>
                <w:rStyle w:val="IndexLink"/>
                <w:sz w:val="16"/>
                <w:szCs w:val="16"/>
              </w:rPr>
              <w:t>Wendar - Forbidding Soul</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1139369">
            <w:r>
              <w:rPr>
                <w:rStyle w:val="IndexLink"/>
                <w:sz w:val="16"/>
                <w:szCs w:val="16"/>
              </w:rPr>
              <w:t>Oaksteel, the spell</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1139370">
            <w:r>
              <w:rPr>
                <w:rStyle w:val="IndexLink"/>
                <w:sz w:val="16"/>
                <w:szCs w:val="16"/>
              </w:rPr>
              <w:t>Elven Time Measurement, proposed</w:t>
              <w:tab/>
            </w:r>
            <w:r>
              <w:rPr>
                <w:rStyle w:val="IndexLink"/>
                <w:sz w:val="16"/>
                <w:szCs w:val="16"/>
                <w:lang w:val="en-US" w:eastAsia="en-US"/>
              </w:rPr>
              <w:t>35</w:t>
            </w:r>
          </w:hyperlink>
        </w:p>
        <w:p>
          <w:pPr>
            <w:pStyle w:val="Contents2"/>
            <w:tabs>
              <w:tab w:val="clear" w:pos="708"/>
              <w:tab w:val="right" w:pos="5291" w:leader="dot"/>
            </w:tabs>
            <w:rPr>
              <w:sz w:val="16"/>
              <w:szCs w:val="16"/>
            </w:rPr>
          </w:pPr>
          <w:hyperlink w:anchor="__RefHeading___Toc471139371">
            <w:r>
              <w:rPr>
                <w:rStyle w:val="IndexLink"/>
                <w:sz w:val="16"/>
                <w:szCs w:val="16"/>
              </w:rPr>
              <w:t>Power Line and sentient Building</w:t>
              <w:tab/>
            </w:r>
            <w:r>
              <w:rPr>
                <w:rStyle w:val="IndexLink"/>
                <w:sz w:val="16"/>
                <w:szCs w:val="16"/>
                <w:lang w:val="en-US" w:eastAsia="en-US"/>
              </w:rPr>
              <w:t>35</w:t>
            </w:r>
          </w:hyperlink>
        </w:p>
        <w:p>
          <w:pPr>
            <w:pStyle w:val="Contents2"/>
            <w:tabs>
              <w:tab w:val="clear" w:pos="708"/>
              <w:tab w:val="right" w:pos="5291" w:leader="dot"/>
            </w:tabs>
            <w:rPr>
              <w:sz w:val="16"/>
              <w:szCs w:val="16"/>
            </w:rPr>
          </w:pPr>
          <w:hyperlink w:anchor="__RefHeading___Toc471139372">
            <w:r>
              <w:rPr>
                <w:rStyle w:val="IndexLink"/>
                <w:sz w:val="16"/>
                <w:szCs w:val="16"/>
              </w:rPr>
              <w:t>Comment on sentient building</w:t>
              <w:tab/>
            </w:r>
            <w:r>
              <w:rPr>
                <w:rStyle w:val="IndexLink"/>
                <w:sz w:val="16"/>
                <w:szCs w:val="16"/>
                <w:lang w:val="en-US" w:eastAsia="en-US"/>
              </w:rPr>
              <w:t>36</w:t>
            </w:r>
          </w:hyperlink>
        </w:p>
        <w:p>
          <w:pPr>
            <w:pStyle w:val="Contents2"/>
            <w:tabs>
              <w:tab w:val="clear" w:pos="708"/>
              <w:tab w:val="right" w:pos="5291" w:leader="dot"/>
            </w:tabs>
            <w:rPr>
              <w:sz w:val="16"/>
              <w:szCs w:val="16"/>
            </w:rPr>
          </w:pPr>
          <w:hyperlink w:anchor="__RefHeading___Toc471139373">
            <w:r>
              <w:rPr>
                <w:rStyle w:val="IndexLink"/>
                <w:sz w:val="16"/>
                <w:szCs w:val="16"/>
              </w:rPr>
              <w:t>Wendarian cwuen Wendori - the Green-Elven tongue &amp; the Green Elves"</w:t>
              <w:tab/>
            </w:r>
            <w:r>
              <w:rPr>
                <w:rStyle w:val="IndexLink"/>
                <w:sz w:val="16"/>
                <w:szCs w:val="16"/>
                <w:lang w:val="en-US" w:eastAsia="en-US"/>
              </w:rPr>
              <w:t>37</w:t>
            </w:r>
          </w:hyperlink>
        </w:p>
        <w:p>
          <w:pPr>
            <w:pStyle w:val="Contents1"/>
            <w:tabs>
              <w:tab w:val="clear" w:pos="708"/>
              <w:tab w:val="right" w:pos="5291" w:leader="dot"/>
            </w:tabs>
            <w:rPr>
              <w:sz w:val="16"/>
              <w:szCs w:val="16"/>
            </w:rPr>
          </w:pPr>
          <w:hyperlink w:anchor="__RefHeading___Toc471139374">
            <w:r>
              <w:rPr>
                <w:rStyle w:val="IndexLink"/>
                <w:sz w:val="16"/>
                <w:szCs w:val="16"/>
              </w:rPr>
              <w:t>Kingdom of Gombar</w:t>
              <w:tab/>
            </w:r>
            <w:r>
              <w:rPr>
                <w:rStyle w:val="IndexLink"/>
                <w:sz w:val="16"/>
                <w:szCs w:val="16"/>
                <w:lang w:val="en-US" w:eastAsia="en-US"/>
              </w:rPr>
              <w:t>39</w:t>
            </w:r>
          </w:hyperlink>
        </w:p>
        <w:p>
          <w:pPr>
            <w:pStyle w:val="Contents2"/>
            <w:tabs>
              <w:tab w:val="clear" w:pos="708"/>
              <w:tab w:val="right" w:pos="5291" w:leader="dot"/>
            </w:tabs>
            <w:rPr>
              <w:sz w:val="16"/>
              <w:szCs w:val="16"/>
            </w:rPr>
          </w:pPr>
          <w:hyperlink w:anchor="__RefHeading___Toc471139375">
            <w:r>
              <w:rPr>
                <w:rStyle w:val="IndexLink"/>
                <w:sz w:val="16"/>
                <w:szCs w:val="16"/>
              </w:rPr>
              <w:t>Suma'a (Kingdom of) and Gombar (Kingdom of)</w:t>
              <w:tab/>
            </w:r>
            <w:r>
              <w:rPr>
                <w:rStyle w:val="IndexLink"/>
                <w:sz w:val="16"/>
                <w:szCs w:val="16"/>
                <w:lang w:val="en-US" w:eastAsia="en-US"/>
              </w:rPr>
              <w:t>39</w:t>
            </w:r>
          </w:hyperlink>
        </w:p>
        <w:p>
          <w:pPr>
            <w:pStyle w:val="Contents3"/>
            <w:tabs>
              <w:tab w:val="clear" w:pos="708"/>
              <w:tab w:val="right" w:pos="5291" w:leader="dot"/>
            </w:tabs>
            <w:rPr>
              <w:sz w:val="16"/>
              <w:szCs w:val="16"/>
            </w:rPr>
          </w:pPr>
          <w:hyperlink w:anchor="__RefHeading___Toc471139376">
            <w:r>
              <w:rPr>
                <w:rStyle w:val="IndexLink"/>
                <w:sz w:val="16"/>
                <w:szCs w:val="16"/>
              </w:rPr>
              <w:t>Suma'a</w:t>
              <w:tab/>
            </w:r>
            <w:r>
              <w:rPr>
                <w:rStyle w:val="IndexLink"/>
                <w:sz w:val="16"/>
                <w:szCs w:val="16"/>
                <w:lang w:val="en-US" w:eastAsia="en-US"/>
              </w:rPr>
              <w:t>39</w:t>
            </w:r>
          </w:hyperlink>
        </w:p>
        <w:p>
          <w:pPr>
            <w:pStyle w:val="Contents3"/>
            <w:tabs>
              <w:tab w:val="clear" w:pos="708"/>
              <w:tab w:val="right" w:pos="5291" w:leader="dot"/>
            </w:tabs>
            <w:rPr>
              <w:sz w:val="16"/>
              <w:szCs w:val="16"/>
            </w:rPr>
          </w:pPr>
          <w:hyperlink w:anchor="__RefHeading___Toc471139377">
            <w:r>
              <w:rPr>
                <w:rStyle w:val="IndexLink"/>
                <w:sz w:val="16"/>
                <w:szCs w:val="16"/>
              </w:rPr>
              <w:t>Gombar</w:t>
              <w:tab/>
            </w:r>
            <w:r>
              <w:rPr>
                <w:rStyle w:val="IndexLink"/>
                <w:sz w:val="16"/>
                <w:szCs w:val="16"/>
                <w:lang w:val="en-US" w:eastAsia="en-US"/>
              </w:rPr>
              <w:t>39</w:t>
            </w:r>
          </w:hyperlink>
        </w:p>
        <w:p>
          <w:pPr>
            <w:pStyle w:val="Contents3"/>
            <w:tabs>
              <w:tab w:val="clear" w:pos="708"/>
              <w:tab w:val="right" w:pos="5291" w:leader="dot"/>
            </w:tabs>
            <w:rPr>
              <w:sz w:val="16"/>
              <w:szCs w:val="16"/>
            </w:rPr>
          </w:pPr>
          <w:hyperlink w:anchor="__RefHeading___Toc471139378">
            <w:r>
              <w:rPr>
                <w:rStyle w:val="IndexLink"/>
                <w:sz w:val="16"/>
                <w:szCs w:val="16"/>
              </w:rPr>
              <w:t>The Land</w:t>
              <w:tab/>
            </w:r>
            <w:r>
              <w:rPr>
                <w:rStyle w:val="IndexLink"/>
                <w:sz w:val="16"/>
                <w:szCs w:val="16"/>
                <w:lang w:val="en-US" w:eastAsia="en-US"/>
              </w:rPr>
              <w:t>39</w:t>
            </w:r>
          </w:hyperlink>
        </w:p>
        <w:p>
          <w:pPr>
            <w:pStyle w:val="Contents3"/>
            <w:tabs>
              <w:tab w:val="clear" w:pos="708"/>
              <w:tab w:val="right" w:pos="5291" w:leader="dot"/>
            </w:tabs>
            <w:rPr>
              <w:sz w:val="16"/>
              <w:szCs w:val="16"/>
            </w:rPr>
          </w:pPr>
          <w:hyperlink w:anchor="__RefHeading___Toc471139379">
            <w:r>
              <w:rPr>
                <w:rStyle w:val="IndexLink"/>
                <w:sz w:val="16"/>
                <w:szCs w:val="16"/>
              </w:rPr>
              <w:t>The People</w:t>
              <w:tab/>
            </w:r>
            <w:r>
              <w:rPr>
                <w:rStyle w:val="IndexLink"/>
                <w:sz w:val="16"/>
                <w:szCs w:val="16"/>
                <w:lang w:val="en-US" w:eastAsia="en-US"/>
              </w:rPr>
              <w:t>39</w:t>
            </w:r>
          </w:hyperlink>
        </w:p>
        <w:p>
          <w:pPr>
            <w:pStyle w:val="Contents3"/>
            <w:tabs>
              <w:tab w:val="clear" w:pos="708"/>
              <w:tab w:val="right" w:pos="5291" w:leader="dot"/>
            </w:tabs>
            <w:rPr>
              <w:sz w:val="16"/>
              <w:szCs w:val="16"/>
            </w:rPr>
          </w:pPr>
          <w:hyperlink w:anchor="__RefHeading___Toc471139380">
            <w:r>
              <w:rPr>
                <w:rStyle w:val="IndexLink"/>
                <w:sz w:val="16"/>
                <w:szCs w:val="16"/>
              </w:rPr>
              <w:t>Don't Miss</w:t>
              <w:tab/>
            </w:r>
            <w:r>
              <w:rPr>
                <w:rStyle w:val="IndexLink"/>
                <w:sz w:val="16"/>
                <w:szCs w:val="16"/>
                <w:lang w:val="en-US" w:eastAsia="en-US"/>
              </w:rPr>
              <w:t>39</w:t>
            </w:r>
          </w:hyperlink>
        </w:p>
        <w:p>
          <w:pPr>
            <w:pStyle w:val="Contents1"/>
            <w:tabs>
              <w:tab w:val="clear" w:pos="708"/>
              <w:tab w:val="right" w:pos="5291" w:leader="dot"/>
            </w:tabs>
            <w:rPr>
              <w:sz w:val="16"/>
              <w:szCs w:val="16"/>
            </w:rPr>
          </w:pPr>
          <w:hyperlink w:anchor="__RefHeading___Toc471139381">
            <w:r>
              <w:rPr>
                <w:rStyle w:val="IndexLink"/>
                <w:sz w:val="16"/>
                <w:szCs w:val="16"/>
                <w:lang w:val="en-GB"/>
              </w:rPr>
              <w:t>Hyboria</w:t>
            </w:r>
            <w:r>
              <w:rPr>
                <w:rStyle w:val="IndexLink"/>
                <w:sz w:val="16"/>
                <w:szCs w:val="16"/>
              </w:rPr>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1139382">
            <w:r>
              <w:rPr>
                <w:rStyle w:val="IndexLink"/>
                <w:sz w:val="16"/>
                <w:szCs w:val="16"/>
              </w:rPr>
              <w:t>HYBOREAN TIMELINE</w:t>
              <w:tab/>
            </w:r>
            <w:r>
              <w:rPr>
                <w:rStyle w:val="IndexLink"/>
                <w:sz w:val="16"/>
                <w:szCs w:val="16"/>
                <w:lang w:val="en-US" w:eastAsia="en-US"/>
              </w:rPr>
              <w:t>40</w:t>
            </w:r>
          </w:hyperlink>
        </w:p>
        <w:p>
          <w:pPr>
            <w:pStyle w:val="Contents1"/>
            <w:tabs>
              <w:tab w:val="clear" w:pos="708"/>
              <w:tab w:val="right" w:pos="5291" w:leader="dot"/>
            </w:tabs>
            <w:rPr>
              <w:sz w:val="16"/>
              <w:szCs w:val="16"/>
            </w:rPr>
          </w:pPr>
          <w:hyperlink w:anchor="__RefHeading___Toc471139383">
            <w:r>
              <w:rPr>
                <w:rStyle w:val="IndexLink"/>
                <w:sz w:val="16"/>
                <w:szCs w:val="16"/>
              </w:rPr>
              <w:t>Niponeria</w:t>
              <w:tab/>
            </w:r>
            <w:r>
              <w:rPr>
                <w:rStyle w:val="IndexLink"/>
                <w:sz w:val="16"/>
                <w:szCs w:val="16"/>
                <w:lang w:val="en-US" w:eastAsia="en-US"/>
              </w:rPr>
              <w:t>41</w:t>
            </w:r>
          </w:hyperlink>
        </w:p>
        <w:p>
          <w:pPr>
            <w:pStyle w:val="Contents2"/>
            <w:tabs>
              <w:tab w:val="clear" w:pos="708"/>
              <w:tab w:val="right" w:pos="5291" w:leader="dot"/>
            </w:tabs>
            <w:rPr>
              <w:sz w:val="16"/>
              <w:szCs w:val="16"/>
            </w:rPr>
          </w:pPr>
          <w:hyperlink w:anchor="__RefHeading___Toc471139384">
            <w:r>
              <w:rPr>
                <w:rStyle w:val="IndexLink"/>
                <w:sz w:val="16"/>
                <w:szCs w:val="16"/>
              </w:rPr>
              <w:t>New Material</w:t>
              <w:tab/>
            </w:r>
            <w:r>
              <w:rPr>
                <w:rStyle w:val="IndexLink"/>
                <w:sz w:val="16"/>
                <w:szCs w:val="16"/>
                <w:lang w:val="en-US" w:eastAsia="en-US"/>
              </w:rPr>
              <w:t>41</w:t>
            </w:r>
          </w:hyperlink>
        </w:p>
        <w:p>
          <w:pPr>
            <w:pStyle w:val="Contents1"/>
            <w:tabs>
              <w:tab w:val="clear" w:pos="708"/>
              <w:tab w:val="right" w:pos="5291" w:leader="dot"/>
            </w:tabs>
            <w:rPr>
              <w:sz w:val="16"/>
              <w:szCs w:val="16"/>
            </w:rPr>
          </w:pPr>
          <w:hyperlink w:anchor="__RefHeading___Toc471139385">
            <w:r>
              <w:rPr>
                <w:rStyle w:val="IndexLink"/>
                <w:sz w:val="16"/>
                <w:szCs w:val="16"/>
              </w:rPr>
              <w:t>Zuyevo</w:t>
              <w:tab/>
            </w:r>
            <w:r>
              <w:rPr>
                <w:rStyle w:val="IndexLink"/>
                <w:sz w:val="16"/>
                <w:szCs w:val="16"/>
                <w:lang w:val="en-US" w:eastAsia="en-US"/>
              </w:rPr>
              <w:t>42</w:t>
            </w:r>
          </w:hyperlink>
        </w:p>
        <w:p>
          <w:pPr>
            <w:pStyle w:val="Contents2"/>
            <w:tabs>
              <w:tab w:val="clear" w:pos="708"/>
              <w:tab w:val="right" w:pos="5291" w:leader="dot"/>
            </w:tabs>
            <w:rPr>
              <w:sz w:val="16"/>
              <w:szCs w:val="16"/>
            </w:rPr>
          </w:pPr>
          <w:hyperlink w:anchor="__RefHeading___Toc471139386">
            <w:r>
              <w:rPr>
                <w:rStyle w:val="IndexLink"/>
                <w:sz w:val="16"/>
                <w:szCs w:val="16"/>
              </w:rPr>
              <w:t>Empire of Zuyevo</w:t>
              <w:tab/>
            </w:r>
            <w:r>
              <w:rPr>
                <w:rStyle w:val="IndexLink"/>
                <w:sz w:val="16"/>
                <w:szCs w:val="16"/>
                <w:lang w:val="en-US" w:eastAsia="en-US"/>
              </w:rPr>
              <w:t>42</w:t>
            </w:r>
          </w:hyperlink>
        </w:p>
        <w:p>
          <w:pPr>
            <w:pStyle w:val="Contents2"/>
            <w:tabs>
              <w:tab w:val="clear" w:pos="708"/>
              <w:tab w:val="right" w:pos="5291" w:leader="dot"/>
            </w:tabs>
            <w:rPr>
              <w:sz w:val="16"/>
              <w:szCs w:val="16"/>
            </w:rPr>
          </w:pPr>
          <w:hyperlink w:anchor="__RefHeading___Toc471139387">
            <w:r>
              <w:rPr>
                <w:rStyle w:val="IndexLink"/>
                <w:sz w:val="16"/>
                <w:szCs w:val="16"/>
              </w:rPr>
              <w:t>Introduction to the Yezchamenid Empire</w:t>
              <w:tab/>
            </w:r>
            <w:r>
              <w:rPr>
                <w:rStyle w:val="IndexLink"/>
                <w:sz w:val="16"/>
                <w:szCs w:val="16"/>
                <w:lang w:val="en-US" w:eastAsia="en-US"/>
              </w:rPr>
              <w:t>43</w:t>
            </w:r>
          </w:hyperlink>
          <w:r>
            <w:rPr>
              <w:rStyle w:val="IndexLink"/>
              <w:sz w:val="16"/>
              <w:szCs w:val="16"/>
              <w:lang w:val="en-US" w:eastAsia="en-US"/>
            </w:rPr>
            <w:fldChar w:fldCharType="end"/>
          </w:r>
        </w:p>
      </w:sdtContent>
    </w:sdt>
    <w:p>
      <w:pPr>
        <w:pStyle w:val="Normal"/>
        <w:numPr>
          <w:ilvl w:val="0"/>
          <w:numId w:val="0"/>
        </w:numPr>
        <w:rPr>
          <w:sz w:val="16"/>
          <w:szCs w:val="16"/>
        </w:rPr>
      </w:pPr>
      <w:r>
        <w:rPr>
          <w:sz w:val="16"/>
          <w:szCs w:val="16"/>
        </w:rPr>
      </w:r>
      <w:r>
        <w:br w:type="page"/>
      </w:r>
    </w:p>
    <w:p>
      <w:pPr>
        <w:pStyle w:val="Normal"/>
        <w:rPr/>
      </w:pPr>
      <w:r>
        <w:rPr/>
      </w:r>
    </w:p>
    <w:p>
      <w:pPr>
        <w:pStyle w:val="Heading1"/>
        <w:rPr>
          <w:lang w:val="en-GB"/>
        </w:rPr>
      </w:pPr>
      <w:bookmarkStart w:id="0" w:name="__RefHeading___Toc471139308"/>
      <w:bookmarkEnd w:id="0"/>
      <w:r>
        <w:rPr>
          <w:lang w:val="en-GB"/>
        </w:rPr>
        <w:t>Part III :Norwold</w:t>
      </w:r>
    </w:p>
    <w:p>
      <w:pPr>
        <w:pStyle w:val="Normal"/>
        <w:rPr>
          <w:lang w:val="en-GB"/>
        </w:rPr>
      </w:pPr>
      <w:r>
        <w:rPr>
          <w:lang w:val="en-GB"/>
        </w:rPr>
      </w:r>
    </w:p>
    <w:p>
      <w:pPr>
        <w:pStyle w:val="Heading1"/>
        <w:rPr>
          <w:lang w:val="en-GB"/>
        </w:rPr>
      </w:pPr>
      <w:bookmarkStart w:id="1" w:name="__RefHeading___Toc471139309"/>
      <w:bookmarkEnd w:id="1"/>
      <w:r>
        <w:rPr>
          <w:lang w:val="en-GB"/>
        </w:rPr>
        <w:t>Denagoth</w:t>
      </w:r>
    </w:p>
    <w:p>
      <w:pPr>
        <w:pStyle w:val="Heading2"/>
        <w:rPr>
          <w:rFonts w:eastAsia="Arial Unicode MS"/>
        </w:rPr>
      </w:pPr>
      <w:bookmarkStart w:id="2" w:name="__RefHeading___Toc471139310"/>
      <w:bookmarkEnd w:id="2"/>
      <w:r>
        <w:rPr/>
        <w:t>Denagoth (Kingdom of)</w:t>
      </w:r>
    </w:p>
    <w:p>
      <w:pPr>
        <w:pStyle w:val="Text"/>
        <w:rPr/>
      </w:pPr>
      <w:r>
        <w:rPr>
          <w:b/>
          <w:bCs/>
          <w:sz w:val="16"/>
          <w:szCs w:val="16"/>
          <w:lang w:val="en-GB"/>
        </w:rPr>
        <w:t>Location</w:t>
      </w:r>
      <w:r>
        <w:rPr>
          <w:sz w:val="16"/>
          <w:szCs w:val="16"/>
          <w:lang w:val="en-GB"/>
        </w:rPr>
        <w:t>: Southwestern reaches of Norwold, just west of the Heldannic Territories. It is also just north of Wendar, a nation of the Old World.</w:t>
        <w:br/>
      </w:r>
      <w:r>
        <w:rPr>
          <w:b/>
          <w:bCs/>
          <w:sz w:val="16"/>
          <w:szCs w:val="16"/>
          <w:lang w:val="en-GB"/>
        </w:rPr>
        <w:t>Area</w:t>
      </w:r>
      <w:r>
        <w:rPr>
          <w:sz w:val="16"/>
          <w:szCs w:val="16"/>
          <w:lang w:val="en-GB"/>
        </w:rPr>
        <w:t>: 125,000 sq. mi. (281,250 km2)</w:t>
        <w:br/>
      </w:r>
      <w:r>
        <w:rPr>
          <w:b/>
          <w:bCs/>
          <w:sz w:val="16"/>
          <w:szCs w:val="16"/>
          <w:lang w:val="en-GB"/>
        </w:rPr>
        <w:t>Population</w:t>
      </w:r>
      <w:r>
        <w:rPr>
          <w:sz w:val="16"/>
          <w:szCs w:val="16"/>
          <w:lang w:val="en-GB"/>
        </w:rPr>
        <w:t>: 280,000, roughly 25% human and 75% goblinoid; estimated demihuman (elf) population 500.</w:t>
        <w:br/>
      </w:r>
      <w:r>
        <w:rPr>
          <w:b/>
          <w:bCs/>
          <w:sz w:val="16"/>
          <w:szCs w:val="16"/>
          <w:lang w:val="en-GB"/>
        </w:rPr>
        <w:t>Languages</w:t>
      </w:r>
      <w:r>
        <w:rPr>
          <w:sz w:val="16"/>
          <w:szCs w:val="16"/>
          <w:lang w:val="en-GB"/>
        </w:rPr>
        <w:t>: Denagothian, Orcish, Gnoll, Goblin, Heldannic, Elvish (Geffronell dialect).</w:t>
        <w:br/>
      </w:r>
      <w:r>
        <w:rPr>
          <w:b/>
          <w:bCs/>
          <w:sz w:val="16"/>
          <w:szCs w:val="16"/>
          <w:lang w:val="en-GB"/>
        </w:rPr>
        <w:t>Coinage</w:t>
      </w:r>
      <w:r>
        <w:rPr>
          <w:sz w:val="16"/>
          <w:szCs w:val="16"/>
          <w:lang w:val="en-GB"/>
        </w:rPr>
        <w:t>: Gold (gp), Silver (sp); barter common.</w:t>
        <w:br/>
      </w:r>
      <w:r>
        <w:rPr>
          <w:b/>
          <w:bCs/>
          <w:sz w:val="16"/>
          <w:szCs w:val="16"/>
          <w:lang w:val="en-GB"/>
        </w:rPr>
        <w:t>Taxes</w:t>
      </w:r>
      <w:r>
        <w:rPr>
          <w:sz w:val="16"/>
          <w:szCs w:val="16"/>
          <w:lang w:val="en-GB"/>
        </w:rPr>
        <w:t>: 30% income tax, collected yearly.</w:t>
        <w:br/>
      </w:r>
      <w:r>
        <w:rPr>
          <w:b/>
          <w:bCs/>
          <w:sz w:val="16"/>
          <w:szCs w:val="16"/>
          <w:lang w:val="en-GB"/>
        </w:rPr>
        <w:t>Government Type</w:t>
      </w:r>
      <w:r>
        <w:rPr>
          <w:sz w:val="16"/>
          <w:szCs w:val="16"/>
          <w:lang w:val="en-GB"/>
        </w:rPr>
        <w:t>: Dictatorship in which the ruler calls himself King.</w:t>
        <w:br/>
      </w:r>
      <w:r>
        <w:rPr>
          <w:b/>
          <w:bCs/>
          <w:sz w:val="16"/>
          <w:szCs w:val="16"/>
          <w:lang w:val="en-GB"/>
        </w:rPr>
        <w:t>Industries</w:t>
      </w:r>
      <w:r>
        <w:rPr>
          <w:sz w:val="16"/>
          <w:szCs w:val="16"/>
          <w:lang w:val="en-GB"/>
        </w:rPr>
        <w:t>: Hunting, Raiding, Mining, Agriculture (grows barely enough for its own use)</w:t>
        <w:br/>
      </w:r>
      <w:r>
        <w:rPr>
          <w:b/>
          <w:bCs/>
          <w:sz w:val="16"/>
          <w:szCs w:val="16"/>
          <w:lang w:val="en-GB"/>
        </w:rPr>
        <w:t>Important Figures</w:t>
      </w:r>
      <w:r>
        <w:rPr>
          <w:sz w:val="16"/>
          <w:szCs w:val="16"/>
          <w:lang w:val="en-GB"/>
        </w:rPr>
        <w:t>: Landryn Teriak, the Shadowlord (vassalich, male, M14).</w:t>
        <w:br/>
      </w:r>
      <w:r>
        <w:rPr>
          <w:b/>
          <w:bCs/>
          <w:sz w:val="16"/>
          <w:szCs w:val="16"/>
          <w:lang w:val="en-GB"/>
        </w:rPr>
        <w:t>Flora and Fauna</w:t>
      </w:r>
      <w:r>
        <w:rPr>
          <w:sz w:val="16"/>
          <w:szCs w:val="16"/>
          <w:lang w:val="en-GB"/>
        </w:rPr>
        <w:t>: The area known as Denagoth comprises one great oak forest to the east that dates back to the old Blackmoor era and another forested region to the west mostly made of dead trees. Throughout the whole region the terrain is rocky and difficult to cultivate, if not impossible.</w:t>
      </w:r>
    </w:p>
    <w:p>
      <w:pPr>
        <w:pStyle w:val="Text"/>
        <w:jc w:val="both"/>
        <w:rPr>
          <w:sz w:val="16"/>
          <w:szCs w:val="16"/>
          <w:lang w:val="en-GB"/>
        </w:rPr>
      </w:pPr>
      <w:r>
        <w:rPr>
          <w:sz w:val="16"/>
          <w:szCs w:val="16"/>
          <w:lang w:val="en-GB"/>
        </w:rPr>
        <w:t>The Avien Plains, in the central southern part of Denagoth, is the only area where the soil is somewhat able to produce crops and where cattle can be tended without particular problems. The northern zone is basically a rocky waste that gives way to swamps and to the frozen tundra at the highest latitudes. The animals commonly encountered in Denagoth are moose, elks, bears (all species, especially grizzlies), wolves (even dire wolves), wild boars, snakes and mountain lions.</w:t>
      </w:r>
    </w:p>
    <w:p>
      <w:pPr>
        <w:pStyle w:val="Text"/>
        <w:jc w:val="both"/>
        <w:rPr>
          <w:sz w:val="16"/>
          <w:szCs w:val="16"/>
          <w:lang w:val="en-GB"/>
        </w:rPr>
      </w:pPr>
      <w:r>
        <w:rPr>
          <w:sz w:val="16"/>
          <w:szCs w:val="16"/>
          <w:lang w:val="en-GB"/>
        </w:rPr>
        <w:t>The land is a heaven for goblinoid races, and many tribes of orcs, hobgoblins, goblins, bugbears, gnolls and some ogres live in the foothills and on the highest peaks of the mountains, as well as in the forests.</w:t>
      </w:r>
    </w:p>
    <w:p>
      <w:pPr>
        <w:pStyle w:val="Text"/>
        <w:jc w:val="both"/>
        <w:rPr/>
      </w:pPr>
      <w:r>
        <w:rPr>
          <w:sz w:val="16"/>
          <w:szCs w:val="16"/>
          <w:lang w:val="en-GB"/>
        </w:rPr>
        <w:t>The Mengul Mountains are home of a vast variety of monstrous species, such as: snow apes, white apes, giant bats, dragons (white), harpies, giant ferrets, sasquatches, and unicorns. Black dragons abound in the swamps and forests of the entire region, unchallenged masters of the draconic race inhabiting Denagoth.</w:t>
        <w:br/>
      </w:r>
      <w:r>
        <w:rPr>
          <w:b/>
          <w:bCs/>
          <w:sz w:val="16"/>
          <w:szCs w:val="16"/>
          <w:lang w:val="en-GB"/>
        </w:rPr>
        <w:t>Further Reading</w:t>
      </w:r>
      <w:r>
        <w:rPr>
          <w:sz w:val="16"/>
          <w:szCs w:val="16"/>
          <w:lang w:val="en-GB"/>
        </w:rPr>
        <w:t>: X11 - Saga of the Shadowlord, AC1011 - Poor Wizard's Almanac 2 and AC1012 - Poor Wizard's Almanac 3.</w:t>
      </w:r>
    </w:p>
    <w:p>
      <w:pPr>
        <w:pStyle w:val="Text"/>
        <w:jc w:val="both"/>
        <w:rPr>
          <w:sz w:val="16"/>
          <w:szCs w:val="16"/>
          <w:lang w:val="en-GB"/>
        </w:rPr>
      </w:pPr>
      <w:r>
        <w:rPr>
          <w:sz w:val="16"/>
          <w:szCs w:val="16"/>
          <w:lang w:val="en-GB"/>
        </w:rPr>
        <w:t>Description: by Christopher Dove</w:t>
      </w:r>
    </w:p>
    <w:p>
      <w:pPr>
        <w:pStyle w:val="Text"/>
        <w:jc w:val="both"/>
        <w:rPr>
          <w:sz w:val="16"/>
          <w:szCs w:val="16"/>
          <w:lang w:val="en-GB"/>
        </w:rPr>
      </w:pPr>
      <w:r>
        <w:rPr>
          <w:sz w:val="16"/>
          <w:szCs w:val="16"/>
          <w:lang w:val="en-GB"/>
        </w:rPr>
        <w:t>Once a venerable Wendarian elf told me: "Denagoth be the place where Evil abides, for nobody could stand its filth but Cursed Beings". I must say I was eager to see this accursed place with my very eyes, and this is the reason I joined the Elven Army in their Crusade. Now I have seen and I have lived to tell of it, but still in my dreams I am haunted by... by the malign spirit that impregnates this place, I dare say. Denagoth is an ancient land dominated by savage folks which have nothing in common with us humans.</w:t>
      </w:r>
    </w:p>
    <w:p>
      <w:pPr>
        <w:pStyle w:val="Text"/>
        <w:jc w:val="both"/>
        <w:rPr>
          <w:sz w:val="16"/>
          <w:szCs w:val="16"/>
          <w:lang w:val="en-GB"/>
        </w:rPr>
      </w:pPr>
      <w:r>
        <w:rPr>
          <w:sz w:val="16"/>
          <w:szCs w:val="16"/>
          <w:lang w:val="en-GB"/>
        </w:rPr>
        <w:t>Denagoth is a land where only the fiercest can survive, where every day you've lived on you know it's a day wrestled away from death's grasp. I strongly believe Denagoth is a land of fiends and monsters, and no matter what the elves will do to conquer and to claim it as their own, they will never tame the beastly soul of this region.</w:t>
      </w:r>
    </w:p>
    <w:p>
      <w:pPr>
        <w:pStyle w:val="Text"/>
        <w:jc w:val="both"/>
        <w:rPr>
          <w:sz w:val="16"/>
          <w:szCs w:val="16"/>
          <w:lang w:val="en-GB"/>
        </w:rPr>
      </w:pPr>
      <w:r>
        <w:rPr>
          <w:sz w:val="16"/>
          <w:szCs w:val="16"/>
          <w:lang w:val="en-GB"/>
        </w:rPr>
        <w:t>In this report to the Almanac I will only detail the south-western part of Denagoth, that is the only region so far explored by the Elven Army. If things go well as planned, I will be able to see the western part next year, and maybe then I'll send my next account (if I'm lucky enough to be still alive). There is however the possibility I go with a secret expedition to the northern uncharted lands for a very important mission, because they seem to require someone who is experienced with ancient history and dead languages. Either way, dear readers, you will have to wait until next year for the rest of my report about Denagoth and its inhabitants.</w:t>
      </w:r>
    </w:p>
    <w:p>
      <w:pPr>
        <w:pStyle w:val="Heading3"/>
        <w:rPr>
          <w:szCs w:val="36"/>
        </w:rPr>
      </w:pPr>
      <w:bookmarkStart w:id="3" w:name="__RefHeading___Toc471139311"/>
      <w:bookmarkEnd w:id="3"/>
      <w:r>
        <w:rPr>
          <w:szCs w:val="36"/>
        </w:rPr>
        <w:t>The Land</w:t>
      </w:r>
    </w:p>
    <w:p>
      <w:pPr>
        <w:pStyle w:val="Text"/>
        <w:jc w:val="both"/>
        <w:rPr>
          <w:sz w:val="16"/>
          <w:szCs w:val="16"/>
          <w:lang w:val="en-GB"/>
        </w:rPr>
      </w:pPr>
      <w:r>
        <w:rPr>
          <w:sz w:val="16"/>
          <w:szCs w:val="16"/>
          <w:lang w:val="en-GB"/>
        </w:rPr>
        <w:t>North of Wendar and beyond the Mengul Mountains lies a huge plateau about 7,000 feet (2,000-2,500 meters) high. On the top of this plateau sits most of the land commonly referred as Denagoth, which nowadays someone has begun calling "Kingdom". At the feet of this imposing plateau, just past the Mengul Range and the Naga river, lies a small village named Geron, which is technically part of the Kingdom of Denagoth... or better to say "it was" until the Elven Crusaders conquered it in the recent war waged against the Shadowlord, rumoured to rule over all of Denagoth. The Naga river, a rather narrow but dangerous and insidious river that flows down the Mengul Mountains into Heldann, is the natural border between Wendar and Denagoth. The only two known ways of crossing it are the rope bridge that lies about 10 miles north of the main trail, and the Geron Bridge, a wooden bridge at the end of the major trail that leads directly to Geron and that used to be heavily patrolled by Denagothian pikemen.</w:t>
      </w:r>
    </w:p>
    <w:p>
      <w:pPr>
        <w:pStyle w:val="Text"/>
        <w:jc w:val="both"/>
        <w:rPr>
          <w:sz w:val="16"/>
          <w:szCs w:val="16"/>
          <w:lang w:val="en-GB"/>
        </w:rPr>
      </w:pPr>
      <w:r>
        <w:rPr>
          <w:sz w:val="16"/>
          <w:szCs w:val="16"/>
          <w:lang w:val="en-GB"/>
        </w:rPr>
        <w:t>Geron itself is a rather small village inhabited by humans only, the kind of stock you can find only in Denagoth. Tall, muscular and hairy people with rather dark complexion with the love for war and hunt: this is the portrait of the common Denagothian human male (and female), and he doesn't seem so much different from the humanoids that live above the plateau. Before the war Geron counted about 150-200 souls, along with a standing Denagothian contingent of 100 pikemen (all humans). Now they've been reduced to only 50 people, mostly teenagers and women, while the soldiers have all been killed.</w:t>
      </w:r>
    </w:p>
    <w:p>
      <w:pPr>
        <w:pStyle w:val="Text"/>
        <w:jc w:val="both"/>
        <w:rPr>
          <w:sz w:val="16"/>
          <w:szCs w:val="16"/>
          <w:lang w:val="en-GB"/>
        </w:rPr>
      </w:pPr>
      <w:r>
        <w:rPr>
          <w:sz w:val="16"/>
          <w:szCs w:val="16"/>
          <w:lang w:val="en-GB"/>
        </w:rPr>
        <w:t>Another feature of this village was the Temple of Idris, a small building dedicated to the worship of this ancient and obscure deity which seems to be at the centre of every Denagothian community. After the siege of Geron, the temple was burned down by the elves and its priests left inside to suffer the same fate (Author's note: the elves almost seemed to enjoy the sight of those humans screaming in pain while burning alive. This was the first of many atrocities I had to witness in this war from both parts, and this has led me to draw some conclusions on Denagoth I will expose fully at the end of this chapter).</w:t>
      </w:r>
    </w:p>
    <w:p>
      <w:pPr>
        <w:pStyle w:val="Text"/>
        <w:jc w:val="both"/>
        <w:rPr>
          <w:sz w:val="16"/>
          <w:szCs w:val="16"/>
          <w:lang w:val="en-GB"/>
        </w:rPr>
      </w:pPr>
      <w:r>
        <w:rPr>
          <w:sz w:val="16"/>
          <w:szCs w:val="16"/>
          <w:lang w:val="en-GB"/>
        </w:rPr>
        <w:t>Once you leave Geron, you have to face the climb to the top of the plateau, which means about one or two days marching on steep trails, exposed to chilling winds, landslides (or avalanches, depending on the period of the year) and fierce predators both terrestrial and aerial. Once arrived at the top of the plateau, the traveller finds himself in a cold grassland bordered to the east by a marvellous thick green forest of oaks, whereas another forest can be seen (in the days of clear weather) far ahead to the north.</w:t>
      </w:r>
    </w:p>
    <w:p>
      <w:pPr>
        <w:pStyle w:val="Text"/>
        <w:jc w:val="both"/>
        <w:rPr>
          <w:sz w:val="16"/>
          <w:szCs w:val="16"/>
          <w:lang w:val="en-GB"/>
        </w:rPr>
      </w:pPr>
      <w:r>
        <w:rPr>
          <w:sz w:val="16"/>
          <w:szCs w:val="16"/>
          <w:lang w:val="en-GB"/>
        </w:rPr>
        <w:t>The Elven Army chose to explore the eastern forest, called Great Forest of Geffron, because this was the place where the previous expedition was being held prisoner along with some native elves. The Great Forest of Geffron is a breathtaking place, especially if you love nature in all its wild beauty. It is doubtless the most ancient forest I've ever seen or heard of, and I've myself seen many Alfheimers sigh of astonishment and of joy while they began exploring its trees and paths. The oaks are so high that even the elves were afraid of climbing up to the top branches to take a look of the surrounding area, so that many times the sergeants of each squadron had to threaten the lookouts to make them accomplish their duty. Yet, the stunning beauty of the place is somehow dulled by the constant threat posed by the humanoids and the monsters dwelling here. The animals living inside Geffron must have been seriously reduced in number by these monsters, for we have encountered very few of them, and the elves have also reported no sign of fairy folk presence inside the woods, which is quite alarming in such a sylvan environment. Along the common pathways found inside the forest, remains of burned down elven villages can be found, with dozen skeletons still dotting the grass in most cases. These are, according to the elves of the first expedition, what remains of the Geffronell elves who lived in the forest, exterminated some decades ago by the forces of the Shadowlord who now rule over this region.</w:t>
      </w:r>
    </w:p>
    <w:p>
      <w:pPr>
        <w:pStyle w:val="Text"/>
        <w:jc w:val="both"/>
        <w:rPr>
          <w:sz w:val="16"/>
          <w:szCs w:val="16"/>
          <w:lang w:val="en-GB"/>
        </w:rPr>
      </w:pPr>
      <w:r>
        <w:rPr>
          <w:sz w:val="16"/>
          <w:szCs w:val="16"/>
          <w:lang w:val="en-GB"/>
        </w:rPr>
        <w:t>As a final note about Denagoth, I have a consideration to make that arose from my observation of the facts occurring in this war. I know that every war is a sad and dramatic event that can often transform soldiers into cold killers, but this consideration doesn't help to explain the mutation I'm witnessing in the elves engaged in this conflict. They are not fighting for their homeland, nor for their close relatives and they have no past grudge against the Denagothians, save the common hatred of elves towards goblinoids. And yet they have many times showed such a contempt and a fury towards both human and humanoids that have led them performing inhuman deeds. The burning of the Idris Temple in Geron was a good thing, but the way they assassinated the priests (by letting them burn inside it) was a sadistic act the elves normally would have condemned. Also, the ruthless slaughtering of villages of goblinoids has been a common practice since our entry into the Geffron Forest, and when I say slaughtering I don't mean killing of goblinoid warriors, but mass murder of females (even pregnant ones), elders and whelps. Sure, I know they could have posed a problem later on, but something still mystifies me about this whole thing. The elves are somehow becoming more feral and much more similar to the goblinoids they fight, and I suspect this has something to do with this land. Denagoth is a cursed land in the very sense of the term, and whoever walks on this soil seems bound to become prey of his darker instincts. I don't know what or who bestowed this curse upon Denagoth, but I suspect the Shadowlord is somehow connected to it.</w:t>
      </w:r>
    </w:p>
    <w:p>
      <w:pPr>
        <w:pStyle w:val="Text"/>
        <w:jc w:val="both"/>
        <w:rPr>
          <w:sz w:val="16"/>
          <w:szCs w:val="16"/>
          <w:lang w:val="en-GB"/>
        </w:rPr>
      </w:pPr>
      <w:r>
        <w:rPr>
          <w:sz w:val="16"/>
          <w:szCs w:val="16"/>
          <w:lang w:val="en-GB"/>
        </w:rPr>
        <w:t>Whichever the truth, the evil that permeates this place has a nasty effect on those who live here, enhancing their chaotic and beastly nature: I only hope for the elves' sake they manage to win this war before they are turned into the same enemy they're trying to defeat.</w:t>
      </w:r>
    </w:p>
    <w:p>
      <w:pPr>
        <w:pStyle w:val="Heading3"/>
        <w:rPr/>
      </w:pPr>
      <w:bookmarkStart w:id="4" w:name="__RefHeading___Toc471139312"/>
      <w:bookmarkEnd w:id="4"/>
      <w:r>
        <w:rPr/>
        <w:t>The People</w:t>
      </w:r>
    </w:p>
    <w:p>
      <w:pPr>
        <w:pStyle w:val="Text"/>
        <w:jc w:val="both"/>
        <w:rPr>
          <w:sz w:val="16"/>
          <w:szCs w:val="16"/>
          <w:lang w:val="en-GB"/>
        </w:rPr>
      </w:pPr>
      <w:r>
        <w:rPr>
          <w:sz w:val="16"/>
          <w:szCs w:val="16"/>
          <w:lang w:val="en-GB"/>
        </w:rPr>
        <w:t>As I've previously said, the Denagothian human people are not really that much different from the goblinoids they live alongside. They are much stronger, tougher and more resistant to the harsh climate than the common northmen (such as the inhabitants of Norwold or the Northern Reaches), yet their complexion is strangely darker, more similar to the Thyatian stock than to the classic northmen. Also a strange fire seem to burn in their eyes, a light that sometimes makes them look very similar to hairy humanoid brutes: I suspect they actually accept the beast that dwells within them, instead of trying to dominate it like civilised people do. All considered, the Denagothians are a proud and fierce folk, much like the Heldanners to the east, but they somehow retain some physical and above all behavioural traits that always stress the link they still share with the animals... or even with the goblinoids. They live for the hunt, and the war, being the greatest of hunts, is highly regarded. But I can sense they also have a deep love for peace, which for some mysterious reasons they have been taught to hide away. I suspect the Idris Church of Denagoth is responsible for this...</w:t>
      </w:r>
    </w:p>
    <w:p>
      <w:pPr>
        <w:pStyle w:val="Text"/>
        <w:jc w:val="both"/>
        <w:rPr>
          <w:sz w:val="16"/>
          <w:szCs w:val="16"/>
          <w:lang w:val="en-GB"/>
        </w:rPr>
      </w:pPr>
      <w:r>
        <w:rPr>
          <w:sz w:val="16"/>
          <w:szCs w:val="16"/>
          <w:lang w:val="en-GB"/>
        </w:rPr>
        <w:t>And of course there are the goblinoids of Denagoth, who along with the humans share the status of "citizens" of this brutal kingdom. Orcs are the most common species, followed by goblins, hobgoblins, gnolls and bugbears (so far the races we've met during our exploration/conquest of the Denagothian plateau). However, these creatures seem much more proud and intelligent than the common goblinoid found in the Broken Lands, even though I must admit that the recent events in Glantri have aroused many doubts regarding my factual knowledge of the humanoid race. Anyway, all the goblinoids the elves have captured and interrogated after each battle were surprisingly stubborn and even heroic, refusing to give away but the smallest detail on their strategy or tactical disposition. Whether they did it because they didn't know anything or because they didn't want to betray their comrades I don't know. The only thing I can say for sure is that they didn't seem to be afraid of the elves nor of their torture methods (and I can testify they are some of the most unpleasant I've ever witnessed). I can only hypothesise that they were probably afraid of upsetting a far more dangerous power had they confessed what they knew: probably their leader, the Shadowlord, or maybe the goddess Idris... These humanoids make up most of the Shadow Army, as they call it, and many actually hold high positions in its ranks, and this only reinforces my idea that the goblinoids living here are far more intelligent and strong willed (and thus more dangerous) than their southern "cousins." It seems like they have been somehow instructed and trained by their master, for their tactics are really well planned and extremely deadly. I suppose we shall learn more about them only by going far deeper into their territory, either to the west or north, where it is said their cities lie.</w:t>
      </w:r>
    </w:p>
    <w:p>
      <w:pPr>
        <w:pStyle w:val="Text"/>
        <w:jc w:val="both"/>
        <w:rPr>
          <w:sz w:val="16"/>
          <w:szCs w:val="16"/>
          <w:lang w:val="en-GB"/>
        </w:rPr>
      </w:pPr>
      <w:r>
        <w:rPr>
          <w:sz w:val="16"/>
          <w:szCs w:val="16"/>
          <w:lang w:val="en-GB"/>
        </w:rPr>
        <w:t>Finally, talking about the inhabitants of Denagoth I cannot avoid to mention the Geffronell elves who still live here. They are the only survivors to the complete extermination of a whole race ordered by the Shadowlord and happily carried on by his minions. According to the tales of the few survivors we found in the keep of Drax Tallen, there are currently in Denagoth no more than 500 elves, whereas about 200 years ago they numbered about 100 000, counting also the elves of the now dead Lothenar Forest to the west. This thoroughly planned massacre left a deep scar on the survivors, and I think that not even a whole elven lifespan will help to heal it. These elves are now only ghosts, faint shadows of their former selves who don't seem to have anything more to live for. The Alfheimers and the Genalleth elves have many times offered them help and a new place where to take refuge, but they stubbornly refuse to leave their forest and insist on being let alone to mourn for their dead and their tragic fate. Sometimes I pass by one of them in the halls of Drax Tallen without even noticing his presence, like a shadow of a long forgotten past. Yet I can see the fire of rage and the need for vengeance burning inside of them, but the question is if this fire will be strong enough to heat their now frozen-to-death heart.</w:t>
      </w:r>
    </w:p>
    <w:p>
      <w:pPr>
        <w:pStyle w:val="Heading3"/>
        <w:rPr/>
      </w:pPr>
      <w:bookmarkStart w:id="5" w:name="__RefHeading___Toc471139313"/>
      <w:bookmarkEnd w:id="5"/>
      <w:r>
        <w:rPr/>
        <w:t>Recent History</w:t>
      </w:r>
    </w:p>
    <w:p>
      <w:pPr>
        <w:pStyle w:val="Text"/>
        <w:jc w:val="both"/>
        <w:rPr>
          <w:sz w:val="16"/>
          <w:szCs w:val="16"/>
          <w:lang w:val="en-GB"/>
        </w:rPr>
      </w:pPr>
      <w:r>
        <w:rPr>
          <w:sz w:val="16"/>
          <w:szCs w:val="16"/>
          <w:lang w:val="en-GB"/>
        </w:rPr>
        <w:t>It seems that in the recent years the Shadowlord army has been training for this war, as if it expected it. Surprisingly enough, the recent history of the region is a peaceful one. The folk living here is resigned to live under the Shadowlord's tight grip and so there have been only a handful of rebellions led by human Denagothian leaders against him, all crushed in a matter of days by something called the Special Security Squadrons (a sort of secret army of spies). The oldest history is still a mystery, and an intriguing one, which I am resolute to unlock in the following months.</w:t>
      </w:r>
    </w:p>
    <w:p>
      <w:pPr>
        <w:pStyle w:val="Heading3"/>
        <w:rPr/>
      </w:pPr>
      <w:bookmarkStart w:id="6" w:name="__RefHeading___Toc471139314"/>
      <w:bookmarkEnd w:id="6"/>
      <w:r>
        <w:rPr/>
        <w:t>Don't Miss</w:t>
      </w:r>
    </w:p>
    <w:p>
      <w:pPr>
        <w:pStyle w:val="Text"/>
        <w:jc w:val="both"/>
        <w:rPr>
          <w:sz w:val="16"/>
          <w:szCs w:val="16"/>
          <w:lang w:val="en-GB"/>
        </w:rPr>
      </w:pPr>
      <w:r>
        <w:rPr>
          <w:sz w:val="16"/>
          <w:szCs w:val="16"/>
          <w:lang w:val="en-GB"/>
        </w:rPr>
        <w:t>There is one place in the Great Forest of Geffron that really deserves a visit, and this is Enoreth Shrine. I don't know much about its history because the Geffronells are very reserved and currently distrust humans (who could blame them for this after what the Denagothians did them?), but it seems this is the burying place of some very important elven sage of the remote past. The whole hill atop where the shrine lies is surrounded by an aura of peace and calmness which is very similar to that found in the temples of Koryis in Darokin. Whoever enters there is suddenly becalmed and strangely begins to experience reminiscences of his past, remembrances that bring him happiness and satisfaction, washing off anger and fear. It is a veritable place of inspiration for everyone, and some Geffronells told me that the most beautiful elven works of art have been accomplished while their authors lived near this shrine. I can say for myself that only during the time we spent up there I was able to forget that I was accompanying an army into the enemy territory filled with malevolent beings. The Enoreth Shrine must be preserved at all costs, for it is the only area of the forest that still retains the feelings that once the whole forest could inspire in its inhabitants.</w:t>
      </w:r>
    </w:p>
    <w:p>
      <w:pPr>
        <w:pStyle w:val="Text"/>
        <w:jc w:val="both"/>
        <w:rPr>
          <w:sz w:val="16"/>
          <w:szCs w:val="16"/>
          <w:lang w:val="en-GB"/>
        </w:rPr>
      </w:pPr>
      <w:r>
        <w:rPr>
          <w:sz w:val="16"/>
          <w:szCs w:val="16"/>
          <w:lang w:val="en-GB"/>
        </w:rPr>
        <w:t>Another rather interesting and mystic place to be found inside the Great Forest of Geffron is Sylarkh's Rest, also known as the Dragon's Tomb. About a mile eastward of Drax Tallen there is a huge mound that constantly radiates a golden aura: this is believed to be the tomb of Sylarkh, one of the two gold dragons that accompanied a hero of the past called Henadin. The elves speak highly of this Henadin, giving him a big role in the fall of the Essurian Kingdom that occurred about two hundred years ago. According to their legend, Henadin led a group of tribes from the north to conquer Essuria, and at the end of the war he laid siege to Drax Tallen and defeated the last of the Essurian Kings, Landryn Teriak. During the final battle one of the two gold dragons who accompanied him, Sylarkh, was slain by Landryn, and after avenging her death, he built the mound to hold the mortal remains of the wyrm. That was the last time Henadin was ever seen in Essuria and in the whole Denagoth, as he vanished from the battlefield together with his other dragon companion. But this is not the end of the story. Some elven sages speculate that Sylarkh was none other than the daughter of Henadin and that the other gold dragon was his mother and Henadin's wife. Many Geffronells also affirm that every year the ghost of Henadin visits the tomb where he can be seen playing around with a small blonde haired child: Sylarkh in her human form. The place radiates indeed an atmosphere of grief and loneliness, but it can also be immensely cosy and warm, especially during the long winter nights. The temperature around the mound is always the same (about 15 C), and even the wind and the weather seem to be particularly mild in that point of the forest. Many elves and myself experienced strange dreams while resting near the mound, but none of them were at all frightening. On the contrary, they seemed to be some kind of omens, predictions of future events that would have befallen the dreaming person. They obviously need to be interpreted, but many can be surprisingly clear, I assure you. A place to go if you need advice from Destiny or from the Immortals (for those who believe in them).</w:t>
      </w:r>
    </w:p>
    <w:p>
      <w:pPr>
        <w:pStyle w:val="Heading3"/>
        <w:rPr/>
      </w:pPr>
      <w:bookmarkStart w:id="7" w:name="__RefHeading___Toc471139315"/>
      <w:bookmarkEnd w:id="7"/>
      <w:r>
        <w:rPr/>
        <w:t>Do Miss</w:t>
      </w:r>
    </w:p>
    <w:p>
      <w:pPr>
        <w:pStyle w:val="Text"/>
        <w:jc w:val="both"/>
        <w:rPr>
          <w:sz w:val="16"/>
          <w:szCs w:val="16"/>
          <w:lang w:val="en-GB"/>
        </w:rPr>
      </w:pPr>
      <w:r>
        <w:rPr>
          <w:sz w:val="16"/>
          <w:szCs w:val="16"/>
          <w:lang w:val="en-GB"/>
        </w:rPr>
        <w:t>Two things to miss if you'll ever venture in the Great Forest of Geffron: Drax Tallen and Aeleris Pits.</w:t>
      </w:r>
    </w:p>
    <w:p>
      <w:pPr>
        <w:pStyle w:val="Text"/>
        <w:jc w:val="both"/>
        <w:rPr>
          <w:sz w:val="16"/>
          <w:szCs w:val="16"/>
          <w:lang w:val="en-GB"/>
        </w:rPr>
      </w:pPr>
      <w:r>
        <w:rPr>
          <w:sz w:val="16"/>
          <w:szCs w:val="16"/>
          <w:lang w:val="en-GB"/>
        </w:rPr>
        <w:t>I've made many references to Drax Tallen throughout this report, but this is the first time I have the opportunity to describe it properly and I have only one word for it: oppressing. Drax Tallen is a huge keep built atop the remains of an ancient city, as I've had the chance to verify. It was the headquarters of the Shadow Army stationed in the Great Forest of Geffron, and it probably hosted more than 2000 soldiers before the elves' overtook it. However, when the Elven Army finally broke in, no more than two dozen goblinoids were found inside its walls: the body of the Shadow Army had apparently vanished without any logic explanation. After a long search of the keep, some elven scouts discovered a vast network of tunnels in the citadel dungeons: the elves had finally found the explanation for the sudden disappearance of the enemies. Drax Tallen is made up of four main buildings: the Armoury, the Guards' Tower, the so called House of the Kings and Drax Tallen itself, a round imposing keep. A huge catacomb complex links the four aforementioned buildings and nasty creatures patrol it, especially undead that the elves are planning to dispose of. The overall atmosphere you get when inside Drax Tallen is of a filthy and oppressing building, built only to remind those who live there or who look at it that they are living only because some higher being allows it. One almost feels enslaved while walking among those once magnificent halls, and I myself have sometimes looked behind my back with the strange eerie feeling that somebody or something was following me... or was about to touch me. I think this is a haunted place that the elves will be better to destroy after the winter has passed, in order to avoid strange incidents or diseases befall their troops.</w:t>
      </w:r>
    </w:p>
    <w:p>
      <w:pPr>
        <w:pStyle w:val="Text"/>
        <w:pBdr>
          <w:bottom w:val="double" w:sz="6" w:space="1" w:color="000000"/>
        </w:pBdr>
        <w:spacing w:before="100" w:after="280"/>
        <w:jc w:val="both"/>
        <w:rPr>
          <w:lang w:val="en-GB"/>
        </w:rPr>
      </w:pPr>
      <w:r>
        <w:rPr>
          <w:sz w:val="16"/>
          <w:szCs w:val="16"/>
          <w:lang w:val="en-GB"/>
        </w:rPr>
        <w:t xml:space="preserve">And the Aeleris Pits are not that different from Drax Tallen, only more dangerous. While I am not completely sure that Drax Tallen is inhabited by evil spirits, I know for a fact that the Pits teem with undead monsters. The area is named after the first unlucky scout who found them, and it is basically a huge unholy graveyard. The whole area is dotted with open graves, and at the very heart of this big patch of trees lies a grim gap where the legend says the Shadowlord threw all the corpses of the elves he used as guinea pigs for his experiments or for torture. It seems that he cast on them a curse which prevented all those poor souls to achieve true death only because he wanted to torment them also in the afterlife. Now this part of the forest near the southern border is teeming with undead entities who roam the woods looking for eternal rest. Some of them are harmless, but most of them have been driven insane by the years of undeath and are nothing more than scavenging monsters whose only purpose is now to suck life out of the living people. Some elves speculate that there must be an evil mastermind that controls all of these undead, but the truth has yet to be discovered (and the Alfheimers don't seem that eager to learn it). </w:t>
      </w:r>
    </w:p>
    <w:p>
      <w:pPr>
        <w:pStyle w:val="Text"/>
        <w:rPr>
          <w:sz w:val="16"/>
          <w:szCs w:val="16"/>
          <w:lang w:val="en-GB"/>
        </w:rPr>
      </w:pPr>
      <w:r>
        <w:rPr>
          <w:sz w:val="16"/>
          <w:szCs w:val="16"/>
          <w:lang w:val="en-GB"/>
        </w:rPr>
      </w:r>
    </w:p>
    <w:p>
      <w:pPr>
        <w:pStyle w:val="Heading2"/>
        <w:rPr/>
      </w:pPr>
      <w:bookmarkStart w:id="8" w:name="__RefHeading___Toc471139316"/>
      <w:bookmarkEnd w:id="8"/>
      <w:r>
        <w:rPr/>
        <w:t>WENDAR-DENAGOTH TIMELINE</w:t>
      </w:r>
    </w:p>
    <w:p>
      <w:pPr>
        <w:pStyle w:val="Text"/>
        <w:jc w:val="both"/>
        <w:rPr>
          <w:sz w:val="16"/>
          <w:szCs w:val="16"/>
          <w:lang w:val="en-GB"/>
        </w:rPr>
      </w:pPr>
      <w:r>
        <w:rPr>
          <w:sz w:val="16"/>
          <w:szCs w:val="16"/>
          <w:lang w:val="en-GB"/>
        </w:rPr>
        <w:t>(Timeline for the Wendar and Denagoth Region v 2.4)</w:t>
      </w:r>
    </w:p>
    <w:p>
      <w:pPr>
        <w:pStyle w:val="Text"/>
        <w:jc w:val="both"/>
        <w:rPr>
          <w:sz w:val="16"/>
          <w:szCs w:val="16"/>
          <w:lang w:val="en-GB"/>
        </w:rPr>
      </w:pPr>
      <w:r>
        <w:rPr>
          <w:sz w:val="16"/>
          <w:szCs w:val="16"/>
          <w:lang w:val="en-GB"/>
        </w:rPr>
        <w:t>BC 6000: There is no true civilisation in the Outer World. Humans are tribal hunter-gatherers, living mostly in plains and light forests. They are divided into three great races: Neathar (light-skinned), Oltec (copper-skinned), and Tanagoro (black-skinned). Dwarves are barbaric mountain and foothill dwellers, mostly goatherds. Elves are sheltered, protected and nurtured by the forest-spirits they worship; they do not need to work or suffer. There are no monstrous humanoids on the world to threaten the demihumans. Halflings live in the rolling hills and forests of the southern continent, some distance from the elves, whom they respect greatly. (HW)</w:t>
      </w:r>
    </w:p>
    <w:p>
      <w:pPr>
        <w:pStyle w:val="Text"/>
        <w:jc w:val="both"/>
        <w:rPr>
          <w:sz w:val="16"/>
          <w:szCs w:val="16"/>
          <w:lang w:val="en-GB"/>
        </w:rPr>
      </w:pPr>
      <w:r>
        <w:rPr>
          <w:sz w:val="16"/>
          <w:szCs w:val="16"/>
          <w:lang w:val="en-GB"/>
        </w:rPr>
        <w:t>BC 5000: The childhood of the elves is over; the forest spirits stop sheltering them, forcing them to leave paradise and to seek their own futures. The first great elf civilisation, Evergrun, rises on the southern continent. (HW)</w:t>
      </w:r>
    </w:p>
    <w:p>
      <w:pPr>
        <w:pStyle w:val="Text"/>
        <w:jc w:val="both"/>
        <w:rPr>
          <w:sz w:val="16"/>
          <w:szCs w:val="16"/>
          <w:lang w:val="en-GB"/>
        </w:rPr>
      </w:pPr>
      <w:r>
        <w:rPr>
          <w:sz w:val="16"/>
          <w:szCs w:val="16"/>
          <w:lang w:val="en-GB"/>
        </w:rPr>
        <w:t>BC 4500: Beastmen - reincarnated souls of evil beings - appear in the upper Borean Valley, a frozen land north of Blackmoor. These beastmen are wild, chaotic creatures that do not breed true; whelps may have some or none of the traits of their parents, may be of different size and appearance. This is all brought about by the magic of Hel, who wants to introduce more confusion, dismay, and death into the world. (HW and GAZ10)</w:t>
      </w:r>
    </w:p>
    <w:p>
      <w:pPr>
        <w:pStyle w:val="Text"/>
        <w:jc w:val="both"/>
        <w:rPr>
          <w:sz w:val="16"/>
          <w:szCs w:val="16"/>
          <w:lang w:val="en-GB"/>
        </w:rPr>
      </w:pPr>
      <w:r>
        <w:rPr>
          <w:sz w:val="16"/>
          <w:szCs w:val="16"/>
          <w:lang w:val="en-GB"/>
        </w:rPr>
        <w:t>BC 4100: Neathar living near the Borean Valley establish the first contacts with Beastmen and begin to trade and barter after the initial diffidence of the humans and some minor skirmishes. In the following decades, intermarriage becomes quite common among some humans and a small number of Beastman tribes, and a new stock of people (children of Neathar and Beastmen) spreads in this area, living peaceably alongside the Beastmen and the Neathar. These people have purely human characteristics despite their parentage. Hel did not plan for this to happen but when she saw that it was starting to happen she decided to let it and watch the consequences.</w:t>
      </w:r>
    </w:p>
    <w:p>
      <w:pPr>
        <w:pStyle w:val="Text"/>
        <w:jc w:val="both"/>
        <w:rPr>
          <w:sz w:val="16"/>
          <w:szCs w:val="16"/>
          <w:lang w:val="en-GB"/>
        </w:rPr>
      </w:pPr>
      <w:r>
        <w:rPr>
          <w:sz w:val="16"/>
          <w:szCs w:val="16"/>
          <w:lang w:val="en-GB"/>
        </w:rPr>
        <w:t>BC 4000: The human Blackmoor civilisation begins a meteoric rise due to its great success in developing powerful sciences and technologies. It conquers and assimilates all surrounding human tribes and quickly grows very powerful. (HW)</w:t>
      </w:r>
    </w:p>
    <w:p>
      <w:pPr>
        <w:pStyle w:val="Text"/>
        <w:jc w:val="both"/>
        <w:rPr>
          <w:sz w:val="16"/>
          <w:szCs w:val="16"/>
          <w:lang w:val="en-GB"/>
        </w:rPr>
      </w:pPr>
      <w:r>
        <w:rPr>
          <w:sz w:val="16"/>
          <w:szCs w:val="16"/>
          <w:lang w:val="en-GB"/>
        </w:rPr>
        <w:t>BC 3500: The Blackmoor civilisation is flourishing. It conducts trade and intermittent war with the southern elves, at the other end of the world. (HW) Blackmoor priests demand the extermination of the "unnatural" beastmen in the upper Borean Valley, and promote holy wars to hunt down and destroy those creatures. (HW)</w:t>
      </w:r>
    </w:p>
    <w:p>
      <w:pPr>
        <w:pStyle w:val="Text"/>
        <w:jc w:val="both"/>
        <w:rPr>
          <w:sz w:val="16"/>
          <w:szCs w:val="16"/>
          <w:lang w:val="en-GB"/>
        </w:rPr>
      </w:pPr>
      <w:r>
        <w:rPr>
          <w:sz w:val="16"/>
          <w:szCs w:val="16"/>
          <w:lang w:val="en-GB"/>
        </w:rPr>
        <w:t>By this time the elves of Evergrun who are curious about the world in which they live in migrate from Evergrun. Four clans, the ancestors of modern Shadow Elves, colonise the area near Blackmoor. Another clan, the Aquarendi settles near the sea further to the south of Blackmoor. Another clan, the Geffronell, settles in a forested area which would later become known as Wendar. (HW modified)</w:t>
      </w:r>
    </w:p>
    <w:p>
      <w:pPr>
        <w:pStyle w:val="Text"/>
        <w:jc w:val="both"/>
        <w:rPr>
          <w:sz w:val="16"/>
          <w:szCs w:val="16"/>
          <w:lang w:val="en-GB"/>
        </w:rPr>
      </w:pPr>
      <w:r>
        <w:rPr>
          <w:sz w:val="16"/>
          <w:szCs w:val="16"/>
          <w:lang w:val="en-GB"/>
        </w:rPr>
        <w:t>The elves who settle near Blackmoor are influenced by the Blackmoor culture as are the elves in Evergrun who keep in contact with them. They also try to influence the Aquarendi but they are rather more obstinate. There is no contact with the Geffronell as they left Evergrun slightly earlier than the other clans and did not keep contact with Evergrun. (HW modified) The widespread Neathar race is beginning to undergo development; the language in individual areas changes rapidly into very different dialects, and the independent Neathar tribes no longer recognise a kinship or a common origin among themselves. (HW)</w:t>
      </w:r>
    </w:p>
    <w:p>
      <w:pPr>
        <w:pStyle w:val="Text"/>
        <w:jc w:val="both"/>
        <w:rPr>
          <w:sz w:val="16"/>
          <w:szCs w:val="16"/>
          <w:lang w:val="en-GB"/>
        </w:rPr>
      </w:pPr>
      <w:r>
        <w:rPr>
          <w:sz w:val="16"/>
          <w:szCs w:val="16"/>
          <w:lang w:val="en-GB"/>
        </w:rPr>
        <w:t>BC 3200: The Blackmoor crusades drive the Beastmen farther north, into the land called Hyborea; they adapt to the colder climate and survive. The humanoid race born from the Neathar-Beastmen crossbreed flees south-eastward instead, retreating to the inhospitable mountains and eluding the Blackmoorian pursuers. These mountains are the area which will become known as the Icereach Mountains. The Neathar-Beastmen crossbreeds inhabit the southern parts of these mountains just north of what will become known as the Denagothian Plateau. (HW modified)</w:t>
      </w:r>
    </w:p>
    <w:p>
      <w:pPr>
        <w:pStyle w:val="Text"/>
        <w:jc w:val="both"/>
        <w:rPr>
          <w:sz w:val="16"/>
          <w:szCs w:val="16"/>
          <w:lang w:val="en-GB"/>
        </w:rPr>
      </w:pPr>
      <w:r>
        <w:rPr>
          <w:sz w:val="16"/>
          <w:szCs w:val="16"/>
          <w:lang w:val="en-GB"/>
        </w:rPr>
        <w:t>BC 3100: The Aquarendi clan are finally sick of the continual pressure from the Blackmoor elves to embrace technology. The Aquarendi have tried to gain aid from Ordana but she is unhappy with all elves at the moment and how most they have turned from her path. The Aquarendi seek the guardianship of Manwara, an Immortal of the sea who is more open to their plight, and enter the warm waters to begin a new life. (PC3 modified)</w:t>
      </w:r>
    </w:p>
    <w:p>
      <w:pPr>
        <w:pStyle w:val="Text"/>
        <w:jc w:val="both"/>
        <w:rPr>
          <w:sz w:val="16"/>
          <w:szCs w:val="16"/>
          <w:lang w:val="en-GB"/>
        </w:rPr>
      </w:pPr>
      <w:r>
        <w:rPr>
          <w:sz w:val="16"/>
          <w:szCs w:val="16"/>
          <w:lang w:val="en-GB"/>
        </w:rPr>
        <w:t>BC 3000: In Blackmoor a nuclear device in the Beagle which had been tampered with by locals explodes in an event later called the Great Rain of Fire which wipes out the immediate area including the Blackmoor civilisation. The axis of the Known World is shifted causing the Blackmoor area to move closer to the north pole and the elvish civilisation moves closer to the south pole; the elves migrate to their colony of Grunland (which now begins centuries of volcanic upheaval that lead to its being renamed Vulcania). (HW modified)</w:t>
      </w:r>
    </w:p>
    <w:p>
      <w:pPr>
        <w:pStyle w:val="Text"/>
        <w:jc w:val="both"/>
        <w:rPr>
          <w:sz w:val="16"/>
          <w:szCs w:val="16"/>
          <w:lang w:val="en-GB"/>
        </w:rPr>
      </w:pPr>
      <w:r>
        <w:rPr>
          <w:sz w:val="16"/>
          <w:szCs w:val="16"/>
          <w:lang w:val="en-GB"/>
        </w:rPr>
        <w:t>Large areas around Blackmoor including much of the Gazetteer area is darkened by clouds thrown up during the explosion. A nuclear winter scenario exists over much of this area. Ice activity is increased in mountainous and near-mountain areas and glacial activity is increased or initiated in such areas.</w:t>
      </w:r>
    </w:p>
    <w:p>
      <w:pPr>
        <w:pStyle w:val="Text"/>
        <w:jc w:val="both"/>
        <w:rPr>
          <w:sz w:val="16"/>
          <w:szCs w:val="16"/>
          <w:lang w:val="en-GB"/>
        </w:rPr>
      </w:pPr>
      <w:r>
        <w:rPr>
          <w:sz w:val="16"/>
          <w:szCs w:val="16"/>
          <w:lang w:val="en-GB"/>
        </w:rPr>
        <w:t>In the Geffronells'' territory many elves suffer because of the Blackmoor catastrophe and the following nuclear winter. Some of them contract a rotting disease and die, others begin to loose their memories of the past and slowly isolate from their neighbours.</w:t>
      </w:r>
    </w:p>
    <w:p>
      <w:pPr>
        <w:pStyle w:val="Text"/>
        <w:jc w:val="both"/>
        <w:rPr>
          <w:sz w:val="16"/>
          <w:szCs w:val="16"/>
          <w:lang w:val="en-GB"/>
        </w:rPr>
      </w:pPr>
      <w:r>
        <w:rPr>
          <w:sz w:val="16"/>
          <w:szCs w:val="16"/>
          <w:lang w:val="en-GB"/>
        </w:rPr>
        <w:t>BC 2990: Nine elf-mages join together to prevent the utter annihilation of their folk and eventually create the Elvenstar, whose curing and protecting magical properties help the elves to survive the cataclysm. In the following years they travel north to a great plateau and with the use of their combined magics create a lush healthy forest in the southern edge, and migrate there with most of their clan, settling in what they call the Great Forest of Geffron, a more secluded and safe place to live than their former valley. In the ensuing years the nine elves train many apprentices in the magical arts to give their clan a better chance to stand against the savage creatures of the surrounding regions, unknowingly completing the Trial and Testimony needed to become immortal in the Sphere of Energy. Then they travel extensively in the surrounding regions and finally find a lesser artifact of Energy, completing their Quest. At this time they realise they've stumbled on the path to immortality and search for an Immortal to sponsor them: but when they find out they have to compete against each other to attain immortality, they refuse, as they are so closely linked to each other to feel as one single person. Impressed by their show of friendship and honour, Thor agrees to sponsor them as a group, and after many battles they finally attain immortality in the Sphere of Energy.</w:t>
      </w:r>
    </w:p>
    <w:p>
      <w:pPr>
        <w:pStyle w:val="Text"/>
        <w:jc w:val="both"/>
        <w:rPr>
          <w:sz w:val="16"/>
          <w:szCs w:val="16"/>
          <w:lang w:val="en-GB"/>
        </w:rPr>
      </w:pPr>
      <w:r>
        <w:rPr>
          <w:sz w:val="16"/>
          <w:szCs w:val="16"/>
          <w:lang w:val="en-GB"/>
        </w:rPr>
        <w:t>BC 2800: A separatist branch of the southern elves, led by Ilsundal the Wise, decides to abandon Blackmoor technology and return to the nature-oriented magic of their ancestors. They begin a long migration northward in the hope of finding the lost colony of the Aquarendi elves that had settled near Blackmoor. (HW modified)</w:t>
      </w:r>
    </w:p>
    <w:p>
      <w:pPr>
        <w:pStyle w:val="Text"/>
        <w:jc w:val="both"/>
        <w:rPr>
          <w:sz w:val="16"/>
          <w:szCs w:val="16"/>
          <w:lang w:val="en-GB"/>
        </w:rPr>
      </w:pPr>
      <w:r>
        <w:rPr>
          <w:sz w:val="16"/>
          <w:szCs w:val="16"/>
          <w:lang w:val="en-GB"/>
        </w:rPr>
        <w:t>BC 2700: The growing tribes of Neathar-Beastmen crossbreeds spread south from their mountain homes colonising the northern parts of what will be known as the Denagothian plateau. They do not venture far enough south into the forested southern part of the plateau.</w:t>
      </w:r>
    </w:p>
    <w:p>
      <w:pPr>
        <w:pStyle w:val="Text"/>
        <w:jc w:val="both"/>
        <w:rPr>
          <w:sz w:val="16"/>
          <w:szCs w:val="16"/>
          <w:lang w:val="en-GB"/>
        </w:rPr>
      </w:pPr>
      <w:r>
        <w:rPr>
          <w:sz w:val="16"/>
          <w:szCs w:val="16"/>
          <w:lang w:val="en-GB"/>
        </w:rPr>
        <w:t>BC 2500: Over time the area affected by the nuclear winter scenario decreases and glacial activity decreases as the area warms up again. By this time these areas are becoming more habitable. (HW modified) In Grunland, the elvish civilisation is losing its battle with the elements: it has forgotten most of its magic and its Blackmoor technology is failing. A second separatist group of southern elves begins the long march northward (HW) they are led by a wise elven sage named Genalleth and his young elf apprentice Enoreth.</w:t>
      </w:r>
    </w:p>
    <w:p>
      <w:pPr>
        <w:pStyle w:val="Text"/>
        <w:jc w:val="both"/>
        <w:rPr>
          <w:sz w:val="16"/>
          <w:szCs w:val="16"/>
          <w:lang w:val="en-GB"/>
        </w:rPr>
      </w:pPr>
      <w:r>
        <w:rPr>
          <w:sz w:val="16"/>
          <w:szCs w:val="16"/>
          <w:lang w:val="en-GB"/>
        </w:rPr>
        <w:t>BC 2400: A human culture, the Antalian tribes (descendants of the Neathar) are flourishing in the area later to be called Norwold. They are a blond, warlike culture with bronze weapons and armour. (HW)</w:t>
      </w:r>
    </w:p>
    <w:p>
      <w:pPr>
        <w:pStyle w:val="Text"/>
        <w:jc w:val="both"/>
        <w:rPr>
          <w:sz w:val="16"/>
          <w:szCs w:val="16"/>
          <w:lang w:val="en-GB"/>
        </w:rPr>
      </w:pPr>
      <w:r>
        <w:rPr>
          <w:sz w:val="16"/>
          <w:szCs w:val="16"/>
          <w:lang w:val="en-GB"/>
        </w:rPr>
        <w:t>BC 2300: By this time Ilsundal's expedition, after a long trek across western Davania, has crossed the Strait of Izonda to the Immortals' Arm, and headed east along the Savage Coast. Genalleth's expedition takes another route through the Addakian Sound. The two migrations do not meet up. (COM modified)</w:t>
      </w:r>
    </w:p>
    <w:p>
      <w:pPr>
        <w:pStyle w:val="Text"/>
        <w:jc w:val="both"/>
        <w:rPr>
          <w:sz w:val="16"/>
          <w:szCs w:val="16"/>
          <w:lang w:val="en-GB"/>
        </w:rPr>
      </w:pPr>
      <w:r>
        <w:rPr>
          <w:sz w:val="16"/>
          <w:szCs w:val="16"/>
          <w:lang w:val="en-GB"/>
        </w:rPr>
        <w:t>BC 2290: Genalleth dies during the trek across the Addakian Mountains. Enoreth replaces his beloved mentor as head of the expedition and heads northward.</w:t>
      </w:r>
    </w:p>
    <w:p>
      <w:pPr>
        <w:pStyle w:val="Text"/>
        <w:jc w:val="both"/>
        <w:rPr>
          <w:sz w:val="16"/>
          <w:szCs w:val="16"/>
          <w:lang w:val="en-GB"/>
        </w:rPr>
      </w:pPr>
      <w:r>
        <w:rPr>
          <w:sz w:val="16"/>
          <w:szCs w:val="16"/>
          <w:lang w:val="en-GB"/>
        </w:rPr>
        <w:t>BC 2200: Some elves break off from Ilsundal's migration and eventually find their way to the frozen valleys of Glantri, where they settle. A few from Enoreth's migration also reach Glantri and settle among their cousins a little bit later. (HW modified)</w:t>
      </w:r>
    </w:p>
    <w:p>
      <w:pPr>
        <w:pStyle w:val="Text"/>
        <w:jc w:val="both"/>
        <w:rPr>
          <w:sz w:val="16"/>
          <w:szCs w:val="16"/>
          <w:lang w:val="en-GB"/>
        </w:rPr>
      </w:pPr>
      <w:r>
        <w:rPr>
          <w:sz w:val="16"/>
          <w:szCs w:val="16"/>
          <w:lang w:val="en-GB"/>
        </w:rPr>
        <w:t>BC 2120: Enoreth's migration comes across a large forested area, which will later be known as Wendar. He decides to settle his people there. Enoreth calls the forest Genalleth after his mentor who died during the migration from Grunland.</w:t>
      </w:r>
    </w:p>
    <w:p>
      <w:pPr>
        <w:pStyle w:val="Text"/>
        <w:jc w:val="both"/>
        <w:rPr>
          <w:sz w:val="16"/>
          <w:szCs w:val="16"/>
          <w:lang w:val="en-GB"/>
        </w:rPr>
      </w:pPr>
      <w:r>
        <w:rPr>
          <w:sz w:val="16"/>
          <w:szCs w:val="16"/>
          <w:lang w:val="en-GB"/>
        </w:rPr>
        <w:t>BC 2100: The leader of the Den tribe of Neathar-Beastmen crossbreeds, Jotakk, decides to unite her tribe with the surrounding ones. She leads the warriors of her tribe in war against the nearest neighbour in order to "persuade" them to unite. The tribe of Den is situated in the area of badlands where Gereth Minar currently stands. Elsewhere, Ilsundal's migration reaches the Sylvan Realm in the far west.</w:t>
      </w:r>
    </w:p>
    <w:p>
      <w:pPr>
        <w:pStyle w:val="Text"/>
        <w:jc w:val="both"/>
        <w:rPr>
          <w:sz w:val="16"/>
          <w:szCs w:val="16"/>
          <w:lang w:val="en-GB"/>
        </w:rPr>
      </w:pPr>
      <w:r>
        <w:rPr>
          <w:sz w:val="16"/>
          <w:szCs w:val="16"/>
          <w:lang w:val="en-GB"/>
        </w:rPr>
        <w:t>BC 2094: Jotakk succeeds in taking over the Kroj tribe.</w:t>
      </w:r>
    </w:p>
    <w:p>
      <w:pPr>
        <w:pStyle w:val="Text"/>
        <w:jc w:val="both"/>
        <w:rPr>
          <w:sz w:val="16"/>
          <w:szCs w:val="16"/>
          <w:lang w:val="en-GB"/>
        </w:rPr>
      </w:pPr>
      <w:r>
        <w:rPr>
          <w:sz w:val="16"/>
          <w:szCs w:val="16"/>
          <w:lang w:val="en-GB"/>
        </w:rPr>
        <w:t>BC 2091: Jotakk succeeds in taking over the Zo-lak tribe.</w:t>
      </w:r>
    </w:p>
    <w:p>
      <w:pPr>
        <w:pStyle w:val="Text"/>
        <w:jc w:val="both"/>
        <w:rPr>
          <w:sz w:val="16"/>
          <w:szCs w:val="16"/>
          <w:lang w:val="en-GB"/>
        </w:rPr>
      </w:pPr>
      <w:r>
        <w:rPr>
          <w:sz w:val="16"/>
          <w:szCs w:val="16"/>
          <w:lang w:val="en-GB"/>
        </w:rPr>
        <w:t>BC 2087: Jotakk takes over the Zeress tribe a particularly powerful tribe thus proving herself a capable warleader. Numerous other tribes surrounding the growing lands of the Den tribe give in an agree to join the larger tribe peacefully. Jotakk fashions herself as the ruler of a new kingdom and calls it Denagoth, which translates to the Land of the Den.</w:t>
      </w:r>
    </w:p>
    <w:p>
      <w:pPr>
        <w:pStyle w:val="Text"/>
        <w:jc w:val="both"/>
        <w:rPr>
          <w:sz w:val="16"/>
          <w:szCs w:val="16"/>
          <w:lang w:val="en-GB"/>
        </w:rPr>
      </w:pPr>
      <w:r>
        <w:rPr>
          <w:sz w:val="16"/>
          <w:szCs w:val="16"/>
          <w:lang w:val="en-GB"/>
        </w:rPr>
        <w:t>BC 2000: Antalian colonists migrate southward into the lands later to be called the Northern Reaches. (HW and GAZ7)</w:t>
      </w:r>
    </w:p>
    <w:p>
      <w:pPr>
        <w:pStyle w:val="Text"/>
        <w:jc w:val="both"/>
        <w:rPr>
          <w:sz w:val="16"/>
          <w:szCs w:val="16"/>
          <w:lang w:val="en-GB"/>
        </w:rPr>
      </w:pPr>
      <w:r>
        <w:rPr>
          <w:sz w:val="16"/>
          <w:szCs w:val="16"/>
          <w:lang w:val="en-GB"/>
        </w:rPr>
        <w:t>BC 2000-1750: An agricultural settlement flourishes along the river Nithia; it swiftly becomes the seat of a fast growing culture.</w:t>
      </w:r>
    </w:p>
    <w:p>
      <w:pPr>
        <w:pStyle w:val="Text"/>
        <w:jc w:val="both"/>
        <w:rPr>
          <w:sz w:val="16"/>
          <w:szCs w:val="16"/>
          <w:lang w:val="en-GB"/>
        </w:rPr>
      </w:pPr>
      <w:r>
        <w:rPr>
          <w:sz w:val="16"/>
          <w:szCs w:val="16"/>
          <w:lang w:val="en-GB"/>
        </w:rPr>
        <w:t>BC 1950: The Shadow Elves travels back to the surface and they settle in Glantri again, but they do not meet any of the elves from Ilsundal's migration that have also settled in Glantri in BC 2.200, since they are separated by many hostile humanoids and some human tribes.</w:t>
      </w:r>
    </w:p>
    <w:p>
      <w:pPr>
        <w:pStyle w:val="Text"/>
        <w:jc w:val="both"/>
        <w:rPr>
          <w:sz w:val="16"/>
          <w:szCs w:val="16"/>
          <w:lang w:val="en-GB"/>
        </w:rPr>
      </w:pPr>
      <w:r>
        <w:rPr>
          <w:sz w:val="16"/>
          <w:szCs w:val="16"/>
          <w:lang w:val="en-GB"/>
        </w:rPr>
        <w:t>BC 1800: Genalleth elves discover the Geffronell clan living on the northern plateau and establish the first contacts with the long forgotten brethren. They soon discover the Geffronells have few vague memories of their origins and the pre-cataclysm period, and they don't remember about their homeland, Evergrun. Enoreth begins to conduct diplomatic missions to befriend the lost clan, who is at the moment very suspicious about foreigners.</w:t>
      </w:r>
    </w:p>
    <w:p>
      <w:pPr>
        <w:pStyle w:val="Text"/>
        <w:jc w:val="both"/>
        <w:rPr>
          <w:sz w:val="16"/>
          <w:szCs w:val="16"/>
          <w:lang w:val="en-GB"/>
        </w:rPr>
      </w:pPr>
      <w:r>
        <w:rPr>
          <w:sz w:val="16"/>
          <w:szCs w:val="16"/>
          <w:lang w:val="en-GB"/>
        </w:rPr>
        <w:t>In the Sylvan Realm, Ilsundal creates the first Tree of Life and becomes an Immortal.</w:t>
      </w:r>
    </w:p>
    <w:p>
      <w:pPr>
        <w:pStyle w:val="Text"/>
        <w:jc w:val="both"/>
        <w:rPr>
          <w:sz w:val="16"/>
          <w:szCs w:val="16"/>
          <w:lang w:val="en-GB"/>
        </w:rPr>
      </w:pPr>
      <w:r>
        <w:rPr>
          <w:sz w:val="16"/>
          <w:szCs w:val="16"/>
          <w:lang w:val="en-GB"/>
        </w:rPr>
        <w:t>BC 1725: King Loark raises Great Horde at Urzud (which is located at a fork in the Borea River according the map in GAZ10) and migrates eastward, continuing his Quest for a Blue Knife. (GAZ10) (Note: GAZ14 says that the Horde moves southwards, HW says that the Horde migrates southeastward with great hordes of hill goblins, trolls and giants especially begin moving southward into areas occupied by human settlers.)</w:t>
      </w:r>
    </w:p>
    <w:p>
      <w:pPr>
        <w:pStyle w:val="Text"/>
        <w:jc w:val="both"/>
        <w:rPr>
          <w:sz w:val="16"/>
          <w:szCs w:val="16"/>
          <w:lang w:val="en-GB"/>
        </w:rPr>
      </w:pPr>
      <w:r>
        <w:rPr>
          <w:sz w:val="16"/>
          <w:szCs w:val="16"/>
          <w:lang w:val="en-GB"/>
        </w:rPr>
        <w:t>Some elves move to the southern part of the plateau with the Geffronells' permission and settles in the western tip of the Great Forest of Geffron. They rename it Lothenar Forest after their leader; the two groups of elves get along well.</w:t>
      </w:r>
    </w:p>
    <w:p>
      <w:pPr>
        <w:pStyle w:val="Text"/>
        <w:jc w:val="both"/>
        <w:rPr>
          <w:sz w:val="16"/>
          <w:szCs w:val="16"/>
          <w:lang w:val="en-GB"/>
        </w:rPr>
      </w:pPr>
      <w:r>
        <w:rPr>
          <w:sz w:val="16"/>
          <w:szCs w:val="16"/>
          <w:lang w:val="en-GB"/>
        </w:rPr>
        <w:t>The elves remaining in what will later be known as Wendar claim the forested valley as their own territory and rename it Genalleth Valley. Thanks to Enoreth's effort, the three groups are now linked by a solid and mutual friendship and they unite in one single elven nation, Enoreth becoming their leader.</w:t>
      </w:r>
    </w:p>
    <w:p>
      <w:pPr>
        <w:pStyle w:val="Text"/>
        <w:jc w:val="both"/>
        <w:rPr>
          <w:sz w:val="16"/>
          <w:szCs w:val="16"/>
          <w:lang w:val="en-GB"/>
        </w:rPr>
      </w:pPr>
      <w:r>
        <w:rPr>
          <w:sz w:val="16"/>
          <w:szCs w:val="16"/>
          <w:lang w:val="en-GB"/>
        </w:rPr>
        <w:t>BC 1724: Akkila-Khan believing he is working off better knowledge than Loark raises an appreciably smaller horde an moves southeastward from Urzud on his Quest for the Blue Knife.</w:t>
      </w:r>
    </w:p>
    <w:p>
      <w:pPr>
        <w:pStyle w:val="Text"/>
        <w:jc w:val="both"/>
        <w:rPr>
          <w:sz w:val="16"/>
          <w:szCs w:val="16"/>
          <w:lang w:val="en-GB"/>
        </w:rPr>
      </w:pPr>
      <w:r>
        <w:rPr>
          <w:sz w:val="16"/>
          <w:szCs w:val="16"/>
          <w:lang w:val="en-GB"/>
        </w:rPr>
        <w:t>BC 1723: Akkila-Khan comes across the northern edge of the Denagothian plateau and starts ravaging the Denagothians.</w:t>
      </w:r>
    </w:p>
    <w:p>
      <w:pPr>
        <w:pStyle w:val="Text"/>
        <w:jc w:val="both"/>
        <w:rPr>
          <w:sz w:val="16"/>
          <w:szCs w:val="16"/>
          <w:lang w:val="en-GB"/>
        </w:rPr>
      </w:pPr>
      <w:r>
        <w:rPr>
          <w:sz w:val="16"/>
          <w:szCs w:val="16"/>
          <w:lang w:val="en-GB"/>
        </w:rPr>
        <w:t>BC 1722: The Great Horde of King Loark cross the Icereach Range and ravages the Antalian culture of Norwold and learning Norse culture, and sending the Antalians there into a dark age; the Immortals Odin and Thor send intact communities of Antalians into the Hollow World. (The descendants of the outer-world Antalians eventually become the men of the Heldann Freeholds.) (HW) Some Antalians cross the Mengul mountains and join with the Denagothians against Akkila-Khan.</w:t>
      </w:r>
    </w:p>
    <w:p>
      <w:pPr>
        <w:pStyle w:val="Text"/>
        <w:jc w:val="both"/>
        <w:rPr>
          <w:sz w:val="16"/>
          <w:szCs w:val="16"/>
          <w:lang w:val="en-GB"/>
        </w:rPr>
      </w:pPr>
      <w:r>
        <w:rPr>
          <w:sz w:val="16"/>
          <w:szCs w:val="16"/>
          <w:lang w:val="en-GB"/>
        </w:rPr>
        <w:t>BC 1721: Thanks to the efforts of the brave Denagothians and of the Antalians, Akkila Khan is forced to move on southward, entering the elves' territory. Using their superior magic and knowledge of the region, the elves drive Akkila's forces out of their land, and he ends up in Ethengar.</w:t>
      </w:r>
    </w:p>
    <w:p>
      <w:pPr>
        <w:pStyle w:val="Text"/>
        <w:jc w:val="both"/>
        <w:rPr>
          <w:sz w:val="16"/>
          <w:szCs w:val="16"/>
          <w:lang w:val="en-GB"/>
        </w:rPr>
      </w:pPr>
      <w:r>
        <w:rPr>
          <w:sz w:val="16"/>
          <w:szCs w:val="16"/>
          <w:lang w:val="en-GB"/>
        </w:rPr>
        <w:t>BC 1720: Akkila-Khan conquers the southern steppes of Ethengar (GAZ10)</w:t>
      </w:r>
    </w:p>
    <w:p>
      <w:pPr>
        <w:pStyle w:val="Text"/>
        <w:jc w:val="both"/>
        <w:rPr>
          <w:sz w:val="16"/>
          <w:szCs w:val="16"/>
          <w:lang w:val="en-GB"/>
        </w:rPr>
      </w:pPr>
      <w:r>
        <w:rPr>
          <w:sz w:val="16"/>
          <w:szCs w:val="16"/>
          <w:lang w:val="en-GB"/>
        </w:rPr>
        <w:t>BC 1711: The Great Horde reaches pre-Khanate Ethengar. Akkila-Khan allies with King Loark against Ethengarian nomads. (HW)</w:t>
      </w:r>
    </w:p>
    <w:p>
      <w:pPr>
        <w:pStyle w:val="Text"/>
        <w:jc w:val="both"/>
        <w:rPr>
          <w:sz w:val="16"/>
          <w:szCs w:val="16"/>
          <w:lang w:val="en-GB"/>
        </w:rPr>
      </w:pPr>
      <w:r>
        <w:rPr>
          <w:sz w:val="16"/>
          <w:szCs w:val="16"/>
          <w:lang w:val="en-GB"/>
        </w:rPr>
        <w:t>BC 1700: The elves of Glantri discover, in the area that will be later known as the Broken Lands, a strange artifact from the lost Blackmoor civilisation. They tinker with it, and the artifact explodes cataclysmically, sending impenetrable clouds into the sky, and spreading a strange rotting plague among the surviving elves. The elves shelter themselves in the deepest caves, finding an incredible series of caverns and beginning a years long migration. Some emerge in the Five Shires (the Gentle Folk), some arrive in the Hollow World (Icevale elves), some perish.(HW) Again a nuclear winter scenario exists, this time over much of Glantri and areas immediately surrounding it. Glacial activity is increased or initiated in the mountains in the area affected.</w:t>
      </w:r>
    </w:p>
    <w:p>
      <w:pPr>
        <w:pStyle w:val="Text"/>
        <w:jc w:val="both"/>
        <w:rPr>
          <w:sz w:val="16"/>
          <w:szCs w:val="16"/>
          <w:lang w:val="en-GB"/>
        </w:rPr>
      </w:pPr>
      <w:r>
        <w:rPr>
          <w:sz w:val="16"/>
          <w:szCs w:val="16"/>
          <w:lang w:val="en-GB"/>
        </w:rPr>
        <w:t>In Genalleth the temperature decreases.</w:t>
      </w:r>
    </w:p>
    <w:p>
      <w:pPr>
        <w:pStyle w:val="Text"/>
        <w:jc w:val="both"/>
        <w:rPr>
          <w:sz w:val="16"/>
          <w:szCs w:val="16"/>
          <w:lang w:val="en-GB"/>
        </w:rPr>
      </w:pPr>
      <w:r>
        <w:rPr>
          <w:sz w:val="16"/>
          <w:szCs w:val="16"/>
          <w:lang w:val="en-GB"/>
        </w:rPr>
        <w:t>As a consequence of the humanoid invasion and the Broken Lands catastrophe, the Kingdom of Denagoth collapses when the last of the Denagoth Kings dies without heirs, and the warleaders struggle among themselves to gain power. Despite the end of the large Denagothian tribe, the fact that their language has become pervasive throughout the area and the sense of racial unity that the Neathar-Beatsmen crossbreeds have, they still think of themselves as Denagothians and the entire plateau on which they live as Denagoth - although they still enjoy warring amongst each other and now against the Antalian tribes that have joined them on the plateau.</w:t>
      </w:r>
    </w:p>
    <w:p>
      <w:pPr>
        <w:pStyle w:val="Text"/>
        <w:jc w:val="both"/>
        <w:rPr>
          <w:sz w:val="16"/>
          <w:szCs w:val="16"/>
          <w:lang w:val="en-GB"/>
        </w:rPr>
      </w:pPr>
      <w:r>
        <w:rPr>
          <w:sz w:val="16"/>
          <w:szCs w:val="16"/>
          <w:lang w:val="en-GB"/>
        </w:rPr>
        <w:t>Due to the Broken Lands catastrophe, a great area of the Geffron Forest is turned into a vast plain, when trees wither and die because of the radioactive rains; the area will then become known as the Avien Plains. In Genalleth and on the Denagothian plateau, many elves and humans contract a strange disease that afflicts their minds as well as their bodies, draining physical strength and memories at a very fast rate. Fortunately, thanks to the help of the Geffronell elves, who use the Elvenstar to cure the disease, the three elven groups don't suffer too much casualties. Unfortunately, because of the radioactive disease they contracted, the elves have lost their earlier memories and even though the effect has been stopped thanks to the Elvenstar, they have forgotten the name of their former leader (Genalleth) and their ancestry (their memories date back to BC 1900). They only know that they now live in Brun, that their leader is Enoreth and that they have named their land Genalleth, but they don't remember anything more about the past 500 years. (This way, the name of the leader of the second expedition from Grunland was forgotten.)</w:t>
      </w:r>
    </w:p>
    <w:p>
      <w:pPr>
        <w:pStyle w:val="Text"/>
        <w:jc w:val="both"/>
        <w:rPr>
          <w:sz w:val="16"/>
          <w:szCs w:val="16"/>
          <w:lang w:val="en-GB"/>
        </w:rPr>
      </w:pPr>
      <w:r>
        <w:rPr>
          <w:sz w:val="16"/>
          <w:szCs w:val="16"/>
          <w:lang w:val="en-GB"/>
        </w:rPr>
        <w:t>The Korrigans, creators of the Elvenstar, become known and worshipped by elves of the Enoreth migration as well, becoming the Immortal patrons of all the elves of the region.</w:t>
      </w:r>
    </w:p>
    <w:p>
      <w:pPr>
        <w:pStyle w:val="Text"/>
        <w:jc w:val="both"/>
        <w:rPr>
          <w:sz w:val="16"/>
          <w:szCs w:val="16"/>
          <w:lang w:val="en-GB"/>
        </w:rPr>
      </w:pPr>
      <w:r>
        <w:rPr>
          <w:sz w:val="16"/>
          <w:szCs w:val="16"/>
          <w:lang w:val="en-GB"/>
        </w:rPr>
        <w:t>BC 1690: Leaders from the now disunited Denagoth clans declare a truce and petition the Lothenar and Geffronell elves for help to fight the rotting disease that is now decimating their tribes. After much negotiating especially by Enoreth, the elves agree to use the Elvenstar to help the Denagothians, who in return swear not to invade the southern part of the plateau.</w:t>
      </w:r>
    </w:p>
    <w:p>
      <w:pPr>
        <w:pStyle w:val="Text"/>
        <w:jc w:val="both"/>
        <w:rPr>
          <w:sz w:val="16"/>
          <w:szCs w:val="16"/>
          <w:lang w:val="en-GB"/>
        </w:rPr>
      </w:pPr>
      <w:r>
        <w:rPr>
          <w:sz w:val="16"/>
          <w:szCs w:val="16"/>
          <w:lang w:val="en-GB"/>
        </w:rPr>
        <w:t>BC 1688: Enoreth dies of old age and is buried in a sacred tomb, Enoreth Shrine, in the Great Forest of Geffron, near the southern border of the plateau. Unable to find a charismatic figure to lead their clans, the elves agree to choose separately their own leaders and to let their "kingdom" fall; they remain in friendly terms with each other, anyway.</w:t>
      </w:r>
    </w:p>
    <w:p>
      <w:pPr>
        <w:pStyle w:val="Text"/>
        <w:jc w:val="both"/>
        <w:rPr>
          <w:sz w:val="16"/>
          <w:szCs w:val="16"/>
          <w:lang w:val="en-GB"/>
        </w:rPr>
      </w:pPr>
      <w:r>
        <w:rPr>
          <w:sz w:val="16"/>
          <w:szCs w:val="16"/>
          <w:lang w:val="en-GB"/>
        </w:rPr>
        <w:t>BC 1680: After Enoreth's death, relations between elves and Denagothians become strained.</w:t>
      </w:r>
    </w:p>
    <w:p>
      <w:pPr>
        <w:pStyle w:val="Text"/>
        <w:jc w:val="both"/>
        <w:rPr>
          <w:sz w:val="16"/>
          <w:szCs w:val="16"/>
          <w:lang w:val="en-GB"/>
        </w:rPr>
      </w:pPr>
      <w:r>
        <w:rPr>
          <w:sz w:val="16"/>
          <w:szCs w:val="16"/>
          <w:lang w:val="en-GB"/>
        </w:rPr>
        <w:t>BC 1000: The humans of the Northern Reaches area are conquered and enslaved by the Nithian Empire. (HW) Some human tribes attempting to avoid their fate migrate northward and westward: eventually, some of them cross the Mengul Mountains and reach Genalleth, where they settle. The Nithian Empire not liking the colder climates does not extend its grasp to these regions.</w:t>
      </w:r>
    </w:p>
    <w:p>
      <w:pPr>
        <w:pStyle w:val="Text"/>
        <w:jc w:val="both"/>
        <w:rPr>
          <w:sz w:val="16"/>
          <w:szCs w:val="16"/>
          <w:lang w:val="en-GB"/>
        </w:rPr>
      </w:pPr>
      <w:r>
        <w:rPr>
          <w:sz w:val="16"/>
          <w:szCs w:val="16"/>
          <w:lang w:val="en-GB"/>
        </w:rPr>
        <w:t>BC 900: The humans of Genalleth establish relationships with the Genalleth elves and gradually they become friends; intermarriages occur a few decades after, sanctioning the peaceful attitude of both races.</w:t>
      </w:r>
    </w:p>
    <w:p>
      <w:pPr>
        <w:pStyle w:val="Text"/>
        <w:jc w:val="both"/>
        <w:rPr>
          <w:sz w:val="16"/>
          <w:szCs w:val="16"/>
          <w:lang w:val="en-GB"/>
        </w:rPr>
      </w:pPr>
      <w:r>
        <w:rPr>
          <w:sz w:val="16"/>
          <w:szCs w:val="16"/>
          <w:lang w:val="en-GB"/>
        </w:rPr>
        <w:t>BC 500: The Nithian Empire, having incurred Immortal dislike, abruptly ends: the Immortals use magic to ensure that almost all trace of the Empire is wiped from the face of Mystara, including the Antalians of Genalleth. (HW)</w:t>
      </w:r>
    </w:p>
    <w:p>
      <w:pPr>
        <w:pStyle w:val="Text"/>
        <w:jc w:val="both"/>
        <w:rPr>
          <w:sz w:val="16"/>
          <w:szCs w:val="16"/>
          <w:lang w:val="en-GB"/>
        </w:rPr>
      </w:pPr>
      <w:r>
        <w:rPr>
          <w:sz w:val="16"/>
          <w:szCs w:val="16"/>
          <w:lang w:val="en-GB"/>
        </w:rPr>
        <w:t>AC 0: General Zendrolion Tatriokanitas assassinates King Lucinius and declares himself Emperor of Thyatis.</w:t>
      </w:r>
    </w:p>
    <w:p>
      <w:pPr>
        <w:pStyle w:val="Text"/>
        <w:jc w:val="both"/>
        <w:rPr>
          <w:sz w:val="16"/>
          <w:szCs w:val="16"/>
          <w:lang w:val="en-GB"/>
        </w:rPr>
      </w:pPr>
      <w:r>
        <w:rPr>
          <w:sz w:val="16"/>
          <w:szCs w:val="16"/>
          <w:lang w:val="en-GB"/>
        </w:rPr>
        <w:t>In the years since the fall of the self styled Denagoth Kingdom many tribes have risen and fallen in prominence amongst the Denagothians although nothing of consequence was borne out by any such minor kingdom. During this time Denagothians have spread throughout much of the Mengul Mountains and to those areas immediately surrounding the mountains. Also, with the passing of centuries, the Denagothians have forgotten what the Geffronell elves have done for them after the Broken Lands catastrophe, and they are making more and more raids into their forest, earning their enmity and distrust.</w:t>
      </w:r>
    </w:p>
    <w:p>
      <w:pPr>
        <w:pStyle w:val="Text"/>
        <w:jc w:val="both"/>
        <w:rPr>
          <w:sz w:val="16"/>
          <w:szCs w:val="16"/>
          <w:lang w:val="en-GB"/>
        </w:rPr>
      </w:pPr>
      <w:r>
        <w:rPr>
          <w:sz w:val="16"/>
          <w:szCs w:val="16"/>
          <w:lang w:val="en-GB"/>
        </w:rPr>
        <w:t>AC 100: Wendar, son of an elven adventurer and a human female with elven heritage, is born in Genalleth in the village of Gethenar. He astounds the chirurgeon of the village in that he is not still born as has been the norm with such births.</w:t>
      </w:r>
    </w:p>
    <w:p>
      <w:pPr>
        <w:pStyle w:val="Text"/>
        <w:jc w:val="both"/>
        <w:rPr>
          <w:sz w:val="16"/>
          <w:szCs w:val="16"/>
          <w:lang w:val="en-GB"/>
        </w:rPr>
      </w:pPr>
      <w:r>
        <w:rPr>
          <w:sz w:val="16"/>
          <w:szCs w:val="16"/>
          <w:lang w:val="en-GB"/>
        </w:rPr>
        <w:t>AC 117: Wendar, who has been adventuring since a young age manages to kill a huge green dragon in her lair that has been terrorising the area for some time. Wendar is lucky in this encounter in that the dragon was recovering from a disagreement with another dragon. Despite this the battle was tough.</w:t>
      </w:r>
    </w:p>
    <w:p>
      <w:pPr>
        <w:pStyle w:val="Text"/>
        <w:jc w:val="both"/>
        <w:rPr>
          <w:sz w:val="16"/>
          <w:szCs w:val="16"/>
          <w:lang w:val="en-GB"/>
        </w:rPr>
      </w:pPr>
      <w:r>
        <w:rPr>
          <w:sz w:val="16"/>
          <w:szCs w:val="16"/>
          <w:lang w:val="en-GB"/>
        </w:rPr>
        <w:t>AC 120: Wendar and a group of local adventurers take it upon themselves to patrol their homeland area and protect it from monsters.</w:t>
      </w:r>
    </w:p>
    <w:p>
      <w:pPr>
        <w:pStyle w:val="Text"/>
        <w:jc w:val="both"/>
        <w:rPr>
          <w:sz w:val="16"/>
          <w:szCs w:val="16"/>
          <w:lang w:val="en-GB"/>
        </w:rPr>
      </w:pPr>
      <w:r>
        <w:rPr>
          <w:sz w:val="16"/>
          <w:szCs w:val="16"/>
          <w:lang w:val="en-GB"/>
        </w:rPr>
        <w:t>AC 122: Adventurers from Sylvair join with Wendar and his group and expand their area of surveillance around Sylvair.</w:t>
      </w:r>
    </w:p>
    <w:p>
      <w:pPr>
        <w:pStyle w:val="Text"/>
        <w:jc w:val="both"/>
        <w:rPr>
          <w:sz w:val="16"/>
          <w:szCs w:val="16"/>
          <w:lang w:val="en-GB"/>
        </w:rPr>
      </w:pPr>
      <w:r>
        <w:rPr>
          <w:sz w:val="16"/>
          <w:szCs w:val="16"/>
          <w:lang w:val="en-GB"/>
        </w:rPr>
        <w:t>AC 125: People from surrounding villages also join up to the scheme set up by Wendar. People start referring to them as the Wendarian League.</w:t>
      </w:r>
    </w:p>
    <w:p>
      <w:pPr>
        <w:pStyle w:val="Text"/>
        <w:jc w:val="both"/>
        <w:rPr>
          <w:sz w:val="16"/>
          <w:szCs w:val="16"/>
          <w:lang w:val="de-DE"/>
        </w:rPr>
      </w:pPr>
      <w:r>
        <w:rPr>
          <w:sz w:val="16"/>
          <w:szCs w:val="16"/>
          <w:lang w:val="de-DE"/>
        </w:rPr>
        <w:t>AC 162: Wendar dies.</w:t>
      </w:r>
    </w:p>
    <w:p>
      <w:pPr>
        <w:pStyle w:val="Text"/>
        <w:jc w:val="both"/>
        <w:rPr>
          <w:sz w:val="16"/>
          <w:szCs w:val="16"/>
          <w:lang w:val="en-GB"/>
        </w:rPr>
      </w:pPr>
      <w:r>
        <w:rPr>
          <w:sz w:val="16"/>
          <w:szCs w:val="16"/>
          <w:lang w:val="en-GB"/>
        </w:rPr>
        <w:t>AC 163: The village of Gethenar changes its name to Wendar in honour of what Wendar did for the people of the area.</w:t>
      </w:r>
    </w:p>
    <w:p>
      <w:pPr>
        <w:pStyle w:val="Text"/>
        <w:jc w:val="both"/>
        <w:rPr>
          <w:sz w:val="16"/>
          <w:szCs w:val="16"/>
          <w:lang w:val="en-GB"/>
        </w:rPr>
      </w:pPr>
      <w:r>
        <w:rPr>
          <w:sz w:val="16"/>
          <w:szCs w:val="16"/>
          <w:lang w:val="en-GB"/>
        </w:rPr>
        <w:t>AC 210: Sylidair (an elf) is born from elven parents in the town of Sylvair</w:t>
      </w:r>
    </w:p>
    <w:p>
      <w:pPr>
        <w:pStyle w:val="Text"/>
        <w:jc w:val="both"/>
        <w:rPr>
          <w:sz w:val="16"/>
          <w:szCs w:val="16"/>
          <w:lang w:val="en-GB"/>
        </w:rPr>
      </w:pPr>
      <w:r>
        <w:rPr>
          <w:sz w:val="16"/>
          <w:szCs w:val="16"/>
          <w:lang w:val="en-GB"/>
        </w:rPr>
        <w:t>AC 250: Although the Wendarian League has still been active since Wendar's passing it has started to decline in numbers.</w:t>
      </w:r>
    </w:p>
    <w:p>
      <w:pPr>
        <w:pStyle w:val="Text"/>
        <w:jc w:val="both"/>
        <w:rPr>
          <w:sz w:val="16"/>
          <w:szCs w:val="16"/>
          <w:lang w:val="en-GB"/>
        </w:rPr>
      </w:pPr>
      <w:r>
        <w:rPr>
          <w:sz w:val="16"/>
          <w:szCs w:val="16"/>
          <w:lang w:val="en-GB"/>
        </w:rPr>
        <w:t>AC 400: By this time the Wendarian League has broken apart as separate villages start to look after their own security.</w:t>
      </w:r>
    </w:p>
    <w:p>
      <w:pPr>
        <w:pStyle w:val="Text"/>
        <w:jc w:val="both"/>
        <w:rPr>
          <w:sz w:val="16"/>
          <w:szCs w:val="16"/>
          <w:lang w:val="en-GB"/>
        </w:rPr>
      </w:pPr>
      <w:r>
        <w:rPr>
          <w:sz w:val="16"/>
          <w:szCs w:val="16"/>
          <w:lang w:val="en-GB"/>
        </w:rPr>
        <w:t>AC 533: Nebunar is born in a Neathar-Beastman (Denagothian) tribe, the Essur, in the tundra plains on the northern part of the plateau: he's the only child of the Essurs' chieftain.</w:t>
      </w:r>
    </w:p>
    <w:p>
      <w:pPr>
        <w:pStyle w:val="Text"/>
        <w:jc w:val="both"/>
        <w:rPr>
          <w:sz w:val="16"/>
          <w:szCs w:val="16"/>
          <w:lang w:val="en-GB"/>
        </w:rPr>
      </w:pPr>
      <w:r>
        <w:rPr>
          <w:sz w:val="16"/>
          <w:szCs w:val="16"/>
          <w:lang w:val="en-GB"/>
        </w:rPr>
        <w:t>AC 563: Nebunar leads his clan (the Essur) southward, conquering and enslaving the human tribes he finds along his path, until he reaches the Great Forest of Geffron. There, after destroying a few elven settlements, he builds Drax Tallen and declares himself King of Essuria: his kingdom encompasses the whole south-eastern tip of the Denagoth Plateau. Nebunar does not venture too far into the elves' territory.</w:t>
      </w:r>
    </w:p>
    <w:p>
      <w:pPr>
        <w:pStyle w:val="Text"/>
        <w:jc w:val="both"/>
        <w:rPr>
          <w:sz w:val="16"/>
          <w:szCs w:val="16"/>
          <w:lang w:val="en-GB"/>
        </w:rPr>
      </w:pPr>
      <w:r>
        <w:rPr>
          <w:sz w:val="16"/>
          <w:szCs w:val="16"/>
          <w:lang w:val="en-GB"/>
        </w:rPr>
        <w:t>AC 568: Idris'' cult begins to spread throughout Essuria and Denagoth. Nebunar (who is a follower of Idris) allows this to occur although he decides not to take an active part in the process - instead he does nothing to stop it, and this cult attracts many other followers among Nebunar's entourage as well.</w:t>
      </w:r>
    </w:p>
    <w:p>
      <w:pPr>
        <w:pStyle w:val="Text"/>
        <w:jc w:val="both"/>
        <w:rPr>
          <w:sz w:val="16"/>
          <w:szCs w:val="16"/>
          <w:lang w:val="en-GB"/>
        </w:rPr>
      </w:pPr>
      <w:r>
        <w:rPr>
          <w:sz w:val="16"/>
          <w:szCs w:val="16"/>
          <w:lang w:val="en-GB"/>
        </w:rPr>
        <w:t>AC 593: Nebunar acquires the Blackstick thanks to the help of Idris' High Priest and begins his studies to acquire the full mastery of its powers.</w:t>
      </w:r>
    </w:p>
    <w:p>
      <w:pPr>
        <w:pStyle w:val="Text"/>
        <w:jc w:val="both"/>
        <w:rPr>
          <w:sz w:val="16"/>
          <w:szCs w:val="16"/>
          <w:lang w:val="en-GB"/>
        </w:rPr>
      </w:pPr>
      <w:r>
        <w:rPr>
          <w:sz w:val="16"/>
          <w:szCs w:val="16"/>
          <w:lang w:val="en-GB"/>
        </w:rPr>
        <w:t>AC 595: Nebunar dies and the Blackstick is entombed with him; his son Dallovan succeeds him on Essuria's throne.</w:t>
      </w:r>
    </w:p>
    <w:p>
      <w:pPr>
        <w:pStyle w:val="Text"/>
        <w:jc w:val="both"/>
        <w:rPr>
          <w:sz w:val="16"/>
          <w:szCs w:val="16"/>
          <w:lang w:val="en-GB"/>
        </w:rPr>
      </w:pPr>
      <w:r>
        <w:rPr>
          <w:sz w:val="16"/>
          <w:szCs w:val="16"/>
          <w:lang w:val="en-GB"/>
        </w:rPr>
        <w:t>AC 613: Essuria expands its borders conquering the Avien tribes that live in the region called the Plains of Avien: the westernmost border is now the Lothenar Forest (not included).</w:t>
      </w:r>
    </w:p>
    <w:p>
      <w:pPr>
        <w:pStyle w:val="Text"/>
        <w:jc w:val="both"/>
        <w:rPr>
          <w:sz w:val="16"/>
          <w:szCs w:val="16"/>
          <w:lang w:val="en-GB"/>
        </w:rPr>
      </w:pPr>
      <w:r>
        <w:rPr>
          <w:sz w:val="16"/>
          <w:szCs w:val="16"/>
          <w:lang w:val="en-GB"/>
        </w:rPr>
        <w:t>AC 628: Dallovan dies after 30 years of strong and fair rulership: his son Naga ascends to the throne.</w:t>
      </w:r>
    </w:p>
    <w:p>
      <w:pPr>
        <w:pStyle w:val="Text"/>
        <w:jc w:val="both"/>
        <w:rPr>
          <w:sz w:val="16"/>
          <w:szCs w:val="16"/>
          <w:lang w:val="en-GB"/>
        </w:rPr>
      </w:pPr>
      <w:r>
        <w:rPr>
          <w:sz w:val="16"/>
          <w:szCs w:val="16"/>
          <w:lang w:val="en-GB"/>
        </w:rPr>
        <w:t>AC 648: Naga tries to conquer the town of Wendar and the neighbouring elven communities and marches south. After some minor victories, his armies are defeated by the joint forces of elves and humans, on the shores of the river later to be known as Naga River, where the Essurian King meets his demise. There is talk of restarting the Wendarian League at this time but petty rulers from some of the towns make sure that the idea does not come to fruition - they fear to lose the control they have over their villages.</w:t>
      </w:r>
    </w:p>
    <w:p>
      <w:pPr>
        <w:pStyle w:val="Text"/>
        <w:jc w:val="both"/>
        <w:rPr>
          <w:sz w:val="16"/>
          <w:szCs w:val="16"/>
          <w:lang w:val="en-GB"/>
        </w:rPr>
      </w:pPr>
      <w:r>
        <w:rPr>
          <w:sz w:val="16"/>
          <w:szCs w:val="16"/>
          <w:lang w:val="en-GB"/>
        </w:rPr>
        <w:t>AC 648-658: Civil War in Essuria. A bitter feudal war erupts in Essuria among the various clan leaders at the death of Naga, plunging the realm into one of its darkest periods. At the end of the war Naga's cousin, Ranyn (member of the Essur clan) rises to power after obtaining the loyalty of many clanleaders and slaughtering all the others who refused to acknowledge him as the rightful heir to the throne. In the meantime, many of the subjected tribes manage to break free from Essuria's yoke and become independent once again: Essuria loses control over the Plains of Avien. Ranyn is crowned fourth King of Essuria.</w:t>
      </w:r>
    </w:p>
    <w:p>
      <w:pPr>
        <w:pStyle w:val="Text"/>
        <w:jc w:val="both"/>
        <w:rPr>
          <w:sz w:val="16"/>
          <w:szCs w:val="16"/>
          <w:lang w:val="en-GB"/>
        </w:rPr>
      </w:pPr>
      <w:r>
        <w:rPr>
          <w:sz w:val="16"/>
          <w:szCs w:val="16"/>
          <w:lang w:val="en-GB"/>
        </w:rPr>
        <w:t>AC 668: Ranyn manages to conquer again the Avien Tribes.</w:t>
      </w:r>
    </w:p>
    <w:p>
      <w:pPr>
        <w:pStyle w:val="Text"/>
        <w:jc w:val="both"/>
        <w:rPr>
          <w:sz w:val="16"/>
          <w:szCs w:val="16"/>
          <w:lang w:val="en-GB"/>
        </w:rPr>
      </w:pPr>
      <w:r>
        <w:rPr>
          <w:sz w:val="16"/>
          <w:szCs w:val="16"/>
          <w:lang w:val="en-GB"/>
        </w:rPr>
        <w:t>AC 678: Ranyn establishes a small keep a few miles north-east of Naga River to guard the southern access to Essuria: the village of Geron is built.</w:t>
      </w:r>
    </w:p>
    <w:p>
      <w:pPr>
        <w:pStyle w:val="Text"/>
        <w:jc w:val="both"/>
        <w:rPr>
          <w:sz w:val="16"/>
          <w:szCs w:val="16"/>
          <w:lang w:val="en-GB"/>
        </w:rPr>
      </w:pPr>
      <w:r>
        <w:rPr>
          <w:sz w:val="16"/>
          <w:szCs w:val="16"/>
          <w:lang w:val="en-GB"/>
        </w:rPr>
        <w:t>AC 688: Ranyn dies: his son Gereth ascends to the throne. In Genalleth, Sylidair decides to create a special unit of loyal elves to defend his homeland from the menacing Essurian forces that have begun to occasionally raid the forest from the town of Geron. He bands up with some friends and creates the Defenders of Genalleth, an unofficial squad composed of elves only; then they begin to patrol the forest and the countryside and they rise in number in the following years.</w:t>
      </w:r>
    </w:p>
    <w:p>
      <w:pPr>
        <w:pStyle w:val="Text"/>
        <w:jc w:val="both"/>
        <w:rPr>
          <w:sz w:val="16"/>
          <w:szCs w:val="16"/>
          <w:lang w:val="en-GB"/>
        </w:rPr>
      </w:pPr>
      <w:r>
        <w:rPr>
          <w:sz w:val="16"/>
          <w:szCs w:val="16"/>
          <w:lang w:val="en-GB"/>
        </w:rPr>
        <w:t>AC 698-718: The Great War. A warlord from the tribe of Den named Henadin unites the northern tribes and marches south to conquer Essuria and re-establish the once powerful Kingdom of Denagoth. The war ravages across the plateau for 20 years, during which famine, massacres and diseases claim nearly half of the entire Essurian population. In a desperate effort to resist Henadin's powerful army, Gereth uses priests of Idris to rally humanoid tribes into his army: the backup forces of orcs, hobgoblins and gnolls that join the Essurian army prove vital to the campaign. At the end of the war Henadin is killed and his disbanded armies retreat northward. Gereth builds a great tower along the northern border of Essuria as a strategic military keep to control the northern tribes' movements and as a monument to Essuria's might: he names the tower after himself.</w:t>
      </w:r>
    </w:p>
    <w:p>
      <w:pPr>
        <w:pStyle w:val="Text"/>
        <w:jc w:val="both"/>
        <w:rPr>
          <w:sz w:val="16"/>
          <w:szCs w:val="16"/>
          <w:lang w:val="en-GB"/>
        </w:rPr>
      </w:pPr>
      <w:r>
        <w:rPr>
          <w:sz w:val="16"/>
          <w:szCs w:val="16"/>
          <w:lang w:val="en-GB"/>
        </w:rPr>
        <w:t>AC 724: Bensarian is born from human parents in the small hamlet of Kevar.</w:t>
      </w:r>
    </w:p>
    <w:p>
      <w:pPr>
        <w:pStyle w:val="Text"/>
        <w:jc w:val="both"/>
        <w:rPr>
          <w:sz w:val="16"/>
          <w:szCs w:val="16"/>
          <w:lang w:val="en-GB"/>
        </w:rPr>
      </w:pPr>
      <w:r>
        <w:rPr>
          <w:sz w:val="16"/>
          <w:szCs w:val="16"/>
          <w:lang w:val="en-GB"/>
        </w:rPr>
        <w:t>AC 726: Bensarian's family is killed during an orcish raid. An elf passing nearby discovers the little Bensarian under the charred ruins of his house and decides to bring the baby back with him to his clan stronghold. Bensarian is thus adopted by the clan of elves and grows up adopting their customs and learning their traditions.</w:t>
      </w:r>
    </w:p>
    <w:p>
      <w:pPr>
        <w:pStyle w:val="Text"/>
        <w:jc w:val="both"/>
        <w:rPr>
          <w:sz w:val="16"/>
          <w:szCs w:val="16"/>
          <w:lang w:val="en-GB"/>
        </w:rPr>
      </w:pPr>
      <w:r>
        <w:rPr>
          <w:sz w:val="16"/>
          <w:szCs w:val="16"/>
          <w:lang w:val="en-GB"/>
        </w:rPr>
        <w:t>AC 733: Gereth dies during a raid in the Plains of Avien to repress a minor unrest among those tribes: his son Minar ascends to the throne.</w:t>
      </w:r>
    </w:p>
    <w:p>
      <w:pPr>
        <w:pStyle w:val="Text"/>
        <w:jc w:val="both"/>
        <w:rPr>
          <w:sz w:val="16"/>
          <w:szCs w:val="16"/>
          <w:lang w:val="en-GB"/>
        </w:rPr>
      </w:pPr>
      <w:r>
        <w:rPr>
          <w:sz w:val="16"/>
          <w:szCs w:val="16"/>
          <w:lang w:val="en-GB"/>
        </w:rPr>
        <w:t>AC 738: A few Denagothian clans unite again and raid the northern provinces of Essuria, destroying the Tower of Gereth after a long siege. Essuria's army counterattacks and repels the invaders, re-establishing the former northern border. Minar rebuilds his father's tower and renames it Gereth-Minar.</w:t>
      </w:r>
    </w:p>
    <w:p>
      <w:pPr>
        <w:pStyle w:val="Text"/>
        <w:jc w:val="both"/>
        <w:rPr>
          <w:sz w:val="16"/>
          <w:szCs w:val="16"/>
          <w:lang w:val="en-GB"/>
        </w:rPr>
      </w:pPr>
      <w:r>
        <w:rPr>
          <w:sz w:val="16"/>
          <w:szCs w:val="16"/>
          <w:lang w:val="en-GB"/>
        </w:rPr>
        <w:t>AC 748: Minar tries to invade the Wendar region, but like his predecessor Naga he is promptly repelled by the joint forces of Genalleth and Geffronell elves and the humans living in Genalleth. The elves in particular use their better knowledge of the area and their superior magics to best the Essurian warbands and to affirm their predominance in this part of the region.</w:t>
      </w:r>
    </w:p>
    <w:p>
      <w:pPr>
        <w:pStyle w:val="Text"/>
        <w:jc w:val="both"/>
        <w:rPr>
          <w:sz w:val="16"/>
          <w:szCs w:val="16"/>
          <w:lang w:val="en-GB"/>
        </w:rPr>
      </w:pPr>
      <w:r>
        <w:rPr>
          <w:sz w:val="16"/>
          <w:szCs w:val="16"/>
          <w:lang w:val="en-GB"/>
        </w:rPr>
        <w:t>AC 753: Bensarian, now a wise man, starts to travel throughout Genalleth and then up in the Great Forest of Geffron, learning the customs and history of the elves living in the region and befriending every single clan.</w:t>
      </w:r>
    </w:p>
    <w:p>
      <w:pPr>
        <w:pStyle w:val="Text"/>
        <w:jc w:val="both"/>
        <w:rPr>
          <w:sz w:val="16"/>
          <w:szCs w:val="16"/>
          <w:lang w:val="en-GB"/>
        </w:rPr>
      </w:pPr>
      <w:r>
        <w:rPr>
          <w:sz w:val="16"/>
          <w:szCs w:val="16"/>
          <w:lang w:val="en-GB"/>
        </w:rPr>
        <w:t>AC 758: Minar dies: his son Landru ascends to the throne.</w:t>
      </w:r>
    </w:p>
    <w:p>
      <w:pPr>
        <w:pStyle w:val="Text"/>
        <w:jc w:val="both"/>
        <w:rPr>
          <w:sz w:val="16"/>
          <w:szCs w:val="16"/>
          <w:lang w:val="en-GB"/>
        </w:rPr>
      </w:pPr>
      <w:r>
        <w:rPr>
          <w:sz w:val="16"/>
          <w:szCs w:val="16"/>
          <w:lang w:val="en-GB"/>
        </w:rPr>
        <w:t>AC 763: Bensarian has discovered a big hole in the history of the elves living in the area and he offers them his help to discover their real roots and the secrets of their ancestors. The elves are positively surprised by the dedication and the friendship showed by the sage, and knowing this will not be an easy nor short task, they offer him to extend his lifespan in exchange.</w:t>
      </w:r>
    </w:p>
    <w:p>
      <w:pPr>
        <w:pStyle w:val="Text"/>
        <w:jc w:val="both"/>
        <w:rPr>
          <w:sz w:val="16"/>
          <w:szCs w:val="16"/>
          <w:lang w:val="en-GB"/>
        </w:rPr>
      </w:pPr>
      <w:r>
        <w:rPr>
          <w:sz w:val="16"/>
          <w:szCs w:val="16"/>
          <w:lang w:val="en-GB"/>
        </w:rPr>
        <w:t>AC 768: The Unhuman Treaty. Landru signs a treaty with the humanoid population living in Essuria and in the surrounding mountains that gives them the right to raid and sack the elven settlements in Lothenar and Geffron Forest, as well as in Genalleth, in exchange for their help in case of war. Lothenar and Geffronell elves begin to suffer greatly from these vicious and malevolent humanoids in the following decades, while Landru is able to conquer a big part of their lands.</w:t>
      </w:r>
    </w:p>
    <w:p>
      <w:pPr>
        <w:pStyle w:val="Text"/>
        <w:jc w:val="both"/>
        <w:rPr>
          <w:sz w:val="16"/>
          <w:szCs w:val="16"/>
          <w:lang w:val="en-GB"/>
        </w:rPr>
      </w:pPr>
      <w:r>
        <w:rPr>
          <w:sz w:val="16"/>
          <w:szCs w:val="16"/>
          <w:lang w:val="en-GB"/>
        </w:rPr>
        <w:t>The people (Denagothians) of Essuria do not know why Landru has done this as many distrust the humanoids. This is because over time the common Denagothian has forgotten his heritage from the Beastmen. Nebunar relearnt this fact from Idris and since then it has been a well guarded secret amongst the rulers of Essuria. Landru sings this treaty as much for aid in time of war as out of kinship with the humanoids.</w:t>
      </w:r>
    </w:p>
    <w:p>
      <w:pPr>
        <w:pStyle w:val="Text"/>
        <w:jc w:val="both"/>
        <w:rPr>
          <w:sz w:val="16"/>
          <w:szCs w:val="16"/>
          <w:lang w:val="en-GB"/>
        </w:rPr>
      </w:pPr>
      <w:r>
        <w:rPr>
          <w:sz w:val="16"/>
          <w:szCs w:val="16"/>
          <w:lang w:val="en-GB"/>
        </w:rPr>
        <w:t>AC 773: Landru calls upon the army to conquer the now thriving town of Wendar and the surrounding region, and thanks to the humanoids' help and the elves' temporary weakness he manages to get past the Mengul Mountains. Unfortunately, the humanoids disband just past the mountains and scatter to the four winds to raid the countryside without an organised strategy, so Landru and his army are defeated by the elves and the humans. The elven leader of the Defenders of Genalleth, Sylidair, personally kills the Essurian King during the final battle.</w:t>
      </w:r>
    </w:p>
    <w:p>
      <w:pPr>
        <w:pStyle w:val="Text"/>
        <w:jc w:val="both"/>
        <w:rPr>
          <w:sz w:val="16"/>
          <w:szCs w:val="16"/>
          <w:lang w:val="en-GB"/>
        </w:rPr>
      </w:pPr>
      <w:r>
        <w:rPr>
          <w:sz w:val="16"/>
          <w:szCs w:val="16"/>
          <w:lang w:val="en-GB"/>
        </w:rPr>
        <w:t>AC 774: Landru's brother, Beldan, ascends to the throne. The first thing he does is to abolish the Unhuman Treaty, and then he begins a personal crusade against orcs, ogres and other humanoids to avenge his brother's death (which he blames on them). He doesn't listen to the whispered promises and lies of the Idris' priests and ignores their advice on the humanoid affair: he is now on a personal quest for revenge. He also wants a scapegoat to explain the Essurian leaders' incapacity to conquer Genalleth and to unite the population.</w:t>
      </w:r>
    </w:p>
    <w:p>
      <w:pPr>
        <w:pStyle w:val="Text"/>
        <w:jc w:val="both"/>
        <w:rPr>
          <w:sz w:val="16"/>
          <w:szCs w:val="16"/>
          <w:lang w:val="en-GB"/>
        </w:rPr>
      </w:pPr>
      <w:r>
        <w:rPr>
          <w:sz w:val="16"/>
          <w:szCs w:val="16"/>
          <w:lang w:val="en-GB"/>
        </w:rPr>
        <w:t>AC 778: The High Priest of Idris, displeased with Beldan's actions, warns him of his misdeeds: the King merely laughs at such words and continues in his crusade, backed up by most of the population and much to the elves' joy. The High Priest then begins to spin a web of political intrigues and bribery to cause the king's downfall.</w:t>
      </w:r>
    </w:p>
    <w:p>
      <w:pPr>
        <w:pStyle w:val="Text"/>
        <w:jc w:val="both"/>
        <w:rPr>
          <w:sz w:val="16"/>
          <w:szCs w:val="16"/>
          <w:lang w:val="en-GB"/>
        </w:rPr>
      </w:pPr>
      <w:r>
        <w:rPr>
          <w:sz w:val="16"/>
          <w:szCs w:val="16"/>
          <w:lang w:val="en-GB"/>
        </w:rPr>
        <w:t>AC 783-788: Time of Terror. Beldan escapes some assassination attempts but is unable to find the real culprits. The King becomes more and more paranoid as the years follow and the assassination attempts increase, until he begins to put to death every single person that is in any way related to his would-be assassins. Common citizens and clanleaders alike fall victims to Beldan's obsession and the population begins to despise its ruler: the High Priest remains untouched by the King's Purge, but some minor Idris priests do not.</w:t>
      </w:r>
    </w:p>
    <w:p>
      <w:pPr>
        <w:pStyle w:val="Text"/>
        <w:jc w:val="both"/>
        <w:rPr>
          <w:sz w:val="16"/>
          <w:szCs w:val="16"/>
          <w:lang w:val="en-GB"/>
        </w:rPr>
      </w:pPr>
      <w:r>
        <w:rPr>
          <w:sz w:val="16"/>
          <w:szCs w:val="16"/>
          <w:lang w:val="en-GB"/>
        </w:rPr>
        <w:t>AC 788: Beldan is suddenly attacked by an angry mob while travelling through the streets of Drax Tallen and he's literally torn to pieces under the eyes of his guards, who don't move a single finger to help him.</w:t>
      </w:r>
    </w:p>
    <w:p>
      <w:pPr>
        <w:pStyle w:val="Text"/>
        <w:jc w:val="both"/>
        <w:rPr>
          <w:sz w:val="16"/>
          <w:szCs w:val="16"/>
          <w:lang w:val="en-GB"/>
        </w:rPr>
      </w:pPr>
      <w:r>
        <w:rPr>
          <w:sz w:val="16"/>
          <w:szCs w:val="16"/>
          <w:lang w:val="en-GB"/>
        </w:rPr>
        <w:t>AC 789: The High Priest and the various clanleaders agree to elect Naren, a lesser member of Essur clan, as the new King of Essuria. He is nothing more than a puppet controlled by the High Priest and some of the most powerful clanleaders, but he doesn't realise it. The crusade against the humanoids is declared finished by the King and peaceful trading and diplomatic relationships are established between Essuria and Wendar: this is part of the High Priest's plan to infiltrate Idris' followers in the Genalleth Valley, in order to spread there the cult. The High Priest begins also to regain the humanoids' trust and alliance with various subtle manipulations and royal decrees.</w:t>
      </w:r>
    </w:p>
    <w:p>
      <w:pPr>
        <w:pStyle w:val="Text"/>
        <w:jc w:val="both"/>
        <w:rPr>
          <w:sz w:val="16"/>
          <w:szCs w:val="16"/>
          <w:lang w:val="en-GB"/>
        </w:rPr>
      </w:pPr>
      <w:r>
        <w:rPr>
          <w:sz w:val="16"/>
          <w:szCs w:val="16"/>
          <w:lang w:val="en-GB"/>
        </w:rPr>
        <w:t>AC 793: Halvan, Naren's brother, begins his studies of magical arts under Bensarian's guidance.</w:t>
      </w:r>
    </w:p>
    <w:p>
      <w:pPr>
        <w:pStyle w:val="Text"/>
        <w:jc w:val="both"/>
        <w:rPr>
          <w:sz w:val="16"/>
          <w:szCs w:val="16"/>
          <w:lang w:val="en-GB"/>
        </w:rPr>
      </w:pPr>
      <w:r>
        <w:rPr>
          <w:sz w:val="16"/>
          <w:szCs w:val="16"/>
          <w:lang w:val="en-GB"/>
        </w:rPr>
        <w:t>AC 803: Halvan returns of Essuria with a dream of building Drax Tallen into a wondrous capital. Under Halvan's supervision, construction of the Kings' Mausoleum in Drax Tallen begins.</w:t>
      </w:r>
    </w:p>
    <w:p>
      <w:pPr>
        <w:pStyle w:val="Text"/>
        <w:jc w:val="both"/>
        <w:rPr>
          <w:sz w:val="16"/>
          <w:szCs w:val="16"/>
          <w:lang w:val="en-GB"/>
        </w:rPr>
      </w:pPr>
      <w:r>
        <w:rPr>
          <w:sz w:val="16"/>
          <w:szCs w:val="16"/>
          <w:lang w:val="en-GB"/>
        </w:rPr>
        <w:t>AC 804: Halvan discovers the Blackstick in Nebunar's tomb and begins to study it.</w:t>
      </w:r>
    </w:p>
    <w:p>
      <w:pPr>
        <w:pStyle w:val="Text"/>
        <w:jc w:val="both"/>
        <w:rPr>
          <w:sz w:val="16"/>
          <w:szCs w:val="16"/>
          <w:lang w:val="en-GB"/>
        </w:rPr>
      </w:pPr>
      <w:r>
        <w:rPr>
          <w:sz w:val="16"/>
          <w:szCs w:val="16"/>
          <w:lang w:val="en-GB"/>
        </w:rPr>
        <w:t>AC 808: Naren dies in his sleep and his brother Halvan is crowned king. The construction of the Mausoleum is completed.</w:t>
      </w:r>
    </w:p>
    <w:p>
      <w:pPr>
        <w:pStyle w:val="Text"/>
        <w:jc w:val="both"/>
        <w:rPr>
          <w:sz w:val="16"/>
          <w:szCs w:val="16"/>
          <w:lang w:val="en-GB"/>
        </w:rPr>
      </w:pPr>
      <w:r>
        <w:rPr>
          <w:sz w:val="16"/>
          <w:szCs w:val="16"/>
          <w:lang w:val="en-GB"/>
        </w:rPr>
        <w:t>AC 809: After much deliberation Halvan decides to give the Blackstick to Bensarian for safekeeping.</w:t>
      </w:r>
    </w:p>
    <w:p>
      <w:pPr>
        <w:pStyle w:val="Text"/>
        <w:jc w:val="both"/>
        <w:rPr>
          <w:sz w:val="16"/>
          <w:szCs w:val="16"/>
          <w:lang w:val="en-GB"/>
        </w:rPr>
      </w:pPr>
      <w:r>
        <w:rPr>
          <w:sz w:val="16"/>
          <w:szCs w:val="16"/>
          <w:lang w:val="en-GB"/>
        </w:rPr>
        <w:t>AC 813: Bensarian finishes his long quest to find the truth about the elven history and gives the Elven Chronicles he wrote to the Geffronell and Genalleth elves, as a longstanding sign of their mutual friendship. He is now commonly hailed as Friend and Hero among the elven settlements in Denagoth and modern Wendar.</w:t>
      </w:r>
    </w:p>
    <w:p>
      <w:pPr>
        <w:pStyle w:val="Text"/>
        <w:jc w:val="both"/>
        <w:rPr>
          <w:sz w:val="16"/>
          <w:szCs w:val="16"/>
          <w:lang w:val="en-GB"/>
        </w:rPr>
      </w:pPr>
      <w:r>
        <w:rPr>
          <w:sz w:val="16"/>
          <w:szCs w:val="16"/>
          <w:lang w:val="en-GB"/>
        </w:rPr>
        <w:t>AC 818: Bensarian gives the Blackstick to the Geffronell elves to prevent its abuse and they give the Elvenstar to him in return, according to the omen received by the Korrigans.</w:t>
      </w:r>
    </w:p>
    <w:p>
      <w:pPr>
        <w:pStyle w:val="Text"/>
        <w:jc w:val="both"/>
        <w:rPr>
          <w:sz w:val="16"/>
          <w:szCs w:val="16"/>
          <w:lang w:val="en-GB"/>
        </w:rPr>
      </w:pPr>
      <w:r>
        <w:rPr>
          <w:sz w:val="16"/>
          <w:szCs w:val="16"/>
          <w:lang w:val="en-GB"/>
        </w:rPr>
        <w:t>Sylidair, leader of the group of elves known as the Defenders of Genalleth, dies in the town of Sylvair, his headquarters.</w:t>
      </w:r>
    </w:p>
    <w:p>
      <w:pPr>
        <w:pStyle w:val="Text"/>
        <w:jc w:val="both"/>
        <w:rPr>
          <w:sz w:val="16"/>
          <w:szCs w:val="16"/>
          <w:lang w:val="en-GB"/>
        </w:rPr>
      </w:pPr>
      <w:r>
        <w:rPr>
          <w:sz w:val="16"/>
          <w:szCs w:val="16"/>
          <w:lang w:val="en-GB"/>
        </w:rPr>
        <w:t>AC 843: Under Halvan's rule Essuria thrives, but when he unfolds some dark secrets about Idris and its High Priest, Halvan suddenly dies during his sleep, like his brother about 30 years before. His son Gallathon is crowned eleventh King of Essuria.</w:t>
      </w:r>
    </w:p>
    <w:p>
      <w:pPr>
        <w:pStyle w:val="Text"/>
        <w:jc w:val="both"/>
        <w:rPr>
          <w:sz w:val="16"/>
          <w:szCs w:val="16"/>
          <w:lang w:val="en-GB"/>
        </w:rPr>
      </w:pPr>
      <w:r>
        <w:rPr>
          <w:sz w:val="16"/>
          <w:szCs w:val="16"/>
          <w:lang w:val="en-GB"/>
        </w:rPr>
        <w:t>AC 848: Gallathon begins to establish numerous diplomatic and trading ties with the surrounding nations and populations, and this brings much wealth to the royal vault of Essuria. Idris cult also spreads to the surrounding regions, even though it often remains a hidden, underground faith. The Church of Idris begins to spread strange rumours about the Geffronell elves and their "gruesome" ritual practices. The High Priest of Idris has decided to find a new scapegoat to blame for Essuria's troubles and the past defeats, and it's obviously the elven race. Idris' priests start preaching a policy of mistrust and xenophobia against the Geffron and Lothenar elves, and then against the elven race as a whole.</w:t>
      </w:r>
    </w:p>
    <w:p>
      <w:pPr>
        <w:pStyle w:val="Text"/>
        <w:jc w:val="both"/>
        <w:rPr>
          <w:sz w:val="16"/>
          <w:szCs w:val="16"/>
          <w:lang w:val="en-GB"/>
        </w:rPr>
      </w:pPr>
      <w:r>
        <w:rPr>
          <w:sz w:val="16"/>
          <w:szCs w:val="16"/>
          <w:lang w:val="en-GB"/>
        </w:rPr>
        <w:t>AC 858: As a result of the Idris'' priests preaching, the Essurians and most of the Denagothians harbour now an open hatred towards the elves, who are seen as responsible for their sufferings and the military failures of Essuria, as well as dedicated to dark magics and horrible cannibalistic rituals. Relations between Wendar and Essuria becomes strained and some humans living in the Valley of Genalleth begin to listen to the words of Idris.</w:t>
      </w:r>
    </w:p>
    <w:p>
      <w:pPr>
        <w:pStyle w:val="Text"/>
        <w:jc w:val="both"/>
        <w:rPr>
          <w:sz w:val="16"/>
          <w:szCs w:val="16"/>
          <w:lang w:val="en-GB"/>
        </w:rPr>
      </w:pPr>
      <w:r>
        <w:rPr>
          <w:sz w:val="16"/>
          <w:szCs w:val="16"/>
          <w:lang w:val="en-GB"/>
        </w:rPr>
        <w:t>AC 864: Minor skirmishes take place in Genalleth between human villages and elven strongholds: the plan of Idris' High Priest is by now fully into motion. He wants all the humans living in Denagoth and Genalleth side with his faith against the elves, so that Essuria can conquer the whole region in the name of Idris.</w:t>
      </w:r>
    </w:p>
    <w:p>
      <w:pPr>
        <w:pStyle w:val="Text"/>
        <w:jc w:val="both"/>
        <w:rPr>
          <w:sz w:val="16"/>
          <w:szCs w:val="16"/>
          <w:lang w:val="en-GB"/>
        </w:rPr>
      </w:pPr>
      <w:r>
        <w:rPr>
          <w:sz w:val="16"/>
          <w:szCs w:val="16"/>
          <w:lang w:val="en-GB"/>
        </w:rPr>
        <w:t>AC 868: Gallathon dies: his son Mirimar gains to the throne.</w:t>
      </w:r>
    </w:p>
    <w:p>
      <w:pPr>
        <w:pStyle w:val="Text"/>
        <w:jc w:val="both"/>
        <w:rPr>
          <w:sz w:val="16"/>
          <w:szCs w:val="16"/>
          <w:lang w:val="en-GB"/>
        </w:rPr>
      </w:pPr>
      <w:r>
        <w:rPr>
          <w:sz w:val="16"/>
          <w:szCs w:val="16"/>
          <w:lang w:val="en-GB"/>
        </w:rPr>
        <w:t>AC 876-881: Years of Disgrace. Denagothian tribes invade Essuria and raid its northern provinces. Gereth Minar falls to its attackers and every effort to retake it is vain. The Avien Tribes take advantage of the situation to rebel against Essuria, and drive out their plains the Essurian governors along with their soldiers. After 5 years of war and a disastrous military campaign, due in part to the incapacity of Mirimar (who is a scholar and not a trained soldier) and to the corruption that has spread throughout the Essurian political and military structure during Gallathon's and Mirimar's rule, Mirimar is forced to accept the independence of the Avien Tribes and to sign a nefarious peace treaty that gives away to the Denagothians the northern half of the kingdom.</w:t>
      </w:r>
    </w:p>
    <w:p>
      <w:pPr>
        <w:pStyle w:val="Text"/>
        <w:jc w:val="both"/>
        <w:rPr>
          <w:sz w:val="16"/>
          <w:szCs w:val="16"/>
          <w:lang w:val="en-GB"/>
        </w:rPr>
      </w:pPr>
      <w:r>
        <w:rPr>
          <w:sz w:val="16"/>
          <w:szCs w:val="16"/>
          <w:lang w:val="en-GB"/>
        </w:rPr>
        <w:t>This event is a major setback for the High Priest's plan of marching again against the elves of Geffron and Genalleth. He decides to wait before taking any serious step to conquer Genalleth and to retake the northwestern lands, and in the meantime launches a propaganda to make the people believe that the Years of Disgrace have been caused by the elves.</w:t>
      </w:r>
    </w:p>
    <w:p>
      <w:pPr>
        <w:pStyle w:val="Text"/>
        <w:jc w:val="both"/>
        <w:rPr>
          <w:sz w:val="16"/>
          <w:szCs w:val="16"/>
          <w:lang w:val="en-GB"/>
        </w:rPr>
      </w:pPr>
      <w:r>
        <w:rPr>
          <w:sz w:val="16"/>
          <w:szCs w:val="16"/>
          <w:lang w:val="en-GB"/>
        </w:rPr>
        <w:t>AC 888: Mirimar dies and his son Vespen becomes the new king, but he proves no more capable and no less corrupt and lazy than the two preceding kings.</w:t>
      </w:r>
    </w:p>
    <w:p>
      <w:pPr>
        <w:pStyle w:val="Text"/>
        <w:jc w:val="both"/>
        <w:rPr>
          <w:sz w:val="16"/>
          <w:szCs w:val="16"/>
          <w:lang w:val="en-GB"/>
        </w:rPr>
      </w:pPr>
      <w:r>
        <w:rPr>
          <w:sz w:val="16"/>
          <w:szCs w:val="16"/>
          <w:lang w:val="en-GB"/>
        </w:rPr>
        <w:t>AC 889: Gylharen is born, a human, in the town of Wendar.</w:t>
      </w:r>
    </w:p>
    <w:p>
      <w:pPr>
        <w:pStyle w:val="Text"/>
        <w:jc w:val="both"/>
        <w:rPr>
          <w:sz w:val="16"/>
          <w:szCs w:val="16"/>
          <w:lang w:val="en-GB"/>
        </w:rPr>
      </w:pPr>
      <w:r>
        <w:rPr>
          <w:sz w:val="16"/>
          <w:szCs w:val="16"/>
          <w:lang w:val="en-GB"/>
        </w:rPr>
        <w:t>AC 890: Landryn, younger brother of King Vespen, travels from his home in his youth at the behest of his brother. Whilst travelling through Thyatis, Landryn comes across the Hattians and he stays with them for a while picking up their culture. In this land he also begins studying the necromantic arts under the tutelage of a wizard named Teriak.</w:t>
      </w:r>
    </w:p>
    <w:p>
      <w:pPr>
        <w:pStyle w:val="Text"/>
        <w:jc w:val="both"/>
        <w:rPr>
          <w:sz w:val="16"/>
          <w:szCs w:val="16"/>
          <w:lang w:val="en-GB"/>
        </w:rPr>
      </w:pPr>
      <w:r>
        <w:rPr>
          <w:sz w:val="16"/>
          <w:szCs w:val="16"/>
          <w:lang w:val="en-GB"/>
        </w:rPr>
        <w:t>AC 897: After the sudden death of the old mentor, Landryn "borrows" his name, as well as his collection of spells and arcane books, in his honour. Then, Landryn Teriak returns home hungry for power and begins to scheme behind his brother's back; the High Priest supports the young necromancer.</w:t>
      </w:r>
    </w:p>
    <w:p>
      <w:pPr>
        <w:pStyle w:val="Text"/>
        <w:jc w:val="both"/>
        <w:rPr>
          <w:sz w:val="16"/>
          <w:szCs w:val="16"/>
          <w:lang w:val="en-GB"/>
        </w:rPr>
      </w:pPr>
      <w:r>
        <w:rPr>
          <w:sz w:val="16"/>
          <w:szCs w:val="16"/>
          <w:lang w:val="en-GB"/>
        </w:rPr>
        <w:t>AC 898: Vespen dies poisoned by his own brother, Landryn the necromancer, who immediately seizes the throne and establishes a personal dictatorship. With the help of Idris' High Priest, he is able to persuade the other clanleaders to swear obedience to him, and those who protest are either killed or imprisoned. He then schemes to regain the lost territories and to conquer the land of Genalleth.</w:t>
      </w:r>
    </w:p>
    <w:p>
      <w:pPr>
        <w:pStyle w:val="Text"/>
        <w:jc w:val="both"/>
        <w:rPr>
          <w:sz w:val="16"/>
          <w:szCs w:val="16"/>
          <w:lang w:val="en-GB"/>
        </w:rPr>
      </w:pPr>
      <w:r>
        <w:rPr>
          <w:sz w:val="16"/>
          <w:szCs w:val="16"/>
          <w:lang w:val="en-GB"/>
        </w:rPr>
        <w:t>AC 901: Landryn reshapes the Essurian Army to eliminate the corrupt and inept officers. He creates inside the army a special body of elite soldiers trained and taught by the Church of Idris whose purpose is to keep an eye on the other soldiers and officers and to spread the national anti-elvish ideology. This force is called Special Security Squadron (SSS).</w:t>
      </w:r>
    </w:p>
    <w:p>
      <w:pPr>
        <w:pStyle w:val="Text"/>
        <w:jc w:val="both"/>
        <w:rPr>
          <w:sz w:val="16"/>
          <w:szCs w:val="16"/>
          <w:lang w:val="en-GB"/>
        </w:rPr>
      </w:pPr>
      <w:r>
        <w:rPr>
          <w:sz w:val="16"/>
          <w:szCs w:val="16"/>
          <w:lang w:val="en-GB"/>
        </w:rPr>
        <w:t>AC 903: By this time, Landryn has eliminated all the opposers to his regime and he's backed up by the Church of Idris as well as the whole army and its officers: the Essurians hail him as "Ozerferher" Landryn (Divine Leader Landryn).</w:t>
      </w:r>
    </w:p>
    <w:p>
      <w:pPr>
        <w:pStyle w:val="Text"/>
        <w:jc w:val="both"/>
        <w:rPr>
          <w:sz w:val="16"/>
          <w:szCs w:val="16"/>
          <w:lang w:val="en-GB"/>
        </w:rPr>
      </w:pPr>
      <w:r>
        <w:rPr>
          <w:sz w:val="16"/>
          <w:szCs w:val="16"/>
          <w:lang w:val="en-GB"/>
        </w:rPr>
        <w:t>AC 904: Listening to the High Priest's advice, Landryn creates a secret unit of loyal humanoids dedicated to the extermination of the elven race and trains them in hidden facilities inside Essuria. These soldiers, the Elf Skull Unit, begin then to stage raids into the Geffronells' territory to capture elves and to extort them information about their military tactics and their defences; usually these raids turn out to be nothing more than ruthless massacres.</w:t>
      </w:r>
    </w:p>
    <w:p>
      <w:pPr>
        <w:pStyle w:val="Text"/>
        <w:jc w:val="both"/>
        <w:rPr>
          <w:sz w:val="16"/>
          <w:szCs w:val="16"/>
          <w:lang w:val="en-GB"/>
        </w:rPr>
      </w:pPr>
      <w:r>
        <w:rPr>
          <w:sz w:val="16"/>
          <w:szCs w:val="16"/>
          <w:lang w:val="en-GB"/>
        </w:rPr>
        <w:t>AC 906: Gylharen, a very charismatic person who has already started to prove himself as an adventurer even at this young age, starts again the dream of the Wendarian League. He notices that the relationship between humans and elves have become tense in the last years due to the Idris cult influence, and he starts diplomatic missions to restore peace between the two races living in the valley.</w:t>
      </w:r>
    </w:p>
    <w:p>
      <w:pPr>
        <w:pStyle w:val="Text"/>
        <w:jc w:val="both"/>
        <w:rPr>
          <w:sz w:val="16"/>
          <w:szCs w:val="16"/>
          <w:lang w:val="en-GB"/>
        </w:rPr>
      </w:pPr>
      <w:r>
        <w:rPr>
          <w:sz w:val="16"/>
          <w:szCs w:val="16"/>
          <w:lang w:val="en-GB"/>
        </w:rPr>
        <w:t>AC 907: Landryn invites the major Denagothian warleaders to Drax Tallen pretending to sign another peace treaty, but he soon shows his real intentions by slaughtering them with a treacherous assault. Then he launches an all-out assault against the Denagoth tribes and prepares to invade Wendar at the same time, rallying troops of humanoids to power up its army and unleashing the whole Elf Skull Unit inside the Great Forest of Geffron. This is the beginning of Landryn's long prepared military campaign to swiftly conquer the neighbouring lands: the Blitzkrieg has started.</w:t>
      </w:r>
    </w:p>
    <w:p>
      <w:pPr>
        <w:pStyle w:val="Text"/>
        <w:jc w:val="both"/>
        <w:rPr>
          <w:sz w:val="16"/>
          <w:szCs w:val="16"/>
          <w:lang w:val="en-GB"/>
        </w:rPr>
      </w:pPr>
      <w:r>
        <w:rPr>
          <w:sz w:val="16"/>
          <w:szCs w:val="16"/>
          <w:lang w:val="en-GB"/>
        </w:rPr>
        <w:t>Bensarian, who has foreseen what will happen, bestows upon Gylharen the Elvenstar, in order to protect Wendar from the armies of Essuria. Gylharen uses the Elvenstar for the first time and although there are no obvious effects at this time he starts the process of becoming an elf. When the hordes of humanoids and Essurians attacks Wendar, Gylharen is then able to repel them and to protect his territory, forcing the invading army to retreat behind Naga river.</w:t>
      </w:r>
    </w:p>
    <w:p>
      <w:pPr>
        <w:pStyle w:val="Text"/>
        <w:jc w:val="both"/>
        <w:rPr>
          <w:sz w:val="16"/>
          <w:szCs w:val="16"/>
          <w:lang w:val="en-GB"/>
        </w:rPr>
      </w:pPr>
      <w:r>
        <w:rPr>
          <w:sz w:val="16"/>
          <w:szCs w:val="16"/>
          <w:lang w:val="en-GB"/>
        </w:rPr>
        <w:t>AC 908: The Denagoth Tribes unite under a mysterious leader who claims to be Henadin, the ancient warlord returned from the dead to obtain vengeance against Essuria, and they repel the Essurian troops with unexpected fierceness, invading the kingdom in retaliation.</w:t>
      </w:r>
    </w:p>
    <w:p>
      <w:pPr>
        <w:pStyle w:val="Text"/>
        <w:jc w:val="both"/>
        <w:rPr>
          <w:sz w:val="16"/>
          <w:szCs w:val="16"/>
          <w:lang w:val="en-GB"/>
        </w:rPr>
      </w:pPr>
      <w:r>
        <w:rPr>
          <w:sz w:val="16"/>
          <w:szCs w:val="16"/>
          <w:lang w:val="en-GB"/>
        </w:rPr>
        <w:t>The ESU controls by now the whole southeastern part of the Geffron Forest and the Essurian Army is ready to counter attack the forces of the Wendarian League, but the situation on the northern border convinces Landryn to call back both armies to contrast the Denagothian invasion forces.</w:t>
      </w:r>
    </w:p>
    <w:p>
      <w:pPr>
        <w:pStyle w:val="Text"/>
        <w:jc w:val="both"/>
        <w:rPr>
          <w:sz w:val="16"/>
          <w:szCs w:val="16"/>
          <w:lang w:val="en-GB"/>
        </w:rPr>
      </w:pPr>
      <w:r>
        <w:rPr>
          <w:sz w:val="16"/>
          <w:szCs w:val="16"/>
          <w:lang w:val="en-GB"/>
        </w:rPr>
        <w:t>AC 909: The Essurian Army is soundly defeated by the Denagothians particularly due to the fact that the Avien Tribes join Henadin's forces and attack the Essurians from the rear. Drax Tallen falls after months of siege laid by Henadin and his troops, and the High Priest of Idris is killed by Henadin, whereas Landryn flees across the Geffron Forest to the Plains of Avien, pursued by one of the golden dragons who accompanied Henadin. When the great wyrm finally catches him, it breathes its poisonous gas on the wizard and then leaves, letting the charred remains of the former king to decay under the sun. After some months, an itinerant priest finds Landryn's corpse and Raise him, thinking he was victim of an evil dragon. Soon after being resurrected, Landryn thanks his saviour by casting on him a Magic Jar, and once inside his healthy body he slays the poor fellow, who curses him upon his death; then Landryn flees east into the Lothenar Forest. After raiding and razing throughout Essuria, some of the Denagothians head north, while others remain in the region: as for Henadin, he disappears mysteriously shortly after the fall of Drax Tallen.</w:t>
      </w:r>
    </w:p>
    <w:p>
      <w:pPr>
        <w:pStyle w:val="Text"/>
        <w:jc w:val="both"/>
        <w:rPr>
          <w:sz w:val="16"/>
          <w:szCs w:val="16"/>
          <w:lang w:val="en-GB"/>
        </w:rPr>
      </w:pPr>
      <w:r>
        <w:rPr>
          <w:sz w:val="16"/>
          <w:szCs w:val="16"/>
          <w:lang w:val="en-GB"/>
        </w:rPr>
        <w:t>AC 910: After many diplomatic missions, Gylharen finally manages to unite all of the villages of the Genalleth Valley and the Wendarian League officially becomes the Kingdom of Wendar: Gylharen is crowned first King of Wendar.</w:t>
      </w:r>
    </w:p>
    <w:p>
      <w:pPr>
        <w:pStyle w:val="Text"/>
        <w:jc w:val="both"/>
        <w:rPr>
          <w:sz w:val="16"/>
          <w:szCs w:val="16"/>
          <w:lang w:val="en-GB"/>
        </w:rPr>
      </w:pPr>
      <w:r>
        <w:rPr>
          <w:sz w:val="16"/>
          <w:szCs w:val="16"/>
          <w:lang w:val="en-GB"/>
        </w:rPr>
        <w:t>The first public act of Gylharen is to declare the Idris faith unlawful inside Wendar's border and to banish or put to death every known Idris' priest, to the elves' joy.</w:t>
      </w:r>
    </w:p>
    <w:p>
      <w:pPr>
        <w:pStyle w:val="Text"/>
        <w:jc w:val="both"/>
        <w:rPr>
          <w:sz w:val="16"/>
          <w:szCs w:val="16"/>
          <w:lang w:val="en-GB"/>
        </w:rPr>
      </w:pPr>
      <w:r>
        <w:rPr>
          <w:sz w:val="16"/>
          <w:szCs w:val="16"/>
          <w:lang w:val="en-GB"/>
        </w:rPr>
        <w:t>AC 914: Landryn arrives at Geron, where he meets the local priest of Idris and with his help he's able to recruit a few soldiers and officers of the former Essurian Army and the Elf Skull Unit who have remained loyal to him. They agree then to accompany him in his long trek throughout Denagoth, where he begins with the use of magic, corruption and intimidation, to obtain the help and the loyalty of many tribes of humanoids and Essurian clans, in his dream to raise ancient Essuria from the ashes.</w:t>
      </w:r>
    </w:p>
    <w:p>
      <w:pPr>
        <w:pStyle w:val="Text"/>
        <w:jc w:val="both"/>
        <w:rPr>
          <w:sz w:val="16"/>
          <w:szCs w:val="16"/>
          <w:lang w:val="en-GB"/>
        </w:rPr>
      </w:pPr>
      <w:r>
        <w:rPr>
          <w:sz w:val="16"/>
          <w:szCs w:val="16"/>
          <w:lang w:val="en-GB"/>
        </w:rPr>
        <w:t>AC 915: Wendarian explorers come across the Sand Folk on the Adri Varma Plateau. They open diplomatic ties with these people who they call Ungolwaith. This chance encounter starts a more open policy in the Wendarian government who over the following years starts to make contact with surrounding nations.</w:t>
      </w:r>
    </w:p>
    <w:p>
      <w:pPr>
        <w:pStyle w:val="Text"/>
        <w:jc w:val="both"/>
        <w:rPr>
          <w:sz w:val="16"/>
          <w:szCs w:val="16"/>
          <w:lang w:val="en-GB"/>
        </w:rPr>
      </w:pPr>
      <w:r>
        <w:rPr>
          <w:sz w:val="16"/>
          <w:szCs w:val="16"/>
          <w:lang w:val="en-GB"/>
        </w:rPr>
        <w:t>AC 922: Landryn sends a priest of Idris to Wendar as a mole using the network established by the cult, with the task to infiltrate the Wendar government and spy close upon their defences, in order to exploit this information when an all-out assault will be made.</w:t>
      </w:r>
    </w:p>
    <w:p>
      <w:pPr>
        <w:pStyle w:val="Text"/>
        <w:jc w:val="both"/>
        <w:rPr>
          <w:sz w:val="16"/>
          <w:szCs w:val="16"/>
          <w:lang w:val="en-GB"/>
        </w:rPr>
      </w:pPr>
      <w:r>
        <w:rPr>
          <w:sz w:val="16"/>
          <w:szCs w:val="16"/>
          <w:lang w:val="en-GB"/>
        </w:rPr>
        <w:t>AC 925: The Church of Idris reaffirms itself as the dominant religion in Denagoth and it elects its new High Priest. Landryn asks for his support and he blesses him in the name of Idris.</w:t>
      </w:r>
    </w:p>
    <w:p>
      <w:pPr>
        <w:pStyle w:val="Text"/>
        <w:jc w:val="both"/>
        <w:rPr>
          <w:sz w:val="16"/>
          <w:szCs w:val="16"/>
          <w:lang w:val="en-GB"/>
        </w:rPr>
      </w:pPr>
      <w:r>
        <w:rPr>
          <w:sz w:val="16"/>
          <w:szCs w:val="16"/>
          <w:lang w:val="en-GB"/>
        </w:rPr>
        <w:t>AC 934: Landryn has finally retaken the fallen Drax Tallen and Gereth Minar from the Denagothians, ruling his scattered humanoid and human followers from the Tower of Gereth. He organises the systematic extermination of the Lothenar and Geffronell elves using many evil dragons and the new ESU to achieve his aim: by the end of the year the Lothenar elves have been completely wiped out, whereas the Geffron elves who have not managed to escape to Wendar, have been reduced to less than a thousand individuals living in heavily guarded areas. In these prison camps, they work as slaves to produce items useful for the New Essurian Army and are used as guinea pigs for strange genetic experiments.</w:t>
      </w:r>
    </w:p>
    <w:p>
      <w:pPr>
        <w:pStyle w:val="Text"/>
        <w:jc w:val="both"/>
        <w:rPr>
          <w:sz w:val="16"/>
          <w:szCs w:val="16"/>
          <w:lang w:val="en-GB"/>
        </w:rPr>
      </w:pPr>
      <w:r>
        <w:rPr>
          <w:sz w:val="16"/>
          <w:szCs w:val="16"/>
          <w:lang w:val="en-GB"/>
        </w:rPr>
        <w:t>AC 936: Landryn discovers that his body is slowly but inevitably decaying as a result of the cleric's curse and he tries to find a cure to his disease. After a long research he finds out that Wendar magical artifact, the Elvenstar, has also curative powers besides its protective ones, and he decides to obtain that artifact in order to cure himself and to invade Wendar without too much efforts: he then arranges for the theft of the Elvenstar.</w:t>
      </w:r>
    </w:p>
    <w:p>
      <w:pPr>
        <w:pStyle w:val="Text"/>
        <w:jc w:val="both"/>
        <w:rPr>
          <w:sz w:val="16"/>
          <w:szCs w:val="16"/>
          <w:lang w:val="en-GB"/>
        </w:rPr>
      </w:pPr>
      <w:r>
        <w:rPr>
          <w:sz w:val="16"/>
          <w:szCs w:val="16"/>
          <w:lang w:val="en-GB"/>
        </w:rPr>
        <w:t>AC 937: Camla, Landryn's spy, steals the Elvenstar replacing it with a false sapphire, and then flees to Gereth Minar, where he gives it to Landryn, who begins to study its magical properties.</w:t>
      </w:r>
    </w:p>
    <w:p>
      <w:pPr>
        <w:pStyle w:val="Text"/>
        <w:jc w:val="both"/>
        <w:rPr>
          <w:sz w:val="16"/>
          <w:szCs w:val="16"/>
          <w:lang w:val="en-GB"/>
        </w:rPr>
      </w:pPr>
      <w:r>
        <w:rPr>
          <w:sz w:val="16"/>
          <w:szCs w:val="16"/>
          <w:lang w:val="en-GB"/>
        </w:rPr>
        <w:t>At the same time, plague and famine strike Wendar, claiming hundreds of lives, and the humanoid hordes assemble to launch their attack and to conquer Wendar under Landryn's banner.</w:t>
      </w:r>
    </w:p>
    <w:p>
      <w:pPr>
        <w:pStyle w:val="Text"/>
        <w:jc w:val="both"/>
        <w:rPr>
          <w:sz w:val="16"/>
          <w:szCs w:val="16"/>
          <w:lang w:val="en-GB"/>
        </w:rPr>
      </w:pPr>
      <w:r>
        <w:rPr>
          <w:sz w:val="16"/>
          <w:szCs w:val="16"/>
          <w:lang w:val="en-GB"/>
        </w:rPr>
        <w:t>AC 938: A serious drought withers crops and depletes the water supply in Wendar: this brings on civil disorder. Gylharen puts a call out for adventurers to aid in this time of peril for Wendar, and a party of brave souls travel to Wendar to answer the king's call. The group of adventurers is able to pass beyond Landryn's lines and to reach Gereth Minar, where they fight against Landryn and his minions and recover the Elvenstar just in time to avoid Wendar's fall. Landryn is forced to flee to Drax Tallen at the end of the battle, where he desperately struggles to find another cure to his curse and to further his plan of conquest, now that his humanoid hordes have been scattered to the four winds.</w:t>
        <w:br/>
        <w:t>(These events are played out in first part of the module X11: Saga of the Shadow Lord.)</w:t>
      </w:r>
    </w:p>
    <w:p>
      <w:pPr>
        <w:pStyle w:val="Text"/>
        <w:jc w:val="both"/>
        <w:rPr>
          <w:sz w:val="16"/>
          <w:szCs w:val="16"/>
          <w:lang w:val="en-GB"/>
        </w:rPr>
      </w:pPr>
      <w:r>
        <w:rPr>
          <w:sz w:val="16"/>
          <w:szCs w:val="16"/>
          <w:lang w:val="en-GB"/>
        </w:rPr>
        <w:t>AC 939: Landryn's body is on the verge of complete decay and the necromancer tries the last resort he has: he undertakes a complicate ceremony involving dark powers and foul sacrifices and with the help of Idris' priests he undergoes his transformation, becoming a vassalich. He then listens to the advice of the High Priest of Idris and tries to build up an army of undead with which he wants to crush Wendar once and for all. For this purpose, he tries to recover the fabled Blackstick, a staff that is said to create and control the undead, and he sends his minions to the last person who is reported to have had it: Bensarian. They manage to find Bensarian and force him to reveal where the Blackstick is hidden with some spells, then they leave the half dead sage and head for Enoreth Shrine. The party of adventurers must now answer the call of Bensarian, who reveals them that Landryn is about to obtain the Blackstick and that he must be stopped at all costs. They head for the Geffron Forest, looking for Enoreth's tomb. They arrive too late and they must then follow the Lord's minions to Drax Tallen, where they battle Landryn face to face. At the end, they manage to kill him (sending his soul into his phylactery) and to destroy the Blackstick, and return to Wendar with the good news. Their leader dead, the army disbands and Essuria is plunged once again into political chaos. (These events are played out in second part of the module X11: Saga of the Shadow Lord.)</w:t>
      </w:r>
    </w:p>
    <w:p>
      <w:pPr>
        <w:pStyle w:val="Text"/>
        <w:jc w:val="both"/>
        <w:rPr>
          <w:sz w:val="16"/>
          <w:szCs w:val="16"/>
          <w:lang w:val="en-GB"/>
        </w:rPr>
      </w:pPr>
      <w:r>
        <w:rPr>
          <w:sz w:val="16"/>
          <w:szCs w:val="16"/>
          <w:lang w:val="en-GB"/>
        </w:rPr>
        <w:t>AC 940: The High Priest of Idris finds Landryn's phylactery (the device where his life force is stored) and has him return into this world by possessing a nearby corpse. He falls then under the High Priest's direct control, for he holds the source of Landryn's powers, and he begins to use his undead servant to further Idris' plans. Landryn resents being controlled and starts to scheme in order to regain his freedom and to attain full lichdom.</w:t>
      </w:r>
    </w:p>
    <w:p>
      <w:pPr>
        <w:pStyle w:val="Text"/>
        <w:jc w:val="both"/>
        <w:rPr>
          <w:sz w:val="16"/>
          <w:szCs w:val="16"/>
          <w:lang w:val="en-GB"/>
        </w:rPr>
      </w:pPr>
      <w:r>
        <w:rPr>
          <w:sz w:val="16"/>
          <w:szCs w:val="16"/>
          <w:lang w:val="en-GB"/>
        </w:rPr>
        <w:t>AC 951: Through continued use of the Elvenstar Gylharen notices certain changes occurring to himself.</w:t>
      </w:r>
    </w:p>
    <w:p>
      <w:pPr>
        <w:pStyle w:val="Text"/>
        <w:jc w:val="both"/>
        <w:rPr>
          <w:sz w:val="16"/>
          <w:szCs w:val="16"/>
          <w:lang w:val="en-GB"/>
        </w:rPr>
      </w:pPr>
      <w:r>
        <w:rPr>
          <w:sz w:val="16"/>
          <w:szCs w:val="16"/>
          <w:lang w:val="en-GB"/>
        </w:rPr>
        <w:t>AC 966: Gylharen is completely turned into an elf-mage.</w:t>
      </w:r>
    </w:p>
    <w:p>
      <w:pPr>
        <w:pStyle w:val="Text"/>
        <w:jc w:val="both"/>
        <w:rPr>
          <w:sz w:val="16"/>
          <w:szCs w:val="16"/>
          <w:lang w:val="en-GB"/>
        </w:rPr>
      </w:pPr>
      <w:r>
        <w:rPr>
          <w:sz w:val="16"/>
          <w:szCs w:val="16"/>
          <w:lang w:val="en-GB"/>
        </w:rPr>
        <w:t>AC 970: Wendar opens diplomatic ties with Glantri.</w:t>
      </w:r>
    </w:p>
    <w:p>
      <w:pPr>
        <w:pStyle w:val="Text"/>
        <w:jc w:val="both"/>
        <w:rPr>
          <w:sz w:val="16"/>
          <w:szCs w:val="16"/>
          <w:lang w:val="en-GB"/>
        </w:rPr>
      </w:pPr>
      <w:r>
        <w:rPr>
          <w:sz w:val="16"/>
          <w:szCs w:val="16"/>
          <w:lang w:val="en-GB"/>
        </w:rPr>
        <w:t>AC 980: Landryn discovers the existence of the Black Staff of the Carnifex by examining ancient scrolls and a strange Davanian monolith, and he begins to devise a plan to conquer Wendar and the whole Known World by turning its population into undead. He begins again to submit to his will many humanoid tribes and Denagothian settlements with the aid of the Church of Idris, and swiftly raises to prominence under the name of Shadow Lord.</w:t>
      </w:r>
    </w:p>
    <w:p>
      <w:pPr>
        <w:pStyle w:val="Text"/>
        <w:jc w:val="both"/>
        <w:rPr>
          <w:sz w:val="16"/>
          <w:szCs w:val="16"/>
          <w:lang w:val="en-GB"/>
        </w:rPr>
      </w:pPr>
      <w:r>
        <w:rPr>
          <w:sz w:val="16"/>
          <w:szCs w:val="16"/>
          <w:lang w:val="en-GB"/>
        </w:rPr>
        <w:t>AC 982: Wendar opens diplomatic ties with Alfheim, Darokin and Norwold.</w:t>
      </w:r>
    </w:p>
    <w:p>
      <w:pPr>
        <w:pStyle w:val="Text"/>
        <w:jc w:val="both"/>
        <w:rPr>
          <w:sz w:val="16"/>
          <w:szCs w:val="16"/>
          <w:lang w:val="en-GB"/>
        </w:rPr>
      </w:pPr>
      <w:r>
        <w:rPr>
          <w:sz w:val="16"/>
          <w:szCs w:val="16"/>
          <w:lang w:val="en-GB"/>
        </w:rPr>
        <w:t>AC 989: Wendar opens diplomatic ties with the Heldannic Territories and Sind.</w:t>
      </w:r>
    </w:p>
    <w:p>
      <w:pPr>
        <w:pStyle w:val="Text"/>
        <w:jc w:val="both"/>
        <w:rPr>
          <w:sz w:val="16"/>
          <w:szCs w:val="16"/>
          <w:lang w:val="en-GB"/>
        </w:rPr>
      </w:pPr>
      <w:r>
        <w:rPr>
          <w:sz w:val="16"/>
          <w:szCs w:val="16"/>
          <w:lang w:val="en-GB"/>
        </w:rPr>
        <w:t>AC 1005: Start of the four year period known as the Wrath of the Immortals. Wendar remains neutral but open to any refugees, who in fact arrive when Alfheim is conquered by the Shadow Elves. (WotI)</w:t>
      </w:r>
    </w:p>
    <w:p>
      <w:pPr>
        <w:pStyle w:val="Text"/>
        <w:jc w:val="both"/>
        <w:rPr>
          <w:sz w:val="16"/>
          <w:szCs w:val="16"/>
          <w:lang w:val="en-GB"/>
        </w:rPr>
      </w:pPr>
      <w:r>
        <w:rPr>
          <w:sz w:val="16"/>
          <w:szCs w:val="16"/>
          <w:lang w:val="en-GB"/>
        </w:rPr>
        <w:t>AC 1008: Four Alfheim clans arrive in Wendar, (unknowingly bringing the plague they contracted while crossing Ethengar and Glantri) and are immediately welcomed by the population, who tries to help them the best it can. The clans are the Erendyl, Mealidil, Grunalf and Long Runner, and among them is the former King of Alfheim, Doriath Erendyl. (WotI and PWA1014)</w:t>
      </w:r>
    </w:p>
    <w:p>
      <w:pPr>
        <w:pStyle w:val="Text"/>
        <w:jc w:val="both"/>
        <w:rPr>
          <w:sz w:val="16"/>
          <w:szCs w:val="16"/>
          <w:lang w:val="en-GB"/>
        </w:rPr>
      </w:pPr>
      <w:r>
        <w:rPr>
          <w:sz w:val="16"/>
          <w:szCs w:val="16"/>
          <w:lang w:val="en-GB"/>
        </w:rPr>
        <w:t>AC 1010: With the help of the Elvenstar and of clerics from Norwold, the elves manage to stop the plague from claiming other lives and the order is once again restored in Wendar.</w:t>
      </w:r>
    </w:p>
    <w:p>
      <w:pPr>
        <w:pStyle w:val="Text"/>
        <w:jc w:val="both"/>
        <w:rPr>
          <w:sz w:val="16"/>
          <w:szCs w:val="16"/>
          <w:lang w:val="en-GB"/>
        </w:rPr>
      </w:pPr>
      <w:r>
        <w:rPr>
          <w:sz w:val="16"/>
          <w:szCs w:val="16"/>
          <w:lang w:val="en-GB"/>
        </w:rPr>
        <w:t>AC 1013 An elven forester announces the discovery of a type of tree bearing magically healing fruit deep within Wendar's forests. The announcement sparks a rush of treasure-seekers into the wilderness. (JA)</w:t>
      </w:r>
    </w:p>
    <w:p>
      <w:pPr>
        <w:pStyle w:val="Text"/>
        <w:jc w:val="both"/>
        <w:rPr>
          <w:sz w:val="16"/>
          <w:szCs w:val="16"/>
          <w:lang w:val="en-GB"/>
        </w:rPr>
      </w:pPr>
      <w:r>
        <w:rPr>
          <w:sz w:val="16"/>
          <w:szCs w:val="16"/>
          <w:lang w:val="en-GB"/>
        </w:rPr>
        <w:t>Elvenstar note</w:t>
      </w:r>
    </w:p>
    <w:p>
      <w:pPr>
        <w:pStyle w:val="Text"/>
        <w:jc w:val="both"/>
        <w:rPr>
          <w:sz w:val="16"/>
          <w:szCs w:val="16"/>
          <w:lang w:val="en-GB"/>
        </w:rPr>
      </w:pPr>
      <w:r>
        <w:rPr>
          <w:sz w:val="16"/>
          <w:szCs w:val="16"/>
          <w:lang w:val="en-GB"/>
        </w:rPr>
        <w:t>The Elvenstar has a relatively unknown side effect that occurs when it is first used but only by non elf users. When a non elf user first uses the Elvenstar it starts to encode an alternate elven biology for that person the age of which is based on this first use. Through long continued use of the Elvenstar this process ends in the user being turned into an elf who was, for all intense purposes, was born in the year detailed by the process below. So far Gylharen is the only non-elf who has used for Elvenstar for any significant period of time to come under this effect. Bensarian did not have much need to use the Elvenstar when it was in his possession and before this only elves had access to it.</w:t>
      </w:r>
    </w:p>
    <w:p>
      <w:pPr>
        <w:pStyle w:val="Text"/>
        <w:jc w:val="both"/>
        <w:rPr>
          <w:sz w:val="16"/>
          <w:szCs w:val="16"/>
          <w:lang w:val="en-GB"/>
        </w:rPr>
      </w:pPr>
      <w:r>
        <w:rPr>
          <w:sz w:val="16"/>
          <w:szCs w:val="16"/>
          <w:lang w:val="en-GB"/>
        </w:rPr>
        <w:t>Assume Gylharen was born human.</w:t>
        <w:br/>
        <w:t>Assume Gylharen first used the Elvenstar in his 18 th year.</w:t>
        <w:br/>
        <w:t>Assume humans live to be 60 years old.</w:t>
        <w:br/>
        <w:t>Therefore Gylharen was 18/60 th of the way through his life.</w:t>
        <w:br/>
        <w:t>Assume that this year was AC 889 (as according to PWAs: "Bensarian bestowed</w:t>
        <w:br/>
        <w:t>the Elvenstar upon Gylharen around AC 900").</w:t>
        <w:br/>
        <w:t>Therefore Gylharen was born in AC 871.</w:t>
        <w:br/>
        <w:t>Assume elves live to be 700 years old.</w:t>
        <w:br/>
        <w:t>Therefore in elf terms when Gylharen first used the Elvenstar he was 18/60 *</w:t>
        <w:br/>
        <w:t>700 the way through an elf life. This number ends up being 210.</w:t>
        <w:br/>
        <w:t>Therefore 210 years before AC 889 is 679 (as stated in PWAs).</w:t>
      </w:r>
    </w:p>
    <w:p>
      <w:pPr>
        <w:pStyle w:val="Text"/>
        <w:jc w:val="both"/>
        <w:rPr/>
      </w:pPr>
      <w:r>
        <w:rPr>
          <w:sz w:val="16"/>
          <w:szCs w:val="16"/>
          <w:lang w:val="en-GB"/>
        </w:rPr>
        <w:t xml:space="preserve">Alternative restaging for X11 in modern days (by </w:t>
      </w:r>
      <w:hyperlink r:id="rId2">
        <w:r>
          <w:rPr>
            <w:rStyle w:val="InternetLink"/>
            <w:sz w:val="16"/>
            <w:szCs w:val="16"/>
            <w:lang w:val="en-GB"/>
          </w:rPr>
          <w:t>Shane</w:t>
        </w:r>
      </w:hyperlink>
      <w:r>
        <w:rPr>
          <w:sz w:val="16"/>
          <w:szCs w:val="16"/>
          <w:lang w:val="en-GB"/>
        </w:rPr>
        <w:t>)</w:t>
      </w:r>
    </w:p>
    <w:p>
      <w:pPr>
        <w:pStyle w:val="Text"/>
        <w:jc w:val="both"/>
        <w:rPr>
          <w:sz w:val="16"/>
          <w:szCs w:val="16"/>
          <w:lang w:val="en-GB"/>
        </w:rPr>
      </w:pPr>
      <w:r>
        <w:rPr>
          <w:sz w:val="16"/>
          <w:szCs w:val="16"/>
          <w:lang w:val="en-GB"/>
        </w:rPr>
        <w:t>X11, page 2: "Less than a year ago the star disappeared from Gylharen's citadel. In the wake of the loss things have gone badly. The first disaster to befall the realm was a plague. It spread quickly from the rural outskirts of the state and soon enter the capital, killing thousands before Gylharen could organise the necessary effort to end it."</w:t>
      </w:r>
    </w:p>
    <w:p>
      <w:pPr>
        <w:pStyle w:val="Text"/>
        <w:jc w:val="both"/>
        <w:rPr>
          <w:sz w:val="16"/>
          <w:szCs w:val="16"/>
          <w:lang w:val="en-GB"/>
        </w:rPr>
      </w:pPr>
      <w:r>
        <w:rPr>
          <w:sz w:val="16"/>
          <w:szCs w:val="16"/>
          <w:lang w:val="en-GB"/>
        </w:rPr>
        <w:t>Now in the Wrath campaign, Fall of Year 1009, the second group of Alfheim elves reach Wendar; the "Glantrian plague follows them there". This plague is also mentioned in the Almanacs, which further note that Wendar sought clerical help from Norwold and received it, containing the plague "before it could do serious harm to his population".</w:t>
      </w:r>
    </w:p>
    <w:p>
      <w:pPr>
        <w:pStyle w:val="Text"/>
        <w:jc w:val="both"/>
        <w:rPr>
          <w:sz w:val="16"/>
          <w:szCs w:val="16"/>
          <w:lang w:val="en-GB"/>
        </w:rPr>
      </w:pPr>
      <w:r>
        <w:rPr>
          <w:sz w:val="16"/>
          <w:szCs w:val="16"/>
          <w:lang w:val="en-GB"/>
        </w:rPr>
        <w:t>The X11 plague in Wendar is followed by a serious drought, withering the crops and depleting the water supply. Gylharen requests the aid of Thyatis, "but the Emperor was pre-occupied by a crisis of his own and was unable to lend aid". Instead an advisor hires a small group of adventurers and sends them instead - the starting point for the PCs in X11.</w:t>
      </w:r>
    </w:p>
    <w:p>
      <w:pPr>
        <w:pStyle w:val="Text"/>
        <w:jc w:val="both"/>
        <w:rPr>
          <w:sz w:val="16"/>
          <w:szCs w:val="16"/>
          <w:lang w:val="en-GB"/>
        </w:rPr>
      </w:pPr>
      <w:r>
        <w:rPr>
          <w:sz w:val="16"/>
          <w:szCs w:val="16"/>
          <w:lang w:val="en-GB"/>
        </w:rPr>
        <w:t>AC 1009-1010 is definitely a time of crisis for Thyatis, what with the Alphatian-Glantrian war, the week of no magic, etcetera. Thincol certainly doesn't have either supplies or troops to spare for Wendar, even if they were formal allies rather than simply on friendly terms (Almanac AC 1010, "rumours that Wendar is a staunch ally or even a subject nation of Thyatis are false; the two nations are not even in regular diplomatic contact"; nonetheless those rumours have to come from somewhere, so I'm assuming friendly if somewhat informal ties exist).</w:t>
      </w:r>
    </w:p>
    <w:p>
      <w:pPr>
        <w:pStyle w:val="Text"/>
        <w:jc w:val="both"/>
        <w:rPr>
          <w:sz w:val="16"/>
          <w:szCs w:val="16"/>
          <w:lang w:val="en-GB"/>
        </w:rPr>
      </w:pPr>
      <w:r>
        <w:rPr>
          <w:sz w:val="16"/>
          <w:szCs w:val="16"/>
          <w:lang w:val="en-GB"/>
        </w:rPr>
        <w:t>Therefore while X11 might be re-staged in AC 1009 onwards. The Shadow Lord has taken advantage of the Glantrian-Alphatian war to have the Elvenstar stolen and amass his armies, as none of Wendar's allies, formal or otherwise, can spare troops of their own to help Gylharen protect his nation.</w:t>
      </w:r>
    </w:p>
    <w:p>
      <w:pPr>
        <w:pStyle w:val="Text"/>
        <w:jc w:val="both"/>
        <w:rPr>
          <w:sz w:val="16"/>
          <w:szCs w:val="16"/>
          <w:lang w:val="en-GB"/>
        </w:rPr>
      </w:pPr>
      <w:r>
        <w:rPr>
          <w:sz w:val="16"/>
          <w:szCs w:val="16"/>
          <w:lang w:val="en-GB"/>
        </w:rPr>
        <w:t>Perhaps events might proceed something like I've written below (there are some potential spoilers for players of the Wrath of the Immortals campaign).</w:t>
      </w:r>
    </w:p>
    <w:p>
      <w:pPr>
        <w:pStyle w:val="Text"/>
        <w:jc w:val="both"/>
        <w:rPr>
          <w:sz w:val="16"/>
          <w:szCs w:val="16"/>
          <w:lang w:val="en-GB"/>
        </w:rPr>
      </w:pPr>
      <w:r>
        <w:rPr>
          <w:sz w:val="16"/>
          <w:szCs w:val="16"/>
          <w:lang w:val="en-GB"/>
        </w:rPr>
        <w:t>AC 1009 (Summer): Camla steals the Elvenstar in late Summer of AC 1009, his master Teriak having begun the insertion of the human mage into Gylharen's circle of confidants years earlier. Though of course Gylharen suspects the Shadow Lord, all attempts to locate Camla and the Elvenstar fail.</w:t>
      </w:r>
    </w:p>
    <w:p>
      <w:pPr>
        <w:pStyle w:val="Text"/>
        <w:jc w:val="both"/>
        <w:rPr>
          <w:sz w:val="16"/>
          <w:szCs w:val="16"/>
          <w:lang w:val="en-GB"/>
        </w:rPr>
      </w:pPr>
      <w:r>
        <w:rPr>
          <w:sz w:val="16"/>
          <w:szCs w:val="16"/>
          <w:lang w:val="en-GB"/>
        </w:rPr>
        <w:t>Gylharen, his nation's militia already on alert due to the wars, begins preparations in expectation of an attack from Denagoth. An experienced adventurer himself, Gylharen might be inclined to enter Denagoth and retrieve the Elvenstar personally, but the loss of the artifact has severely handicapped him; he has been greatly aged and weakened to the extant that he resembles an old man and must rely on servants even to help him to his throne. No capable heroes he can trust are immediately available in Wendar, as they are either busy defending Wendar from the upsurge in humanoid incursions or have left the nation to throw their lot in with one side or another of the great conflict. He also wonders if any of the others in his inner circle of friends might be hidden traitors as well.</w:t>
      </w:r>
    </w:p>
    <w:p>
      <w:pPr>
        <w:pStyle w:val="Text"/>
        <w:jc w:val="both"/>
        <w:rPr>
          <w:sz w:val="16"/>
          <w:szCs w:val="16"/>
          <w:lang w:val="en-GB"/>
        </w:rPr>
      </w:pPr>
      <w:r>
        <w:rPr>
          <w:sz w:val="16"/>
          <w:szCs w:val="16"/>
          <w:lang w:val="en-GB"/>
        </w:rPr>
        <w:t>AC 1009 (Fall): The Alfheimers refugee arrive in the Fall of AC 1009, bringing the plague with them. Gylharen cannot send messengers to Thyatis as the intervening countries are all also subject to the plague, and the Alphatian armies are in Thyatis anyway; if any are sent, they aren't heard from again. Gylharen instead turns to Norwold for help; by the time the elves are confined to southwest Wendar and sufficient clerical aid arrives, winter is fast encroaching. With both Wendar and Denagoth about to be completely buried in snow (more than usual due to the upheaval in the planetary weather patterns caused by the destruction of the Alphatian landmass), there will be no invasion until spring. If there's any silver lining to the plague, it is that there is enough food for the survivors to last through the bitter cold of winter. (plague, source of clerical aid and destruction of Alphatia as per almanac and Wrath timelines)</w:t>
      </w:r>
    </w:p>
    <w:p>
      <w:pPr>
        <w:pStyle w:val="Text"/>
        <w:jc w:val="both"/>
        <w:rPr>
          <w:sz w:val="16"/>
          <w:szCs w:val="16"/>
          <w:lang w:val="en-GB"/>
        </w:rPr>
      </w:pPr>
      <w:r>
        <w:rPr>
          <w:sz w:val="16"/>
          <w:szCs w:val="16"/>
          <w:lang w:val="en-GB"/>
        </w:rPr>
        <w:t>AC 1010 (Spring): Spring arrives, bringing with it a terrible drought caused by the altered weather patterns. While this also affects Denagoth, the mountain range ringing most of the plateau acts as a buffering influence, and the Shadow Lord's forces begin amassing. While Teriak has had little success in his efforts to pierce the secrets of the Elvenstar, he has no fear of the crippled Gylharen and his drought stricken nation, nor the possibility of Gylharen finding allies. New conflicts are breaking out throughout the Known World as nations vie for their piece of the new order, while the few neutral nations aren't close enough or safe enough to Wendar to help anyway.</w:t>
      </w:r>
    </w:p>
    <w:p>
      <w:pPr>
        <w:pStyle w:val="Text"/>
        <w:jc w:val="both"/>
        <w:rPr>
          <w:sz w:val="16"/>
          <w:szCs w:val="16"/>
          <w:lang w:val="en-GB"/>
        </w:rPr>
      </w:pPr>
      <w:r>
        <w:rPr>
          <w:sz w:val="16"/>
          <w:szCs w:val="16"/>
          <w:lang w:val="en-GB"/>
        </w:rPr>
        <w:t>However, possibly through the help of one of the Norwold clerics, Gylharen has been able to ascertain that the Elvenstar is indeed in Denagoth and in the hands of Teriak; the moment the spring thaw hits, messengers are once again sent out.</w:t>
      </w:r>
    </w:p>
    <w:p>
      <w:pPr>
        <w:pStyle w:val="Text"/>
        <w:jc w:val="both"/>
        <w:rPr>
          <w:sz w:val="16"/>
          <w:szCs w:val="16"/>
          <w:lang w:val="en-GB"/>
        </w:rPr>
      </w:pPr>
      <w:r>
        <w:rPr>
          <w:sz w:val="16"/>
          <w:szCs w:val="16"/>
          <w:lang w:val="en-GB"/>
        </w:rPr>
        <w:t>AC 1010 (Summer): Landryn starts the invasion of Wendar, the first step in his master plan.</w:t>
      </w:r>
    </w:p>
    <w:p>
      <w:pPr>
        <w:pStyle w:val="Text"/>
        <w:jc w:val="both"/>
        <w:rPr>
          <w:sz w:val="16"/>
          <w:szCs w:val="16"/>
          <w:lang w:val="en-GB"/>
        </w:rPr>
      </w:pPr>
      <w:r>
        <w:rPr>
          <w:sz w:val="16"/>
          <w:szCs w:val="16"/>
          <w:lang w:val="en-GB"/>
        </w:rPr>
        <w:t>Joint Glantrian and Darokinian efforts lead to the recruitment of a band of adventurers who are immediately dispatched to Wendar, in order to help the Wizard King. They are able to locate the Elvenstar and to delay a bit the invading force, confronting the Shadowlord and his lackeys in the tower of Gereth Minar...</w:t>
      </w:r>
    </w:p>
    <w:p>
      <w:pPr>
        <w:pStyle w:val="Text"/>
        <w:jc w:val="both"/>
        <w:rPr>
          <w:sz w:val="16"/>
          <w:szCs w:val="16"/>
          <w:lang w:val="en-GB"/>
        </w:rPr>
      </w:pPr>
      <w:r>
        <w:rPr>
          <w:sz w:val="16"/>
          <w:szCs w:val="16"/>
          <w:lang w:val="en-GB"/>
        </w:rPr>
        <w:t>Scenario 1: The PCs retrieve the Elvenstar</w:t>
      </w:r>
    </w:p>
    <w:p>
      <w:pPr>
        <w:pStyle w:val="Text"/>
        <w:jc w:val="both"/>
        <w:rPr>
          <w:sz w:val="16"/>
          <w:szCs w:val="16"/>
          <w:lang w:val="en-GB"/>
        </w:rPr>
      </w:pPr>
      <w:r>
        <w:rPr>
          <w:sz w:val="16"/>
          <w:szCs w:val="16"/>
          <w:lang w:val="en-GB"/>
        </w:rPr>
        <w:t>AC 1010 (Fall): The adventurers are able to retake the Elvenstar from Landryn and they return it to Gylharen. The Wizard King is able to repel the invasion from Denagoth by using the Elvenstar and his troops.</w:t>
      </w:r>
    </w:p>
    <w:p>
      <w:pPr>
        <w:pStyle w:val="Text"/>
        <w:jc w:val="both"/>
        <w:rPr>
          <w:sz w:val="16"/>
          <w:szCs w:val="16"/>
          <w:lang w:val="en-GB"/>
        </w:rPr>
      </w:pPr>
      <w:r>
        <w:rPr>
          <w:sz w:val="16"/>
          <w:szCs w:val="16"/>
          <w:lang w:val="en-GB"/>
        </w:rPr>
        <w:t>Scenario 2: The PCs fail</w:t>
      </w:r>
    </w:p>
    <w:p>
      <w:pPr>
        <w:pStyle w:val="Text"/>
        <w:jc w:val="both"/>
        <w:rPr>
          <w:sz w:val="16"/>
          <w:szCs w:val="16"/>
          <w:lang w:val="en-GB"/>
        </w:rPr>
      </w:pPr>
      <w:r>
        <w:rPr>
          <w:sz w:val="16"/>
          <w:szCs w:val="16"/>
          <w:lang w:val="en-GB"/>
        </w:rPr>
        <w:t>AC 1010 (Fall): The forces of the Shadow Lord invade Wendar and conquer the eastern half. Gylharen and the resistant forces retreat back to Oakwall and Woodgate, forming a fortified defensive line between these two major settlements, while the forces of evil roam across eastern Wendar.</w:t>
      </w:r>
    </w:p>
    <w:p>
      <w:pPr>
        <w:pStyle w:val="Text"/>
        <w:jc w:val="both"/>
        <w:rPr>
          <w:sz w:val="16"/>
          <w:szCs w:val="16"/>
          <w:lang w:val="en-GB"/>
        </w:rPr>
      </w:pPr>
      <w:r>
        <w:rPr>
          <w:sz w:val="16"/>
          <w:szCs w:val="16"/>
          <w:lang w:val="en-GB"/>
        </w:rPr>
        <w:t>Another group of adventurers arrives in Wendar to defeat the evil invaders and retraces the first party's trail to Gereth Minar, where they take advantage of the Shadow Lord's absence to infiltrate the tower and retrieve the Elvenstar.</w:t>
      </w:r>
    </w:p>
    <w:p>
      <w:pPr>
        <w:pStyle w:val="Text"/>
        <w:jc w:val="both"/>
        <w:rPr>
          <w:sz w:val="16"/>
          <w:szCs w:val="16"/>
          <w:lang w:val="en-GB"/>
        </w:rPr>
      </w:pPr>
      <w:r>
        <w:rPr>
          <w:sz w:val="16"/>
          <w:szCs w:val="16"/>
          <w:lang w:val="en-GB"/>
        </w:rPr>
        <w:t>AC 1011: With the adventurers' assistance, Gylharen is able to regain the lost territory and to restore peace and order inside his kingdom.</w:t>
      </w:r>
    </w:p>
    <w:p>
      <w:pPr>
        <w:pStyle w:val="Text"/>
        <w:jc w:val="both"/>
        <w:rPr>
          <w:sz w:val="16"/>
          <w:szCs w:val="16"/>
          <w:lang w:val="en-GB"/>
        </w:rPr>
      </w:pPr>
      <w:r>
        <w:rPr>
          <w:sz w:val="16"/>
          <w:szCs w:val="16"/>
          <w:lang w:val="en-GB"/>
        </w:rPr>
        <w:t>If Landryn dies at the end of the adventure, then the following applies:</w:t>
      </w:r>
    </w:p>
    <w:p>
      <w:pPr>
        <w:pStyle w:val="Text"/>
        <w:pBdr>
          <w:bottom w:val="double" w:sz="6" w:space="1" w:color="000000"/>
        </w:pBdr>
        <w:spacing w:before="100" w:after="280"/>
        <w:jc w:val="both"/>
        <w:rPr>
          <w:sz w:val="16"/>
          <w:szCs w:val="16"/>
          <w:lang w:val="en-GB"/>
        </w:rPr>
      </w:pPr>
      <w:r>
        <w:rPr>
          <w:sz w:val="16"/>
          <w:szCs w:val="16"/>
          <w:lang w:val="en-GB"/>
        </w:rPr>
        <w:t xml:space="preserve">AC 1011: A party of adventurers from the Heldannic Territories stumbles across the ruins of Drax Tallen and enters the deep underground levels. There, one of them falls victim to a deadly trap not triggered during the last battle and dies: Landryn immediately takes possession of his body and after slaying the other adventurers, continues with his master plan... </w:t>
      </w:r>
      <w:r>
        <w:br w:type="page"/>
      </w:r>
    </w:p>
    <w:p>
      <w:pPr>
        <w:pStyle w:val="Heading1"/>
        <w:rPr>
          <w:rFonts w:eastAsia="Arial Unicode MS"/>
          <w:lang w:val="en-GB"/>
        </w:rPr>
      </w:pPr>
      <w:bookmarkStart w:id="9" w:name="__RefHeading___Toc471139317"/>
      <w:bookmarkEnd w:id="9"/>
      <w:r>
        <w:rPr>
          <w:lang w:val="en-GB"/>
        </w:rPr>
        <w:t>Ghyr</w:t>
      </w:r>
    </w:p>
    <w:p>
      <w:pPr>
        <w:pStyle w:val="Heading2"/>
        <w:rPr/>
      </w:pPr>
      <w:bookmarkStart w:id="10" w:name="__RefHeading___Toc471139318"/>
      <w:bookmarkEnd w:id="10"/>
      <w:r>
        <w:rPr/>
        <w:t>The kingdom of Ghyr</w:t>
      </w:r>
    </w:p>
    <w:p>
      <w:pPr>
        <w:pStyle w:val="Text"/>
        <w:jc w:val="both"/>
        <w:rPr>
          <w:sz w:val="16"/>
          <w:szCs w:val="16"/>
          <w:lang w:val="en-GB"/>
        </w:rPr>
      </w:pPr>
      <w:r>
        <w:rPr>
          <w:sz w:val="16"/>
          <w:szCs w:val="16"/>
          <w:lang w:val="en-GB"/>
        </w:rPr>
        <w:t>Hey all! My Gazetteer of Ghyr is nearly done, so I thought I'd go ahead and post some of it for your inspection. Just as a precursor- Ghyr is a kingdom first introduced in XL-1: Quest for the Heartstone. It's never really fit in anywhere, but I've placed it just to the north of the Denagoth plateau, and tied it in with , well, a lot of stuff. For more on Ghyr, see XL-1 and AC1: Shady Dragon Inn.</w:t>
      </w:r>
    </w:p>
    <w:p>
      <w:pPr>
        <w:pStyle w:val="Text"/>
        <w:jc w:val="both"/>
        <w:rPr>
          <w:sz w:val="16"/>
          <w:szCs w:val="16"/>
          <w:lang w:val="en-GB"/>
        </w:rPr>
      </w:pPr>
      <w:r>
        <w:rPr>
          <w:sz w:val="16"/>
          <w:szCs w:val="16"/>
          <w:lang w:val="en-GB"/>
        </w:rPr>
        <w:t>Other notes: there will be a map (nearly complete, except names) for Ghyr that I'll try and talk Shawn into putting on his page. :)</w:t>
      </w:r>
    </w:p>
    <w:p>
      <w:pPr>
        <w:pStyle w:val="Text"/>
        <w:jc w:val="both"/>
        <w:rPr>
          <w:sz w:val="16"/>
          <w:szCs w:val="16"/>
          <w:lang w:val="en-GB"/>
        </w:rPr>
      </w:pPr>
      <w:r>
        <w:rPr>
          <w:sz w:val="16"/>
          <w:szCs w:val="16"/>
          <w:lang w:val="en-GB"/>
        </w:rPr>
        <w:t>Also, this history doesn't exactly mesh with that proposed for Denagoth/Wendar by Shawn and DM, but it should be able to fit with a bit of adjustment, if you care to do so. There will be a timeline coming later, but for now- enjoy reading!</w:t>
      </w:r>
    </w:p>
    <w:p>
      <w:pPr>
        <w:pStyle w:val="Text"/>
        <w:jc w:val="both"/>
        <w:rPr>
          <w:sz w:val="16"/>
          <w:szCs w:val="16"/>
          <w:lang w:val="en-GB"/>
        </w:rPr>
      </w:pPr>
      <w:r>
        <w:rPr>
          <w:sz w:val="16"/>
          <w:szCs w:val="16"/>
          <w:lang w:val="en-GB"/>
        </w:rPr>
        <w:t>Introduction</w:t>
      </w:r>
    </w:p>
    <w:p>
      <w:pPr>
        <w:pStyle w:val="Text"/>
        <w:jc w:val="both"/>
        <w:rPr>
          <w:sz w:val="16"/>
          <w:szCs w:val="16"/>
          <w:lang w:val="en-GB"/>
        </w:rPr>
      </w:pPr>
      <w:r>
        <w:rPr>
          <w:sz w:val="16"/>
          <w:szCs w:val="16"/>
          <w:lang w:val="en-GB"/>
        </w:rPr>
        <w:t>Far to the north of the lands of the Known World, even far removed from the newly created dominions of Norwold, lay a kingdom spoken of only in rumour. Still a young nation by the standards of other realms, its roots nevertheless reach far back in time. It is a realm of stalwart heroes and nefarious villains, a nation forged from the legacies of terrible warfare, yet possessed of virtue and hope for a bright and glorious future. This is the Kingdom of Ghyr.</w:t>
      </w:r>
    </w:p>
    <w:p>
      <w:pPr>
        <w:pStyle w:val="Text"/>
        <w:jc w:val="both"/>
        <w:rPr>
          <w:sz w:val="16"/>
          <w:szCs w:val="16"/>
          <w:lang w:val="en-GB"/>
        </w:rPr>
      </w:pPr>
      <w:r>
        <w:rPr>
          <w:sz w:val="16"/>
          <w:szCs w:val="16"/>
          <w:lang w:val="en-GB"/>
        </w:rPr>
        <w:t>History of Ghyr</w:t>
      </w:r>
    </w:p>
    <w:p>
      <w:pPr>
        <w:pStyle w:val="Text"/>
        <w:jc w:val="both"/>
        <w:rPr>
          <w:sz w:val="16"/>
          <w:szCs w:val="16"/>
          <w:lang w:val="en-GB"/>
        </w:rPr>
      </w:pPr>
      <w:r>
        <w:rPr>
          <w:sz w:val="16"/>
          <w:szCs w:val="16"/>
          <w:lang w:val="en-GB"/>
        </w:rPr>
        <w:t>For millennia, the lands that would come to encompass Ghyr were covered in ice and snow, uninhabitable for all but the hardiest strains of life. As the surface of Mystara gradually warmed, the ice gradually receded, opening up new lands to the north and west of human settlements in the Known World.</w:t>
      </w:r>
    </w:p>
    <w:p>
      <w:pPr>
        <w:pStyle w:val="Text"/>
        <w:jc w:val="both"/>
        <w:rPr>
          <w:sz w:val="16"/>
          <w:szCs w:val="16"/>
          <w:lang w:val="en-GB"/>
        </w:rPr>
      </w:pPr>
      <w:r>
        <w:rPr>
          <w:sz w:val="16"/>
          <w:szCs w:val="16"/>
          <w:lang w:val="en-GB"/>
        </w:rPr>
        <w:t>Most of the new lands were unfit for habitation- vast marshes, gradually giving way to tundra in the north; sparse, cold grasslands even further to the west. Yet nestled between the towering Icereach Mountains and the southern plateau lay a fertile, wooded valley.</w:t>
      </w:r>
    </w:p>
    <w:p>
      <w:pPr>
        <w:pStyle w:val="Text"/>
        <w:jc w:val="both"/>
        <w:rPr>
          <w:sz w:val="16"/>
          <w:szCs w:val="16"/>
          <w:lang w:val="en-GB"/>
        </w:rPr>
      </w:pPr>
      <w:r>
        <w:rPr>
          <w:sz w:val="16"/>
          <w:szCs w:val="16"/>
          <w:lang w:val="en-GB"/>
        </w:rPr>
        <w:t>It was in this valley that the first men of the east came to settle- a rough, blond haired race of barbarians, hailing from a realm they named Antalia. Mostly nomads, they used the valley as a seasonal range, settling in for periods and moving on once more. No permanent settlements of note were formed during this time.</w:t>
      </w:r>
    </w:p>
    <w:p>
      <w:pPr>
        <w:pStyle w:val="Text"/>
        <w:jc w:val="both"/>
        <w:rPr>
          <w:sz w:val="16"/>
          <w:szCs w:val="16"/>
          <w:lang w:val="en-GB"/>
        </w:rPr>
      </w:pPr>
      <w:r>
        <w:rPr>
          <w:sz w:val="16"/>
          <w:szCs w:val="16"/>
          <w:lang w:val="en-GB"/>
        </w:rPr>
        <w:t>The valley's most significant function in these early years was as a gateway to other realms. Unlike the surrounding mountains, which became blocked by snow during the winter months, the valley of Ghyr was accessible throughout the year. This allowed the nomadic Antalians the freedom to roam wide and far across the northlands. Perhaps more importantly, it finally allowed them access to the plateau of Denagoth to the south.</w:t>
      </w:r>
    </w:p>
    <w:p>
      <w:pPr>
        <w:pStyle w:val="Text"/>
        <w:jc w:val="both"/>
        <w:rPr>
          <w:sz w:val="16"/>
          <w:szCs w:val="16"/>
          <w:lang w:val="en-GB"/>
        </w:rPr>
      </w:pPr>
      <w:r>
        <w:rPr>
          <w:sz w:val="16"/>
          <w:szCs w:val="16"/>
          <w:lang w:val="en-GB"/>
        </w:rPr>
        <w:t>Back in the time of Blackmoor, the Denagoth plateau was thinly populated by primitive tribes of Neathar. The Mengul mountains which surrounded it tended to isolate the plateau from the rest of the surrounding nations; as such, the technomancy of the Blackmoorians never reached the peoples living there.</w:t>
      </w:r>
    </w:p>
    <w:p>
      <w:pPr>
        <w:pStyle w:val="Text"/>
        <w:jc w:val="both"/>
        <w:rPr>
          <w:sz w:val="16"/>
          <w:szCs w:val="16"/>
          <w:lang w:val="en-GB"/>
        </w:rPr>
      </w:pPr>
      <w:r>
        <w:rPr>
          <w:sz w:val="16"/>
          <w:szCs w:val="16"/>
          <w:lang w:val="en-GB"/>
        </w:rPr>
        <w:t>During the latter days of the Blackmoor Crusades, Beastmen from surrounding areas were killed and driven off by the commands of the priests of Blackmoor. Many of these Beastmen made their way to the Denagothian plateau, where they settled and warred with the Neathar tribes.</w:t>
      </w:r>
    </w:p>
    <w:p>
      <w:pPr>
        <w:pStyle w:val="Text"/>
        <w:jc w:val="both"/>
        <w:rPr>
          <w:sz w:val="16"/>
          <w:szCs w:val="16"/>
          <w:lang w:val="en-GB"/>
        </w:rPr>
      </w:pPr>
      <w:r>
        <w:rPr>
          <w:sz w:val="16"/>
          <w:szCs w:val="16"/>
          <w:lang w:val="en-GB"/>
        </w:rPr>
        <w:t>The Great Rain of Fire which devastated Blackmoor and altered the axis of Mystara had little consequences for those living on the plateau. High up and isolated as they were, the only significant change they noted was a decrease in temperature from the climatic alterations. Meanwhile, the plateau they lived upon was completely cut off from the rest of the world as the surrounding mountain ranges were blocked by glacial formations.</w:t>
      </w:r>
    </w:p>
    <w:p>
      <w:pPr>
        <w:pStyle w:val="Text"/>
        <w:jc w:val="both"/>
        <w:rPr>
          <w:sz w:val="16"/>
          <w:szCs w:val="16"/>
          <w:lang w:val="en-GB"/>
        </w:rPr>
      </w:pPr>
      <w:r>
        <w:rPr>
          <w:sz w:val="16"/>
          <w:szCs w:val="16"/>
          <w:lang w:val="en-GB"/>
        </w:rPr>
        <w:t>Over time, the two major races of the plateau, the Beastmen and Neathar, gradually became less distinct. Warfare and interbreeding exterminated most of the original races, leaving only a strange crossbreed, a brutish, hairy manlike creature, to dominate the plateau. Still maintaining a distinctly tribal culture, these creatures formed a crude language (with various dialects), and roamed the breadth of their lands, warring amongst themselves and the other races atop the plateau.</w:t>
      </w:r>
    </w:p>
    <w:p>
      <w:pPr>
        <w:pStyle w:val="Text"/>
        <w:jc w:val="both"/>
        <w:rPr>
          <w:sz w:val="16"/>
          <w:szCs w:val="16"/>
          <w:lang w:val="en-GB"/>
        </w:rPr>
      </w:pPr>
      <w:r>
        <w:rPr>
          <w:sz w:val="16"/>
          <w:szCs w:val="16"/>
          <w:lang w:val="en-GB"/>
        </w:rPr>
        <w:t>It was these people that the nomadic Antalians first encountered. The consequences of two warlike races first meeting were inevitable- war broke out. At first, the Antalians were overwhelmed by the ferocity and numbers of the plateau dwellers, but word spread among the northmen. Within a few seasons, thousands of Antalians, eager to prove themselves in battle, flooded the plateau. The primitive stone-age technologies of the plateau dwellers couldn't hold against the bronze weapons and organisation of the Antalians, and they were driven into the wastelands and mountains of the plateau, to the lands that would be called Denagoth (in the plateau dweller's own language). The Antalians themselves settled the southern forests and plains of the plateau, where they continued to war against the Denagothians and their own kind.</w:t>
      </w:r>
    </w:p>
    <w:p>
      <w:pPr>
        <w:pStyle w:val="Text"/>
        <w:jc w:val="both"/>
        <w:rPr>
          <w:sz w:val="16"/>
          <w:szCs w:val="16"/>
          <w:lang w:val="en-GB"/>
        </w:rPr>
      </w:pPr>
      <w:r>
        <w:rPr>
          <w:sz w:val="16"/>
          <w:szCs w:val="16"/>
          <w:lang w:val="en-GB"/>
        </w:rPr>
        <w:t>Elsewhere, several clans of elves, survivors of a devastating explosion in the Broken Lands, resurfaced after centuries of subterranean dwelling. Arriving aboveground in the forested lands south of the plateau, they began to readjust to surface life. One clan in particular, followers of an elf named Enoryll, migrated northwards to the plateau, settling among the southern forests there (which they named Geffron). They lived in relative isolation from the other two dominant races atop the plateau for many centuries, as the superstitious Antalians avoided the magical creatures, and the Denagothians remained far north in their wastelands.</w:t>
      </w:r>
    </w:p>
    <w:p>
      <w:pPr>
        <w:pStyle w:val="Text"/>
        <w:jc w:val="both"/>
        <w:rPr>
          <w:sz w:val="16"/>
          <w:szCs w:val="16"/>
          <w:lang w:val="en-GB"/>
        </w:rPr>
      </w:pPr>
      <w:r>
        <w:rPr>
          <w:sz w:val="16"/>
          <w:szCs w:val="16"/>
          <w:lang w:val="en-GB"/>
        </w:rPr>
        <w:t>Hundreds of years passed thus, and the Antalians gradually became more sedentary. They formed settlements and progressed from bronze age technologies to iron, and later, steel. Their distance from Antalians outside the plateau isolated them from the goings on in the world- conquests of Nithians, the imperial wars between Alphatia and Thyatis. They gradually turned away from their warlike origins, becoming farmers and merchants. Some contacts were established with the elves of Geffron (who had by now established holdings in the forest of Lothenar), and many began to turn away from the Northmen pantheistic faiths, instead adopting some of the indigenous beliefs of the Denagothians.</w:t>
      </w:r>
    </w:p>
    <w:p>
      <w:pPr>
        <w:pStyle w:val="Text"/>
        <w:jc w:val="both"/>
        <w:rPr>
          <w:sz w:val="16"/>
          <w:szCs w:val="16"/>
          <w:lang w:val="en-GB"/>
        </w:rPr>
      </w:pPr>
      <w:r>
        <w:rPr>
          <w:sz w:val="16"/>
          <w:szCs w:val="16"/>
          <w:lang w:val="en-GB"/>
        </w:rPr>
        <w:t>Such was the state of affairs when a Denagothian warlord, Nebunar, stormed the plains of the south. A mighty leader, he had formed a tremendous horde of warriors, wielding bronze weapons, and organised them into a powerful army. At the command of his patron Immortal Idris, he led a crusade against the Antalians of the southlands. The battles were bloody and protracted, but eventually the Antalians fell before the ferocity of the Denagothians. Years of warfare resulted in the Antalian surrender to the barbarian hordes, and Nebunar set about forming a kingdom in the southlands, a kingdom he named Essuria.</w:t>
      </w:r>
    </w:p>
    <w:p>
      <w:pPr>
        <w:pStyle w:val="Text"/>
        <w:jc w:val="both"/>
        <w:rPr>
          <w:sz w:val="16"/>
          <w:szCs w:val="16"/>
          <w:lang w:val="en-GB"/>
        </w:rPr>
      </w:pPr>
      <w:r>
        <w:rPr>
          <w:sz w:val="16"/>
          <w:szCs w:val="16"/>
          <w:lang w:val="en-GB"/>
        </w:rPr>
        <w:t>The conquering Denagothians mingled their culture with that of the Antalians over time. Nebunar in particular, at the command of his patron, attempted to make Idris' faith the dominant belief system in Essuria. His successors, however, weren't of the same religious convictions as Nebunar, and a second Denagothian faith, that of He Who Watches, gradually was formalised into a religious order (later known as the Church of Essuria). Essuria itself became a kingdom in the manner of outside nations, with petty baronies, classes, and a self-sustaining economy. Denagothians became replaced by the more numerous Antalians (now seeing themselves as purely Essurians), though a minority of the former still remained, mainly as retainers to the kings. Around the same time, halfbreeds- crossbreeds of Denagothian and humanoids of the surrounding mountains- began to become more common. Largely unwanted, these half-breeds mostly became thieves and brigands of the wilds.</w:t>
      </w:r>
    </w:p>
    <w:p>
      <w:pPr>
        <w:pStyle w:val="Text"/>
        <w:jc w:val="both"/>
        <w:rPr>
          <w:sz w:val="16"/>
          <w:szCs w:val="16"/>
          <w:lang w:val="en-GB"/>
        </w:rPr>
      </w:pPr>
      <w:r>
        <w:rPr>
          <w:sz w:val="16"/>
          <w:szCs w:val="16"/>
          <w:lang w:val="en-GB"/>
        </w:rPr>
        <w:t>As the kingdom of Essuria expanded, settlers ventured further afield. Still avoiding the elves to the south and west, they travelled largely northwards. They conflicted still with the barbarians of Denagoth, and formed small settlements in the rich and forgotten valley of the north. Under the reign of the Essurian king Gallathon, expansion was at an all time high. Baronies were formed in the northern valley- the first being the Barony of Ghyr, from which it gets its name- and trade routes were established. Contacts with the elves of the plateau were once more formed, as well as contacts with dwarves and halflings living in the northern realms. The kingdom of Essuria was thriving.</w:t>
      </w:r>
    </w:p>
    <w:p>
      <w:pPr>
        <w:pStyle w:val="Text"/>
        <w:jc w:val="both"/>
        <w:rPr>
          <w:sz w:val="16"/>
          <w:szCs w:val="16"/>
          <w:lang w:val="en-GB"/>
        </w:rPr>
      </w:pPr>
      <w:r>
        <w:rPr>
          <w:sz w:val="16"/>
          <w:szCs w:val="16"/>
          <w:lang w:val="en-GB"/>
        </w:rPr>
        <w:t>The men who settled Ghyr were an independent, self-sufficient lot. Seeking new lands and new adventures, and largely free of the watchful eyes of the Essurian monarchy, they built their homes in the northern valley. They formed many petty baronies, warring occasionally with the Antalian nomads who still roamed seasonally through, and trading with the dwarves of the Icereach Mountains (who had only settled very recently themselves). The mountains were rich in mineral resources, which became an important part of Essurian economy, and the fertile valley supported the population agriculturally. It was only a matter of time before the Ghyrian nobles began to become more and more independent of the monarchy of Essuria.</w:t>
      </w:r>
    </w:p>
    <w:p>
      <w:pPr>
        <w:pStyle w:val="Text"/>
        <w:jc w:val="both"/>
        <w:rPr>
          <w:sz w:val="16"/>
          <w:szCs w:val="16"/>
          <w:lang w:val="en-GB"/>
        </w:rPr>
      </w:pPr>
      <w:r>
        <w:rPr>
          <w:sz w:val="16"/>
          <w:szCs w:val="16"/>
          <w:lang w:val="en-GB"/>
        </w:rPr>
        <w:t>A scant few decades later, the glory of Essuria would come to a shrieking halt. Landryn Teriak, succeeding to the throne after murdering his brother, once more brought the faith of Idris to the land. He embarked upon a reign of terror- cruelly taxing and enslaving the populace, actively working against the followers of the Church of Essuria, and warring with the surrounding nations. For years he ruled Essuria with an iron fist, a despot who served only his own avarice and sadism. His attempts to bring the Ghyrian nobles back to the Essurian fold led directly to conflicts with the Denagothians, who lived between the two realms.</w:t>
      </w:r>
    </w:p>
    <w:p>
      <w:pPr>
        <w:pStyle w:val="Text"/>
        <w:jc w:val="both"/>
        <w:rPr>
          <w:sz w:val="16"/>
          <w:szCs w:val="16"/>
          <w:lang w:val="en-GB"/>
        </w:rPr>
      </w:pPr>
      <w:r>
        <w:rPr>
          <w:sz w:val="16"/>
          <w:szCs w:val="16"/>
          <w:lang w:val="en-GB"/>
        </w:rPr>
        <w:t>Finally, a Denagothian known as Henadin formed a barbaric horde. Assisted by a pair of gold dragons, the Denagothians descended on Essuria, ravaging the countryside and warring with Teriak's armies. Henadin's army fought their way to the Essurian capital of Drax Tallen, driving Teriak out of Essuria, though Henadin and one of the gold dragons perished in the final conflict. Bereft of its leader (even a despot like Teriak), and with no heir apparent, Essuria fell into anarchy. In a twist of irony, the nation founded by barbarians was brought down by the same.</w:t>
      </w:r>
    </w:p>
    <w:p>
      <w:pPr>
        <w:pStyle w:val="Text"/>
        <w:jc w:val="both"/>
        <w:rPr>
          <w:sz w:val="16"/>
          <w:szCs w:val="16"/>
          <w:lang w:val="en-GB"/>
        </w:rPr>
      </w:pPr>
      <w:r>
        <w:rPr>
          <w:sz w:val="16"/>
          <w:szCs w:val="16"/>
          <w:lang w:val="en-GB"/>
        </w:rPr>
        <w:t>Meanwhile, Ghyr had largely managed to avoid the conflicts entirely. Though they had fortified their southern borders against the possibility of Essurian invasion, Teriak's conflicts with Denagoth prevented the Essurian army from becoming a real threat. With Essuria in anarchy, the nobles of Ghyr now had the independence they had always desired. Unfortunately, they would find independence brought many troubles of its own.</w:t>
      </w:r>
    </w:p>
    <w:p>
      <w:pPr>
        <w:pStyle w:val="Text"/>
        <w:jc w:val="both"/>
        <w:rPr>
          <w:sz w:val="16"/>
          <w:szCs w:val="16"/>
          <w:lang w:val="en-GB"/>
        </w:rPr>
      </w:pPr>
      <w:r>
        <w:rPr>
          <w:sz w:val="16"/>
          <w:szCs w:val="16"/>
          <w:lang w:val="en-GB"/>
        </w:rPr>
        <w:t>The loss of Essuria as a trading partner hurt the economy of the northern baronies. That, combined with the hesitance of the barons to cooperate with one another, would have been enough to cause conflict in the valley, but that wasn't to be the end of things. Miners in the northern mountains discovered a wondrous new type of mineral- apparently natural prismatic formations that possessed magical properties, such as healing. The reports of magical gemstones led the barons scurrying to claim them. Armies were formed, and barons fought one another in a conflict that came to be known as the Prism Wars.</w:t>
      </w:r>
    </w:p>
    <w:p>
      <w:pPr>
        <w:pStyle w:val="Text"/>
        <w:jc w:val="both"/>
        <w:rPr>
          <w:sz w:val="16"/>
          <w:szCs w:val="16"/>
          <w:lang w:val="en-GB"/>
        </w:rPr>
      </w:pPr>
      <w:r>
        <w:rPr>
          <w:sz w:val="16"/>
          <w:szCs w:val="16"/>
          <w:lang w:val="en-GB"/>
        </w:rPr>
        <w:t>Even as the northern baronies became torn by internal strife, conflicts raged in the world outside the valley. Landryn Teriak had risen once more, this time with hordes of Denagothians and humanoids under his command. He waged war with the elves of the plateau and further Wendar, hoping to reclaim his former legacy. At the same time, he began to send patrols further north, to claim the prisms for himself and his army.</w:t>
      </w:r>
    </w:p>
    <w:p>
      <w:pPr>
        <w:pStyle w:val="Text"/>
        <w:jc w:val="both"/>
        <w:rPr>
          <w:sz w:val="16"/>
          <w:szCs w:val="16"/>
          <w:lang w:val="en-GB"/>
        </w:rPr>
      </w:pPr>
      <w:r>
        <w:rPr>
          <w:sz w:val="16"/>
          <w:szCs w:val="16"/>
          <w:lang w:val="en-GB"/>
        </w:rPr>
        <w:t>Enter Qasmar, Baron of Ghyr. Throughout the conflicts in his nation, he managed to maintain a level head. With the new threat of Landryn Teriak, he saw that the northern baronies would fall, unless united. Turning to the Church of Ghyr (which had split from the Church of Essuria years before), he sought advice from the priests of He Who Watches. It was through them that he first learned of the Heartstone, a powerful artifact that would enable him to see into the hearts of men, and know their innermost desires.</w:t>
      </w:r>
    </w:p>
    <w:p>
      <w:pPr>
        <w:pStyle w:val="Text"/>
        <w:jc w:val="both"/>
        <w:rPr>
          <w:sz w:val="16"/>
          <w:szCs w:val="16"/>
          <w:lang w:val="en-GB"/>
        </w:rPr>
      </w:pPr>
      <w:r>
        <w:rPr>
          <w:sz w:val="16"/>
          <w:szCs w:val="16"/>
          <w:lang w:val="en-GB"/>
        </w:rPr>
        <w:t>With the Heartstone, Qasmar sought out and found men of similar ambition and virtues as himself, and together they were able to overthrow the petty nobles who were the cause of the baronies' divisiveness. Now firmly united, the northern barons were able to defend their nation against Teriak's advances. Eventually, Teriak was overthrown with the help of adventurer's enlisted by southern Wendar.</w:t>
      </w:r>
    </w:p>
    <w:p>
      <w:pPr>
        <w:pStyle w:val="Text"/>
        <w:jc w:val="both"/>
        <w:rPr>
          <w:sz w:val="16"/>
          <w:szCs w:val="16"/>
          <w:lang w:val="en-GB"/>
        </w:rPr>
      </w:pPr>
      <w:r>
        <w:rPr>
          <w:sz w:val="16"/>
          <w:szCs w:val="16"/>
          <w:lang w:val="en-GB"/>
        </w:rPr>
        <w:t>The northern baronies were now safe from outside aggression, and opted to remain united under a monarchy such as they had known in Essuria. With the unanimous agreements of the barons, Qasmar was crowned first King of Ghyr. Despite the theft of the Heartstone by the master thief Dahnakriss, Qasmar was able to maintain the unity of the baronies of Ghyr. Under his reign, too, elven refugees from Lothenar (destroyed by Teriak and his draconic allies) were allowed to settle the northwestern forests of Ghyr.</w:t>
      </w:r>
    </w:p>
    <w:p>
      <w:pPr>
        <w:pStyle w:val="Text"/>
        <w:jc w:val="both"/>
        <w:rPr>
          <w:sz w:val="16"/>
          <w:szCs w:val="16"/>
          <w:lang w:val="en-GB"/>
        </w:rPr>
      </w:pPr>
      <w:r>
        <w:rPr>
          <w:sz w:val="16"/>
          <w:szCs w:val="16"/>
          <w:lang w:val="en-GB"/>
        </w:rPr>
        <w:t>Qasmar's son, Ganto, continued the line of Ghyrian kings, and brought further prosperity to the realm. A renowned hero of the Prism Wars, Ganto was well respected by the other barons, peers of his father's. Ganto's reign progressed, and new barons came to replace those of his father's generation. Of these, there were those of ambitions and desires that sometimes clashed with King Ganto. In particular, the treaties formed over the prism mines were often brought into question by avaricious barons. But none were ambitious enough to stir up revolt against the monarchy.</w:t>
      </w:r>
    </w:p>
    <w:p>
      <w:pPr>
        <w:pStyle w:val="Text"/>
        <w:jc w:val="both"/>
        <w:rPr>
          <w:sz w:val="16"/>
          <w:szCs w:val="16"/>
          <w:lang w:val="en-GB"/>
        </w:rPr>
      </w:pPr>
      <w:r>
        <w:rPr>
          <w:sz w:val="16"/>
          <w:szCs w:val="16"/>
          <w:lang w:val="en-GB"/>
        </w:rPr>
        <w:t>When King Ganto died without an heir, it was time for the barons to make their move. They sought the hand of Queen Leahrah in marriage, to satisfy their petty ambitions. Leahrah, unsure of what to do, sought out the advice of Loftos, patriarch of the Church of Ghyr, much as Qasmar had done decades earlier. He informed her of the Heartstone, and its whereabouts, that it might be of use to her.</w:t>
      </w:r>
    </w:p>
    <w:p>
      <w:pPr>
        <w:pStyle w:val="Text"/>
        <w:jc w:val="both"/>
        <w:rPr>
          <w:sz w:val="16"/>
          <w:szCs w:val="16"/>
          <w:lang w:val="en-GB"/>
        </w:rPr>
      </w:pPr>
      <w:r>
        <w:rPr>
          <w:sz w:val="16"/>
          <w:szCs w:val="16"/>
          <w:lang w:val="en-GB"/>
        </w:rPr>
        <w:t>Leahrah summoned a band of adventurers to Castle Ghyr, and commissioned them to find the Heartstone. Together, they tracked the stone to Dahnakriss' lair in the Icereach Mountains, and liberated it from the Master Thief, though it left its mark on them all.</w:t>
      </w:r>
    </w:p>
    <w:p>
      <w:pPr>
        <w:pStyle w:val="Text"/>
        <w:pBdr>
          <w:bottom w:val="double" w:sz="6" w:space="1" w:color="000000"/>
        </w:pBdr>
        <w:spacing w:before="100" w:after="280"/>
        <w:jc w:val="both"/>
        <w:rPr>
          <w:sz w:val="16"/>
          <w:szCs w:val="16"/>
          <w:lang w:val="en-GB"/>
        </w:rPr>
      </w:pPr>
      <w:r>
        <w:rPr>
          <w:sz w:val="16"/>
          <w:szCs w:val="16"/>
          <w:lang w:val="en-GB"/>
        </w:rPr>
        <w:t xml:space="preserve">With the Heartstone, Leahrah was able to discern the true motives of the barons of Ghyr, and to find one with a virtuous heart and noble intentions to wed. Together, they have taken over where King Ganto left off, ruling over the nation of Ghyr, and managing to weather even the tumultuous events of recent years. </w:t>
      </w:r>
      <w:r>
        <w:br w:type="page"/>
      </w:r>
    </w:p>
    <w:p>
      <w:pPr>
        <w:pStyle w:val="Heading1"/>
        <w:rPr>
          <w:lang w:val="en-GB"/>
        </w:rPr>
      </w:pPr>
      <w:bookmarkStart w:id="11" w:name="__RefHeading___Toc471139319"/>
      <w:bookmarkEnd w:id="11"/>
      <w:r>
        <w:rPr>
          <w:lang w:val="en-GB"/>
        </w:rPr>
        <w:t>Kaarjala</w:t>
      </w:r>
    </w:p>
    <w:p>
      <w:pPr>
        <w:pStyle w:val="Normal"/>
        <w:rPr>
          <w:lang w:val="en-GB"/>
        </w:rPr>
      </w:pPr>
      <w:r>
        <w:rPr>
          <w:lang w:val="en-GB"/>
        </w:rPr>
      </w:r>
    </w:p>
    <w:p>
      <w:pPr>
        <w:pStyle w:val="Heading2"/>
        <w:rPr>
          <w:rFonts w:eastAsia="Arial Unicode MS"/>
        </w:rPr>
      </w:pPr>
      <w:bookmarkStart w:id="12" w:name="__RefHeading___Toc471139320"/>
      <w:bookmarkEnd w:id="12"/>
      <w:r>
        <w:rPr/>
        <w:t>Kaarjala, Land of the Saamari</w:t>
      </w:r>
    </w:p>
    <w:p>
      <w:pPr>
        <w:pStyle w:val="Text"/>
        <w:jc w:val="both"/>
        <w:rPr>
          <w:sz w:val="16"/>
          <w:szCs w:val="16"/>
          <w:lang w:val="en-GB"/>
        </w:rPr>
      </w:pPr>
      <w:r>
        <w:rPr>
          <w:sz w:val="16"/>
          <w:szCs w:val="16"/>
          <w:lang w:val="en-GB"/>
        </w:rPr>
        <w:t>Kaarjala is the northernmost realm of Norwold, found in the swampy lands between the Kaarjavi River to the north and the Vaaranavi River to the south (the "Landsplit Rivers" of module CM1). Much of the swamp and marsh is actually open lake, though there are only three great lakes: Kaarjasi on the north, Vaaranasi on the south, and Pojaarasi to the west. Kaarjala itself has a population of around 150,000 regular residents, plus about 50,000 irregular, nomadic inhabitants (see the Vaarana, below). The sole "city" of Kaarjala, Kaarja (population 12,000), is found in the clear lands between Kaarjasi and Vaaranasi. The Kaarjalan people are known as the Saamari (Kaarjala is the name of the kingdom, not the people); they are descended from a Neathar-Oltec group from the far western lands of Hyborea.</w:t>
      </w:r>
    </w:p>
    <w:p>
      <w:pPr>
        <w:pStyle w:val="Text"/>
        <w:jc w:val="both"/>
        <w:rPr>
          <w:sz w:val="16"/>
          <w:szCs w:val="16"/>
          <w:lang w:val="en-GB"/>
        </w:rPr>
      </w:pPr>
      <w:r>
        <w:rPr>
          <w:sz w:val="16"/>
          <w:szCs w:val="16"/>
          <w:lang w:val="en-GB"/>
        </w:rPr>
        <w:t>Long ago, the Saamari were a nomadic people of the tundra and taiga of Hyborea, having settled into the lands emptied by the Beastmen in 2400 BC. The stone age Saamari throve for several centuries in the vacuum left by the Beastmen until 2000 BC, when a group of Taymoran nobles, fleeing the destruction of their empire far to the south, arrived and conquered much of the territory of the Saamari.</w:t>
      </w:r>
    </w:p>
    <w:p>
      <w:pPr>
        <w:pStyle w:val="Text"/>
        <w:jc w:val="both"/>
        <w:rPr>
          <w:sz w:val="16"/>
          <w:szCs w:val="16"/>
          <w:lang w:val="en-GB"/>
        </w:rPr>
      </w:pPr>
      <w:r>
        <w:rPr>
          <w:sz w:val="16"/>
          <w:szCs w:val="16"/>
          <w:lang w:val="en-GB"/>
        </w:rPr>
        <w:t>This new kingdom, called Azidhaka by the Taymorans, and Tuonaar (Land of the Dead) by the Saamari, was founded by both nosferatu and vampires in an effort to build a new undead society. For the most part their efforts worked, though the hungers and evil of the vampires often ruled rather than the caution and neutrality of the nosferatu. Tuonaar effectively ruled much of Hyborea for 200 years until the Elves of the Sylvan Realm, led by Ilsundal, attacked the kingdom and destroyed much of their power (containing the evil of Azidhaka was one of Ilsundal's many duties given to him by Ixion during his quest for Immortality). The new (nosferatu) rulers of Azidhaka, known to the Saamari as Tuoni and Tuonetar (titles, not actual names; "King of the Dead" and "Queen of the Dead", respectively), purged the land of its vampiric residents and rebuilt their kingdom along more neutral lines (Nyx had convinced Ixion to give her people, the nosferatu, another chance). Many of the Saamari clans were freed from their slavery and left to their own devices. The Elves then retreated into their own lands, and began a long period of isolationism. This would remain the status quo for over a thousand years.</w:t>
      </w:r>
    </w:p>
    <w:p>
      <w:pPr>
        <w:pStyle w:val="Text"/>
        <w:jc w:val="both"/>
        <w:rPr>
          <w:sz w:val="16"/>
          <w:szCs w:val="16"/>
          <w:lang w:val="en-GB"/>
        </w:rPr>
      </w:pPr>
      <w:r>
        <w:rPr>
          <w:sz w:val="16"/>
          <w:szCs w:val="16"/>
          <w:lang w:val="en-GB"/>
        </w:rPr>
        <w:t>By 500 BC Thanatos (known in Saamari lore as Hiisi, Lord of Evil), had successfully seen to the destruction of the Nithian Empire, far to the south. He then decided to turn his attentions to the kingdom of Azidhaka, which had long ago purged his own "people", the vampires, from their ranks. Over several centuries, he inspired the most powerful lieutenant of Tuoni and Tuonetar, Luvarshalla, to become one of his followers; eventually, she rededicated herself as a vampire and began to form a new cult to Thanatos in Azidhaka. In 300 BC she led a rebellion against her king and queen in an attempt to found a new dynasty of vampires. She failed, and fled with her followers into the Hyborean wastes, where she had built a citadel named Pojaara...</w:t>
      </w:r>
    </w:p>
    <w:p>
      <w:pPr>
        <w:pStyle w:val="Text"/>
        <w:jc w:val="both"/>
        <w:rPr>
          <w:sz w:val="16"/>
          <w:szCs w:val="16"/>
          <w:lang w:val="en-GB"/>
        </w:rPr>
      </w:pPr>
      <w:r>
        <w:rPr>
          <w:sz w:val="16"/>
          <w:szCs w:val="16"/>
          <w:lang w:val="en-GB"/>
        </w:rPr>
        <w:t>Luvarshalla, who renamed herself Lovaara during her rebellion, was originally born into the Saamari and was transformed into a nosferatu in the 16th century BC. One of the main arguments Thanatos used to convert her was her native cultural differences; most of the Saamari nosferatu had turned to her side and became vampires, later to follow her into the wastes. This is the reason Pojaara is distinctly more Saamari in culture, rather than Azidhaki. It was also during her rebellion that she was cursed by Nyx to lose the beauty that her undying nature had granted her (she had been renown as the greatest beauty in all Hyborea); thus, she is known both as a great beauty and as a wizened crone (she is able to use illusions to hide her ugliness, but not from the pure or bold at heart; she also finds it to her advantage at times to utilise her hideous nature). Lovaara is thoroughly evil and vile, a willing tool in the hands of Hiisi/Thanatos.</w:t>
      </w:r>
    </w:p>
    <w:p>
      <w:pPr>
        <w:pStyle w:val="Text"/>
        <w:jc w:val="both"/>
        <w:rPr>
          <w:sz w:val="16"/>
          <w:szCs w:val="16"/>
          <w:lang w:val="en-GB"/>
        </w:rPr>
      </w:pPr>
      <w:r>
        <w:rPr>
          <w:sz w:val="16"/>
          <w:szCs w:val="16"/>
          <w:lang w:val="en-GB"/>
        </w:rPr>
        <w:t>From her new citadel of Pojaara, Lovaara rebuilt her power; within 100 years she began to conquer many of the surrounding Saamari tribes, in order to use them as a power base to eventually reconquer Azidhaka/Tuonaar. To assist her, Hiisi sent several tribes of his Beastmen worshippers (known to the Saamari as Hiisi, like their patron; mostly trolls and ogres), which to this day form the core of her armies (they reside in a land near Pojaara, called Hitolaa). The Immortals of the Saamari, Paava (Ixion), Kuu (Valerias), Aato (Protius), Ilmaatar (Diulanna) and Ukko (Odin) inspired a number of heroes to lead the battle against the Pojaarans and Hiisi. The war dragged on for decades, and eventually into centuries; Lovaara found that it would not be as easy to conquer the Saamari as she thought. The chief heroes of the Saamari during this period were Vainamoinen, Ilmarinen and Lemminkainen (all three of which eventually achieved Immortality); numerous other heroes also struggled against the Witch Queen of Pojaara (and today are the Exalted servants of their respective patron Immortals). The tales of this time form the basis of most myths of the people of Kaarjala, and are found in the Saamari sacred tome (simply known as "The Kaarjala").</w:t>
      </w:r>
    </w:p>
    <w:p>
      <w:pPr>
        <w:pStyle w:val="Text"/>
        <w:jc w:val="both"/>
        <w:rPr>
          <w:sz w:val="16"/>
          <w:szCs w:val="16"/>
          <w:lang w:val="en-GB"/>
        </w:rPr>
      </w:pPr>
      <w:r>
        <w:rPr>
          <w:sz w:val="16"/>
          <w:szCs w:val="16"/>
          <w:lang w:val="en-GB"/>
        </w:rPr>
        <w:t>Though the war had raged on for almost two centuries, the great heroes lived on much longer than normal men, and could see that the battle would eventually go against the Saamari. Thus they decided to retreat to the east, beyond the Icereach Range. Not all the Saamari decided to retreat; many clans and heroes stayed, to fight on against Lovaara and the forces of Pojaara (they felt no anger at those who were retreating; they felt that should they fail, it would be best that some Saamari survive free elsewhere, rather than not at all). Vainamoinen led the Saamari east across the wastes of Hyborea and over the Icereach Range to the land between the rivers. The journey took a whole generation, and it was the grandchildren of those who first set out on the migration who settled in to the new lands (ca. 0 BC). Vainamoinen saw to it that they were well settled in, taught them new techniques of dealing with their new home, revealed the Saamari Runes to the shamans, and then embarked, alone, down the river toward the sea (and into Immortality). The King of Kaarjala traces his bloodline to that of Vainamoinen; many of the nobles of Kaarjala trace their bloodlines to the other heroes of The Kaarjala...</w:t>
      </w:r>
    </w:p>
    <w:p>
      <w:pPr>
        <w:pStyle w:val="Text"/>
        <w:jc w:val="both"/>
        <w:rPr>
          <w:sz w:val="16"/>
          <w:szCs w:val="16"/>
          <w:lang w:val="en-GB"/>
        </w:rPr>
      </w:pPr>
      <w:r>
        <w:rPr>
          <w:sz w:val="16"/>
          <w:szCs w:val="16"/>
          <w:lang w:val="en-GB"/>
        </w:rPr>
        <w:t>The Kingdom of Kaarjala remained peaceful and more or less unremarkable for hundreds of years. The Frost Giants and Ice Giants of Frosthaven were trouble, as were the native Beastmen tribes, but the strong Heroic Tradition of the Saamari dealt well with any troubles stirred up on those fronts. The Heldannic (Antalian-Norse descended) tribes remained mostly south of the Great Bay, and had little contact with the Saamari; the Ashtalan (Oltec descended) tribes were mostly confined to the south and west of the Icereach Range, so they too, were of little concern. Then in the mid to late 600's AC, clans and tribes of Vaarana (Saamari for "nomads") began to swarm over the Icereach Range. Swift on their heels came hordes of Hiisi, spurred on by their dark mistress in cold Pojaara.</w:t>
      </w:r>
    </w:p>
    <w:p>
      <w:pPr>
        <w:pStyle w:val="Text"/>
        <w:jc w:val="both"/>
        <w:rPr>
          <w:sz w:val="16"/>
          <w:szCs w:val="16"/>
          <w:lang w:val="en-GB"/>
        </w:rPr>
      </w:pPr>
      <w:r>
        <w:rPr>
          <w:sz w:val="16"/>
          <w:szCs w:val="16"/>
          <w:lang w:val="en-GB"/>
        </w:rPr>
        <w:t>The stalemate between the western Saamari and Pojaara that had lasted for over eight centuries had been broken by the alliance of Lovaara with the wizard Moorkroft and his followers (who had conquered the Sylvan Realm in 600 AC). The power of the Saamari in Hyborea was shattered; the clans and tribes of Vaarana that fled into Norwold were all the remaining free peoples of the Saamari in the west. The Saamari of Kaarjala united with their cousins against the might of the Hiisi and Pojaarans. A great battle was fought on the banks of the White Bear River, just north and east of the Arch of Fire (640 AC). The Witch Queen herself attended; the entire might of the Hiisi and Pojaaran army (along with their local Beastmen and Giant allies) was lined up against the unyielding wall of the Saamari (with their allies, Elves from the Foresthomes, Dwarves from local delves and Halflings from a land far to the south). The battle raged for days, neither side willingly giving so much as a foot. The Saamari forces, however, began to be pushed back. On the third day, four figures appeared among the Saamari; legend has it that it was Vainamoinen, Ilmarinen and his Wife of Gold, and Lemminkainen returned to help turn back the dark tide. Inspired by their appearance, the Saamari pushed the Pojaaran and Hiisi line back, until the dark forces broke. The Witch Queen herself was harried back over the Icereach Range, though the Saamari were unable to continue pursuit into Hyborea. The great heroes of Saamari myth have not been seen since the Battle of White Bear River.</w:t>
      </w:r>
    </w:p>
    <w:p>
      <w:pPr>
        <w:pStyle w:val="Text"/>
        <w:jc w:val="both"/>
        <w:rPr>
          <w:sz w:val="16"/>
          <w:szCs w:val="16"/>
          <w:lang w:val="en-GB"/>
        </w:rPr>
      </w:pPr>
      <w:r>
        <w:rPr>
          <w:sz w:val="16"/>
          <w:szCs w:val="16"/>
          <w:lang w:val="en-GB"/>
        </w:rPr>
        <w:t>After destroying the remnants of Pojaaran and Hiisi forces in Norwold, the Saamari from the west decided to return to their nomadic existence, settling only during the summer in Kaarjala while roving the forests and plains of the north, following the reindeer herds during the winter months (most are, by tradition, citizens of Kaarjala and own lands there, which they farm during the short growing season). Thus, a differentiation grew up between the older Saamari of Kaarjala and the new Saamari, who are referred to as the Vaarana, or simply "Nomads". The social differentiation has grown during the last few generations, to the point where a number of Kaarjalan Saamari view the nomadic Vaarana with disdain, as "barbarians". This cultural schism comes at a time when the Saamari are beginning to be squeezed by outside forces, boding none too well for the future of Kaarjala and the Vaarana...</w:t>
      </w:r>
    </w:p>
    <w:p>
      <w:pPr>
        <w:pStyle w:val="Text"/>
        <w:jc w:val="both"/>
        <w:rPr>
          <w:sz w:val="16"/>
          <w:szCs w:val="16"/>
          <w:lang w:val="en-GB"/>
        </w:rPr>
      </w:pPr>
      <w:r>
        <w:rPr>
          <w:sz w:val="16"/>
          <w:szCs w:val="16"/>
          <w:lang w:val="en-GB"/>
        </w:rPr>
        <w:t>Over the last hundred years the Vaarana, expanding to the south, have come into conflict with the Heldann (themselves pushed north by the Thyatians of Oceansend and the Knights of Vanya). The Heldann view the Vaarana as little more than savages (the Vaarana have maintained their shamanic tradition, while the Kaarjalans and the Heldann have turned to more formalised, priestly faith). The relationship between the Ashtalan and the Vaarana is even less friendly; they typically attack each other on sight. The relationship between the Kaarjalans and the Vaarana and the Kingdom of Alpha is strained, as the majority of the populace of Alpha is made up of Heldanners; King Ericall has also made claims to the kingship of all of Norwold, which does not sit well with the long established Kaarjalans or the nomadic Vaarana. Then, of course, Lovaara and the forces of Pojaara have not been idle these four centuries; Hiisi have been more commonly encountered on the western borders in recent times than ever before, and strange magics have been seen practiced in the very capital itself. Rumours of an alliance between Lovaara and the Shadow Lord of Denagoth have been flying across the land, and there are strange movements in the lands of the Frost and Fire Giants. Dark times are coming for the whole north, and it seems it might well be time for new legends of new heroes in the ancient Kaarjalan tradition...</w:t>
      </w:r>
    </w:p>
    <w:p>
      <w:pPr>
        <w:pStyle w:val="Text"/>
        <w:jc w:val="both"/>
        <w:rPr>
          <w:sz w:val="16"/>
          <w:szCs w:val="16"/>
          <w:lang w:val="en-GB"/>
        </w:rPr>
      </w:pPr>
      <w:r>
        <w:rPr>
          <w:sz w:val="16"/>
          <w:szCs w:val="16"/>
          <w:lang w:val="en-GB"/>
        </w:rPr>
        <w:t>Well, I hope that these posts are somewhat inspiring, and are useful to those who read them. I would like to thank Amaldis (wherever he is), without whom Kaarjala would not exist. BTW, in the first post in this thread I misspelled the Finnish tome; it is, of course, the "Kalevala". A few other side notes: Lovaara is actually an amalgam of Louhi AND Lovitar (ouch!). While she has not attained Immortal status, she is on par with the Exalted beings of the cosmos, though her personal power is limited in scope by the watchfulness of the various Immortals watching out for Immortal action (Exalted using Immortal level powers on the Prime Plane are very much frowned upon); thus, she must mostly rely on her minions and mortal magics. The Kaarjalan Saamari are, of course, Finns, while the Vaarana Saamari are inspired by the Lapps. A quiz will follow, so please pay attention... ;)</w:t>
      </w:r>
    </w:p>
    <w:p>
      <w:pPr>
        <w:pStyle w:val="Text"/>
        <w:jc w:val="both"/>
        <w:rPr>
          <w:sz w:val="16"/>
          <w:szCs w:val="16"/>
          <w:lang w:val="en-GB"/>
        </w:rPr>
      </w:pPr>
      <w:r>
        <w:rPr>
          <w:sz w:val="16"/>
          <w:szCs w:val="16"/>
          <w:lang w:val="en-GB"/>
        </w:rPr>
        <w:t>Subj: Kaarjalan Almanac pt1</w:t>
      </w:r>
    </w:p>
    <w:p>
      <w:pPr>
        <w:pStyle w:val="Text"/>
        <w:jc w:val="both"/>
        <w:rPr>
          <w:sz w:val="16"/>
          <w:szCs w:val="16"/>
          <w:lang w:val="en-GB"/>
        </w:rPr>
      </w:pPr>
      <w:r>
        <w:rPr>
          <w:sz w:val="16"/>
          <w:szCs w:val="16"/>
          <w:lang w:val="en-GB"/>
        </w:rPr>
        <w:t>From: Mystaros</w:t>
      </w:r>
    </w:p>
    <w:p>
      <w:pPr>
        <w:pStyle w:val="Heading2"/>
        <w:rPr/>
      </w:pPr>
      <w:bookmarkStart w:id="13" w:name="__RefHeading___Toc471139321"/>
      <w:bookmarkEnd w:id="13"/>
      <w:r>
        <w:rPr/>
        <w:t>Kaarjala (Kingdom of)</w:t>
      </w:r>
    </w:p>
    <w:p>
      <w:pPr>
        <w:pStyle w:val="Text"/>
        <w:jc w:val="both"/>
        <w:rPr>
          <w:sz w:val="16"/>
          <w:szCs w:val="16"/>
          <w:lang w:val="en-GB"/>
        </w:rPr>
      </w:pPr>
      <w:r>
        <w:rPr>
          <w:sz w:val="16"/>
          <w:szCs w:val="16"/>
          <w:lang w:val="en-GB"/>
        </w:rPr>
        <w:t>Location: Continent of Brun, northernmost Norwold, north of the Great Bay, between the Kaarjavi and Vaaranavi rivers.</w:t>
      </w:r>
    </w:p>
    <w:p>
      <w:pPr>
        <w:pStyle w:val="Text"/>
        <w:jc w:val="both"/>
        <w:rPr>
          <w:sz w:val="16"/>
          <w:szCs w:val="16"/>
          <w:lang w:val="en-GB"/>
        </w:rPr>
      </w:pPr>
      <w:r>
        <w:rPr>
          <w:sz w:val="16"/>
          <w:szCs w:val="16"/>
          <w:lang w:val="en-GB"/>
        </w:rPr>
        <w:t>Area: 63,206 sq. miles. Population: 150,000 settled humans plus 50,000 nomadic humans (on the average); demihuman population is negligible; Beastmen population is unknown, though relatively low in the patrolled areas.</w:t>
      </w:r>
    </w:p>
    <w:p>
      <w:pPr>
        <w:pStyle w:val="Text"/>
        <w:jc w:val="both"/>
        <w:rPr>
          <w:sz w:val="16"/>
          <w:szCs w:val="16"/>
          <w:lang w:val="en-GB"/>
        </w:rPr>
      </w:pPr>
      <w:r>
        <w:rPr>
          <w:sz w:val="16"/>
          <w:szCs w:val="16"/>
          <w:lang w:val="en-GB"/>
        </w:rPr>
        <w:t>Languages: Saamari (a language unrelated to any spoken in the Known World though distantly related to the Essurian language spoken in Denagoth; spoken in two dialects, Kaarjalan and Vaarana), Heldannic, Norse; some Alphatian.</w:t>
      </w:r>
    </w:p>
    <w:p>
      <w:pPr>
        <w:pStyle w:val="Text"/>
        <w:jc w:val="both"/>
        <w:rPr>
          <w:sz w:val="16"/>
          <w:szCs w:val="16"/>
          <w:lang w:val="en-GB"/>
        </w:rPr>
      </w:pPr>
      <w:r>
        <w:rPr>
          <w:sz w:val="16"/>
          <w:szCs w:val="16"/>
          <w:lang w:val="en-GB"/>
        </w:rPr>
        <w:t>Coinage: Markka (gp), Penni (sp), Oren (cp); coins of Alphan, Heldannic and Norse origins are also in common circulation here. Most of the economy is still based on barter, as coins cannot be eaten or wielded as weapons.</w:t>
      </w:r>
    </w:p>
    <w:p>
      <w:pPr>
        <w:pStyle w:val="Text"/>
        <w:jc w:val="both"/>
        <w:rPr>
          <w:sz w:val="16"/>
          <w:szCs w:val="16"/>
          <w:lang w:val="en-GB"/>
        </w:rPr>
      </w:pPr>
      <w:r>
        <w:rPr>
          <w:sz w:val="16"/>
          <w:szCs w:val="16"/>
          <w:lang w:val="en-GB"/>
        </w:rPr>
        <w:t>Government Type: Monarchy, with a strong and independent minded noble class.</w:t>
      </w:r>
    </w:p>
    <w:p>
      <w:pPr>
        <w:pStyle w:val="Text"/>
        <w:jc w:val="both"/>
        <w:rPr>
          <w:sz w:val="16"/>
          <w:szCs w:val="16"/>
          <w:lang w:val="en-GB"/>
        </w:rPr>
      </w:pPr>
      <w:r>
        <w:rPr>
          <w:sz w:val="16"/>
          <w:szCs w:val="16"/>
          <w:lang w:val="en-GB"/>
        </w:rPr>
        <w:t>Industries: Agriculture (grains and potatoes; production is high due to the Great Saampo, an artifact held by the King of Kaarjala), dairy, fishing, logging and trapping. The nomadic Vaarana rely on the herds of reindeer during the winter months and farm ancestral lands in Kaarjala during the summer.</w:t>
      </w:r>
    </w:p>
    <w:p>
      <w:pPr>
        <w:pStyle w:val="Text"/>
        <w:jc w:val="both"/>
        <w:rPr>
          <w:sz w:val="16"/>
          <w:szCs w:val="16"/>
          <w:lang w:val="en-GB"/>
        </w:rPr>
      </w:pPr>
      <w:r>
        <w:rPr>
          <w:sz w:val="16"/>
          <w:szCs w:val="16"/>
          <w:lang w:val="en-GB"/>
        </w:rPr>
        <w:t>Description: Kaarjala consists of a wide swath of verdant fields and forests on the high ground between the swampy, lake strewn valleys of the Kaarjavi and Vaaranavi rivers. While the land is set dead centre on the Arctic Circle, the climate between the two rivers is much more like that further to the south; cool and moist in the spring and autumn, muggy in the short summers, and dry and chilly in the long winters. The Kaarjalan people are the Saamari, a group descended from a mixed tribe of Oltec and Neathar peoples from the west. The Saamari have a long tradition of the Heroic Warrior, and the royal family and many nobles claim descent from ancient heroes of legend. The realm is ruled by an hereditary king, though his power is usually only as strong as his personality; his function is primarily ritual in nature, as he is the Keeper of the Great Saampo, the ancient relic of the Saamari peoples.</w:t>
      </w:r>
    </w:p>
    <w:p>
      <w:pPr>
        <w:pStyle w:val="Text"/>
        <w:jc w:val="both"/>
        <w:rPr>
          <w:sz w:val="16"/>
          <w:szCs w:val="16"/>
          <w:lang w:val="en-GB"/>
        </w:rPr>
      </w:pPr>
      <w:r>
        <w:rPr>
          <w:sz w:val="16"/>
          <w:szCs w:val="16"/>
          <w:lang w:val="en-GB"/>
        </w:rPr>
        <w:t>The Kaarjalans primarily revere three Immortal Heroes, all of which were Great Heroes of Saamari legend. They are Vainamoinen, the founder of the kingdom as well as the Great Leader who led the Saamari out of the west; Ilmarinen; the Great Smith who constructed the Great Saampo; and Lemminkainen, who was the Great Wanderer of the Wastes; all three led the battle against Lovaara of Pojaara and her minions. The Church of Kaarjala reveres all three of these Immortal Heroes as well as the Ancient Ones (older Immortals who were the patrons of the Great Heroes and the Saamari during the elder days) and the Exalted Heroes (heroes from ancient days who did not attain Immortality, but were made into Exalted level associates of their respective Immortal Patrons). The Vaarana still revere the Ancient Ones as well as the Spirits of Animals, Plants and Elements; they have Priestly Shamans as well as Sorcerous (Wizardous) Shamans. There are also the Druids of the Circle of Kaarjala, who work with both the Vaarana as well as the Kaarjalans; they revere The Mother (Djaea) and are "led" by Her Son, Taapio and his wife Mielikki (Exalted level entities who reside in the forests south and west of Kaarjala). There is another Exalted level being directly involved with Kaarjala; an entity known as the Lord of the Yuletide; Saanto Klaas, who visits children on special holidays and leaves gifts (he is said to be allied with certain clans of Elves, Gnomes and Faeries who make his special, magical toys).</w:t>
      </w:r>
    </w:p>
    <w:p>
      <w:pPr>
        <w:pStyle w:val="Text"/>
        <w:jc w:val="both"/>
        <w:rPr>
          <w:sz w:val="16"/>
          <w:szCs w:val="16"/>
          <w:lang w:val="en-GB"/>
        </w:rPr>
      </w:pPr>
      <w:r>
        <w:rPr>
          <w:sz w:val="16"/>
          <w:szCs w:val="16"/>
          <w:lang w:val="en-GB"/>
        </w:rPr>
        <w:t>As regards Wizardry, Kaarjalan Wizards mostly learn their magic as apprentices to the local Hedge Wizard or Wise Woman, though the king and his Maga, inspired by the success of Uppsala College at Norrvik, have considered founding their own School of Magecraft. It was around the time of the Battle of White Bear River that several groups of peaceful Alphatian Wizards began to settle in these lands; they were assimilated into the general population and shared their knowledge with Saamari Wizards and their apprentices. It is from their influence that the more modern aspects of Kaarjalan Wizardry originate, though aspects of the Shamanic Wizardry practiced by the Vaarana still are found in some areas (a Kaarjalan Wizard is, in fact, more likely to use a Drum rather than a Wand as his focus).</w:t>
      </w:r>
    </w:p>
    <w:p>
      <w:pPr>
        <w:pStyle w:val="Text"/>
        <w:jc w:val="both"/>
        <w:rPr>
          <w:sz w:val="16"/>
          <w:szCs w:val="16"/>
          <w:lang w:val="en-GB"/>
        </w:rPr>
      </w:pPr>
      <w:r>
        <w:rPr>
          <w:sz w:val="16"/>
          <w:szCs w:val="16"/>
          <w:lang w:val="en-GB"/>
        </w:rPr>
        <w:t>Notable Sites: The capital "city" of Kaarjala is Kaarja, the only town of any notable size north of the Great Bay (pop. 12,000); it is found in the exact centre of the kingdom. The town is centred on the Great Citadel, where the king holds court. Here, in an open steeple on the highest tower of the Great Citadel, is found the Great Saampo, a mighty artifact in the shape of the sun. Deactivated, it is about 3 inches in diameter and unremarkable, appearing as burnished bronze covered in tiny black runes. When activated, it transforms into a golden sphere approximately three foot in diameter. It levitates at about seven feet above the ground and glows as a continual light spell with a radius of 300'; visible, of course, from anywhere within the horizon.</w:t>
      </w:r>
    </w:p>
    <w:p>
      <w:pPr>
        <w:pStyle w:val="Text"/>
        <w:jc w:val="both"/>
        <w:rPr>
          <w:sz w:val="16"/>
          <w:szCs w:val="16"/>
          <w:lang w:val="en-GB"/>
        </w:rPr>
      </w:pPr>
      <w:r>
        <w:rPr>
          <w:sz w:val="16"/>
          <w:szCs w:val="16"/>
          <w:lang w:val="en-GB"/>
        </w:rPr>
        <w:t>The Great Saampo was constructed by the Kaarjalan legendary hero Ilmarinen, and brought by Vainamoinen on the long journey from the west (see History, below). The Great Saampo ensures that the entire kingdom will enjoy a beneficial climate as well as abundant harvests. There are many other powers available through the Great Sampo, but these can only be used by those who know the magical runes or rhymes that will activate them (many, but not all are known by the king and princes; some others have come to know the words of power over the centuries). The Great Saampo has been known to: Call down the Great Aurora, which burns creatures of the night as though it were daylight; Create Gold; Raise the Dead; and, in times of extreme distress, it can be called upon to act as the sun (full daylight throughout the kingdom; only Great Heroes may activate this power, and for no longer than seven weeks of seven days in any one century). Some powers are available only when in the "active" state; others can be used while "deactivated".</w:t>
      </w:r>
    </w:p>
    <w:p>
      <w:pPr>
        <w:pStyle w:val="Text"/>
        <w:jc w:val="both"/>
        <w:rPr>
          <w:sz w:val="16"/>
          <w:szCs w:val="16"/>
          <w:lang w:val="en-GB"/>
        </w:rPr>
      </w:pPr>
      <w:r>
        <w:rPr>
          <w:sz w:val="16"/>
          <w:szCs w:val="16"/>
          <w:lang w:val="en-GB"/>
        </w:rPr>
        <w:t>History: The Kaarjalan Saamari peoples migrated from the west to the land between the rivers in the early 1st century AC, fleeing from the tyranny of Lovaara, the Witch Queen of Pojaara. They were led by the legendary hero Vainamoinen, who remained with the Saamari for over a century before continuing on his quest for Immortality. The Kingdom of Kaarjala was founded to maintain unity between the various Saamari clans (which formed the nucleus for the modern districts). The King of Kaarjala is the hereditary holder of the Great Saampo, entrusted to the royal family by Vainamoinen himself (who was, in fact, the grandfather of the first Kaarjalan king, Taavi Kaalevinen).</w:t>
      </w:r>
    </w:p>
    <w:p>
      <w:pPr>
        <w:pStyle w:val="Text"/>
        <w:jc w:val="both"/>
        <w:rPr>
          <w:sz w:val="16"/>
          <w:szCs w:val="16"/>
          <w:lang w:val="en-GB"/>
        </w:rPr>
      </w:pPr>
      <w:r>
        <w:rPr>
          <w:sz w:val="16"/>
          <w:szCs w:val="16"/>
          <w:lang w:val="en-GB"/>
        </w:rPr>
        <w:t>The Kingdom of Kaarjala existed peacefully until the mid 6th century, when the Vaarana Saamari, cousins to the Kaarjalans, fled into the region following a major series of defeats at the hands of Lovaara and the Pojaarans. The Kaarjalan Saamari and the Vaarana united with the Elves, Dwarves and Halflings of the region to defeat the invasion of the Pojaarans and their Hiisi (Beastmen) allies at the Battle of White Bear River in 640 AC. The Vaarana then returned to their nomadic life, wandering the northlands, centred on the warm lands between the rivers. Since that time there have been no great threats to Kaarjalan sovereignty or to the Vaarana until the last century, when the Thyatians founded Oceansend and the Alphatians founded Alpha; relations have been strained between the several nations, though violence has been kept at a minimum (which is still significant in the Frontier of the north).</w:t>
      </w:r>
    </w:p>
    <w:p>
      <w:pPr>
        <w:pStyle w:val="Text"/>
        <w:jc w:val="both"/>
        <w:rPr>
          <w:sz w:val="16"/>
          <w:szCs w:val="16"/>
          <w:lang w:val="en-GB"/>
        </w:rPr>
      </w:pPr>
      <w:r>
        <w:rPr>
          <w:sz w:val="16"/>
          <w:szCs w:val="16"/>
          <w:lang w:val="en-GB"/>
        </w:rPr>
        <w:t>Important Figures: Kaarlo Taavinen (King); Rikka Kaalwa (King's Maga); Vaalkoi Taapionen (Great Druid of the Kaarjalan Circle); Pekka Seppanen (High Priest of the Church of Kaarjala; Grand Smith of Ilmarinen).</w:t>
      </w:r>
    </w:p>
    <w:p>
      <w:pPr>
        <w:pStyle w:val="Text"/>
        <w:pBdr>
          <w:bottom w:val="double" w:sz="6" w:space="1" w:color="000000"/>
        </w:pBdr>
        <w:spacing w:before="100" w:after="280"/>
        <w:jc w:val="both"/>
        <w:rPr>
          <w:sz w:val="16"/>
          <w:szCs w:val="16"/>
          <w:lang w:val="en-GB"/>
        </w:rPr>
      </w:pPr>
      <w:r>
        <w:rPr>
          <w:sz w:val="16"/>
          <w:szCs w:val="16"/>
          <w:lang w:val="en-GB"/>
        </w:rPr>
        <w:t xml:space="preserve">Flora and Fauna: Kaarjala itself is unusual in that it has a rather more temperate climate than is the norm for this region; thus, creatures of a more southerly nature can be found in the land between the rivers. Domesticated animals include shaggy cattle, horses (ponies, mostly), dogs, cats and ferrets. Outside the region protected by the Great Saampo, of course, nature reigns, and the northlands are very, very cold. Creatures native to the region include moose, elk, bears, wolves, etc. It is also home to every sort of monstrous creature native to the arctic and subarctic: snow apes, white dragons, frost giants, frost salamanders, etc. There are also large numbers of nomadic Beastmen clans and tribes. </w:t>
      </w:r>
      <w:r>
        <w:br w:type="page"/>
      </w:r>
    </w:p>
    <w:p>
      <w:pPr>
        <w:pStyle w:val="Heading1"/>
        <w:rPr>
          <w:lang w:val="en-GB"/>
        </w:rPr>
      </w:pPr>
      <w:bookmarkStart w:id="14" w:name="__RefHeading___Toc471139322"/>
      <w:bookmarkEnd w:id="14"/>
      <w:r>
        <w:rPr>
          <w:lang w:val="en-GB"/>
        </w:rPr>
        <w:t>Littonia</w:t>
      </w:r>
    </w:p>
    <w:p>
      <w:pPr>
        <w:pStyle w:val="Normal"/>
        <w:rPr>
          <w:lang w:val="en-GB"/>
        </w:rPr>
      </w:pPr>
      <w:r>
        <w:rPr>
          <w:lang w:val="en-GB"/>
        </w:rPr>
      </w:r>
    </w:p>
    <w:p>
      <w:pPr>
        <w:pStyle w:val="Heading2"/>
        <w:rPr>
          <w:rFonts w:eastAsia="Arial Unicode MS"/>
        </w:rPr>
      </w:pPr>
      <w:bookmarkStart w:id="15" w:name="__RefHeading___Toc471139323"/>
      <w:bookmarkEnd w:id="15"/>
      <w:r>
        <w:rPr/>
        <w:t>Littonia - Notes</w:t>
      </w:r>
    </w:p>
    <w:p>
      <w:pPr>
        <w:pStyle w:val="Text"/>
        <w:spacing w:before="100" w:after="280"/>
        <w:jc w:val="both"/>
        <w:rPr>
          <w:sz w:val="16"/>
          <w:szCs w:val="16"/>
          <w:lang w:val="en-GB"/>
        </w:rPr>
      </w:pPr>
      <w:r>
        <w:rPr>
          <w:sz w:val="16"/>
          <w:szCs w:val="16"/>
          <w:lang w:val="en-GB"/>
        </w:rPr>
        <w:t>Some info on Littonia to answer questions:</w:t>
      </w:r>
    </w:p>
    <w:p>
      <w:pPr>
        <w:pStyle w:val="Text"/>
        <w:pBdr>
          <w:bottom w:val="double" w:sz="6" w:space="1" w:color="000000"/>
        </w:pBdr>
        <w:spacing w:before="100" w:after="280"/>
        <w:jc w:val="both"/>
        <w:rPr>
          <w:sz w:val="16"/>
          <w:szCs w:val="16"/>
          <w:lang w:val="en-GB"/>
        </w:rPr>
      </w:pPr>
      <w:r>
        <w:rPr>
          <w:sz w:val="16"/>
          <w:szCs w:val="16"/>
          <w:lang w:val="en-GB"/>
        </w:rPr>
        <w:t>The Litoniesu are based on the RW Latvians, and the Lietuvas are based on the Lithuanians. Littonia itself is meant to resemble the Baltic coast before the period of Teutonic conquests, though Littonia is of course more unified, with one powerful leader (Uldis VI) ruling over the nation.</w:t>
        <w:br/>
        <w:br/>
        <w:t xml:space="preserve">The Saamari are based on the Finnish people, and the Vaarana are a Mystaran version of the Saamen (pejoratively known as the Lapps). </w:t>
      </w:r>
    </w:p>
    <w:p>
      <w:pPr>
        <w:pStyle w:val="Text"/>
        <w:jc w:val="both"/>
        <w:rPr>
          <w:sz w:val="16"/>
          <w:szCs w:val="16"/>
          <w:lang w:val="en-GB"/>
        </w:rPr>
      </w:pPr>
      <w:r>
        <w:rPr>
          <w:sz w:val="16"/>
          <w:szCs w:val="16"/>
          <w:lang w:val="en-GB"/>
        </w:rPr>
        <w:t>Here is an historical synopsis of the land of Littonia:</w:t>
      </w:r>
    </w:p>
    <w:p>
      <w:pPr>
        <w:pStyle w:val="Heading2"/>
        <w:rPr/>
      </w:pPr>
      <w:bookmarkStart w:id="16" w:name="__RefHeading___Toc471139324"/>
      <w:bookmarkEnd w:id="16"/>
      <w:r>
        <w:rPr/>
        <w:t>Littonia - History</w:t>
      </w:r>
    </w:p>
    <w:p>
      <w:pPr>
        <w:pStyle w:val="Text"/>
        <w:jc w:val="both"/>
        <w:rPr>
          <w:sz w:val="16"/>
          <w:szCs w:val="16"/>
          <w:lang w:val="en-GB"/>
        </w:rPr>
      </w:pPr>
      <w:r>
        <w:rPr>
          <w:sz w:val="16"/>
          <w:szCs w:val="16"/>
          <w:lang w:val="en-GB"/>
        </w:rPr>
        <w:t>For many people, Norwold is considered the utmost border of civilisation, beyond which only the wilds of northern Brun dominate. This is not so, for along the northeastern border of Norwold, far beyond the realms of the Known World, lies a small nation of brave people - Littonia.</w:t>
      </w:r>
    </w:p>
    <w:p>
      <w:pPr>
        <w:pStyle w:val="Text"/>
        <w:jc w:val="both"/>
        <w:rPr>
          <w:sz w:val="16"/>
          <w:szCs w:val="16"/>
          <w:lang w:val="en-GB"/>
        </w:rPr>
      </w:pPr>
      <w:r>
        <w:rPr>
          <w:sz w:val="16"/>
          <w:szCs w:val="16"/>
          <w:lang w:val="en-GB"/>
        </w:rPr>
        <w:t>Much of the history of the Littonians is lost in the depths of time; few among these people know the full story, dating their own culture to the time of Karlis, the Unifier, and afterwards. In truth, the people who would populate the land of Littonia arose some 4,200 years ago, on the continent of Skothar. They were the last remnants of the Valemen, a fair people who had been all but obliterated by the fearsome Afridhi centuries before - the first conquests of that warlike people. They fled their homeland towards the southwest, and built tiny villages along the western reaches on Thonia. There they remained for two centuries, until the time of the Great Rain of Fire.</w:t>
      </w:r>
    </w:p>
    <w:p>
      <w:pPr>
        <w:pStyle w:val="Text"/>
        <w:jc w:val="both"/>
        <w:rPr>
          <w:sz w:val="16"/>
          <w:szCs w:val="16"/>
          <w:lang w:val="en-GB"/>
        </w:rPr>
      </w:pPr>
      <w:r>
        <w:rPr>
          <w:sz w:val="16"/>
          <w:szCs w:val="16"/>
          <w:lang w:val="en-GB"/>
        </w:rPr>
        <w:t>Many Valefolk died in the disaster, and only the strongest were able to flee to their ships and sail to what would become Alphatia. It was a rich land, and the Valefolk settled along its eastern coasts. In less than three generations, though, the fair-skinned indigenous people, who called themselves the Yanifey, drove out the Valefolk. They resented the intrusions of these people upon their way of life, and were unwilling to share their land with anyone. Thus the Valefolk were driven from their homes only a century after they arrived to these shores. For years they were harried across the continent, until they arrived at the western shores, from which they sailed to what is now Norwold, in the region called the Great Bay.</w:t>
      </w:r>
    </w:p>
    <w:p>
      <w:pPr>
        <w:pStyle w:val="Text"/>
        <w:jc w:val="both"/>
        <w:rPr>
          <w:sz w:val="16"/>
          <w:szCs w:val="16"/>
          <w:lang w:val="en-GB"/>
        </w:rPr>
      </w:pPr>
      <w:r>
        <w:rPr>
          <w:sz w:val="16"/>
          <w:szCs w:val="16"/>
          <w:lang w:val="en-GB"/>
        </w:rPr>
        <w:t>At this time it was still a frigid land, but some areas of the shorelines were habitable. The Valefolk eked out a living along these rugged shores, forgetting much of their culture as they fell into a long dark age. Centuries passed, and the Valefolk spread as the climate warmed. Much of their people migrated north of the Great Bay, to fertile plains and light forests along the coast that afforded them some measure of prosperity. The place they called their home was centred around a river that branched northeast from the mighty Landsplit River - the shallow Gaudava River. Life was hard, and short, but it was infinitely better than before. In the south, Valefolk built their homesteads as far as the coasts of the modern Heldannic Territories.</w:t>
      </w:r>
    </w:p>
    <w:p>
      <w:pPr>
        <w:pStyle w:val="Text"/>
        <w:jc w:val="both"/>
        <w:rPr>
          <w:sz w:val="16"/>
          <w:szCs w:val="16"/>
          <w:lang w:val="en-GB"/>
        </w:rPr>
      </w:pPr>
      <w:r>
        <w:rPr>
          <w:sz w:val="16"/>
          <w:szCs w:val="16"/>
          <w:lang w:val="en-GB"/>
        </w:rPr>
        <w:t>The Valefolk would not be alone for long; soon after the southernmost homesteads had been built, a tall warlike people arrived from over the eastern seas. They called themselves the Antalians, and they pushed forth the Valefolk. Within decades, all Valefolk communities south of the Great Bay had been destroyed, their inhabitants either killed of driven forth. North of the Great Bay, a new identity arose among the Valefolk. Since coming to this new land, much of their old culture had been forgotten, as new beliefs, new traditions, and a new language developed. The northern Valefolk began to call themselves the Litoniesu, and their land Litonija.</w:t>
      </w:r>
    </w:p>
    <w:p>
      <w:pPr>
        <w:pStyle w:val="Text"/>
        <w:jc w:val="both"/>
        <w:rPr>
          <w:sz w:val="16"/>
          <w:szCs w:val="16"/>
          <w:lang w:val="en-GB"/>
        </w:rPr>
      </w:pPr>
      <w:r>
        <w:rPr>
          <w:sz w:val="16"/>
          <w:szCs w:val="16"/>
          <w:lang w:val="en-GB"/>
        </w:rPr>
        <w:t>Despite this new identity, the Littonians were a fragmented people. Although many Littonians of the day recognised common bonds of language and religion, most swore allegiance to their clan chieftains. As a result, the Littonians spent as much time fighting each other as they did the northward- moving Antalians. For decades the Antalians surged northwards, clashing with the emerging Littonians. These folk were never defeated, though, for there always came among them one chieftain who would lead all the others to victory over the Antalians, and who would often fall into obscurity afterwards. This cycle of unity and disunity could have continued forever, were it not for the Frost Giants of Frosthaven.</w:t>
      </w:r>
    </w:p>
    <w:p>
      <w:pPr>
        <w:pStyle w:val="Text"/>
        <w:jc w:val="both"/>
        <w:rPr>
          <w:sz w:val="16"/>
          <w:szCs w:val="16"/>
          <w:lang w:val="en-GB"/>
        </w:rPr>
      </w:pPr>
      <w:r>
        <w:rPr>
          <w:sz w:val="16"/>
          <w:szCs w:val="16"/>
          <w:lang w:val="en-GB"/>
        </w:rPr>
        <w:t>Roughly 3,000 years ago, a vast horde of Frost Giants, led by the fearsome Ulf One-Eye, surged southwards from their island home, reaving and destroying as they went. Beforehand the giants had troubled only the northernmost communities, where the remnants of those Valefolk who had lived south of the Great Bay now lived. Now, the giants ventured forth to conquer. They long coveted the richer lands of the Landsplit and Gaudava rivers, and saw the inhabitants as fitting slaves to their work for them. They stormed in from the north, and quickly overwhelmed the disunited Littonians one clan at a time. Within five years the entire region north of the Great Bay was under Ulf's rule. He named his realm Nordenheim.</w:t>
      </w:r>
    </w:p>
    <w:p>
      <w:pPr>
        <w:pStyle w:val="Text"/>
        <w:jc w:val="both"/>
        <w:rPr>
          <w:sz w:val="16"/>
          <w:szCs w:val="16"/>
          <w:lang w:val="en-GB"/>
        </w:rPr>
      </w:pPr>
      <w:r>
        <w:rPr>
          <w:sz w:val="16"/>
          <w:szCs w:val="16"/>
          <w:lang w:val="en-GB"/>
        </w:rPr>
        <w:t>Ulf was a cruel ruler. He routinely had Littonians who showed any form of resistance brutally tortured, often in front of their families. Many Littonians were tied to their farms, forbidden to leave under pain of death, and forced to give away most of their harvests to their overlords, who grew decadent from their easy life. Whenever there was to be a great celebration among the giants, Ulf would order the most able-bodied slaves to fight in arenas for the amusement of their masters. The greatest horror inflicted upon the Littonians was the construction of Ulf's great citadel, Høgborg. Seven years were spent building the colossal structure, all of which was done by slave labour. So many died in building the structure, and in the giants' other depredations, that the Littonians began to decline in number. Were it not for the rise of Namejs the Leader, all hope may have been lost for the Littonians.</w:t>
      </w:r>
    </w:p>
    <w:p>
      <w:pPr>
        <w:pStyle w:val="Text"/>
        <w:jc w:val="both"/>
        <w:rPr>
          <w:sz w:val="16"/>
          <w:szCs w:val="16"/>
          <w:lang w:val="en-GB"/>
        </w:rPr>
      </w:pPr>
      <w:r>
        <w:rPr>
          <w:sz w:val="16"/>
          <w:szCs w:val="16"/>
          <w:lang w:val="en-GB"/>
        </w:rPr>
        <w:t>The man who would become Namejs the Leader was a landowner of some reputation, and a clan leader. Namejs laboured hard under the rule of Ulf's giants, and saw his tremendous pains rewarded by the arbitrary death of his family. One of the locals, in an attempt to curry favour with the giants, reported that Namejs was trying to incite a rebellion. Though this was not true, the giants tore apart his home, and forced him to watch the deaths of his wife and children. Broken over such a great loss, he vowed to have his vengeance upon the overlords who caused both him and his people so much suffering. Not long afterwards, he attacked a lone Frost Giant in a rage, and managed to kill him with a well-placed blow to the head while his opponent was down. He was surprised at his act, as were a small gathering of Littonians who happened to witness the deed. Gaining heart from this act, he then assembled a band of freedom fighters and melted into the surrounding hills and woods.</w:t>
      </w:r>
    </w:p>
    <w:p>
      <w:pPr>
        <w:pStyle w:val="Text"/>
        <w:jc w:val="both"/>
        <w:rPr>
          <w:sz w:val="16"/>
          <w:szCs w:val="16"/>
          <w:lang w:val="en-GB"/>
        </w:rPr>
      </w:pPr>
      <w:r>
        <w:rPr>
          <w:sz w:val="16"/>
          <w:szCs w:val="16"/>
          <w:lang w:val="en-GB"/>
        </w:rPr>
        <w:t>The next years were spent fighting a guerrilla campaign against the giants. Well-armed bands led by Namejs would leap out of forests, swamps, and other places of concealment to attack and kill unsuspecting giant warriors. As soon as any organised resistance could be brought to bear, the rebels melted back into the wilderness. Many years passed, and Ulf's warriors could not locate Namejs' stronghold, nor could they capture any of his men. Soon enough, tales of Namejs' deeds spread across Nordenheim, until many slaves rose up against their masters, killing them in any way possible. The greatest battle took place at the coastal village of Gaudavpils, which spanned the Gaudava River where it entered the eastern seas. Many giants died at that battle, and news of this resounding victory spread like wildfire. Before long, Namejs had assembled a great host of rebels, who then stormed Høgborg and killed Ulf. They then destroyed the citadel, thus destroying the testament to their oppression. Their leader dead and their power broken, the remaining giants fled Nordenheim for their homes in Frosthaven, abandoning their dreams of empire. Namejs was then made the first king of Littonia, in recognition for his deeds.</w:t>
      </w:r>
    </w:p>
    <w:p>
      <w:pPr>
        <w:pStyle w:val="Text"/>
        <w:jc w:val="both"/>
        <w:rPr>
          <w:sz w:val="16"/>
          <w:szCs w:val="16"/>
          <w:lang w:val="en-GB"/>
        </w:rPr>
      </w:pPr>
      <w:r>
        <w:rPr>
          <w:sz w:val="16"/>
          <w:szCs w:val="16"/>
          <w:lang w:val="en-GB"/>
        </w:rPr>
        <w:t>Namejs ruled wisely, but reluctantly. He was not a king at heart, and would have rather kept the peace within his own clan hall. His rule lasted many years, and he presided over a period of great unity and peace. His sons did not have his personal charisma, or his will to keep the peace for all Littonians. As the decades passed, the ruling line of Littonia grew weak, and the people began to identify more with their own clans and clan leaders once more. The Littonians expanded south to the Great Bay once more - the Antalians having been eliminated as a major threat during the invasion of Loark's horde centuries before. All lands north of the Great Bay and east of the Icereach Mountains were theirs. Only the lands around the Gaudava River, and immediately to the north, were thickly settled. The remaining lands were dotted with homesteads and farms, as much of the land was too poor for intensive farming.</w:t>
      </w:r>
    </w:p>
    <w:p>
      <w:pPr>
        <w:pStyle w:val="Text"/>
        <w:jc w:val="both"/>
        <w:rPr>
          <w:sz w:val="16"/>
          <w:szCs w:val="16"/>
          <w:lang w:val="en-GB"/>
        </w:rPr>
      </w:pPr>
      <w:r>
        <w:rPr>
          <w:sz w:val="16"/>
          <w:szCs w:val="16"/>
          <w:lang w:val="en-GB"/>
        </w:rPr>
        <w:t>So Littonia remained a kingdom in name only for many years. The clan leaders paid lip service to the king, and did what they pleased in their own lands - even warring amongst themselves. The realm was further weakened by the resentment felt by the Lietuvas towards the dominant Litoniesu. Descended from those Valefolk who were driven north by the Antalians centuries before, the Lietuvas had developed a distinctive dialect of the Littonian language, and had a slightly different outlook on life. They settled north of the Gaudava River, and kept largely to themselves. They saw themselves living in a land designed by Litoniesu, for Litoniesu. So, almost 200 years after the death of Namejs the Leader, the Lietuvas declared their lands independent of Littonia, thus creating the Realm of Lietuvos.</w:t>
      </w:r>
    </w:p>
    <w:p>
      <w:pPr>
        <w:pStyle w:val="Text"/>
        <w:jc w:val="both"/>
        <w:rPr>
          <w:sz w:val="16"/>
          <w:szCs w:val="16"/>
          <w:lang w:val="en-GB"/>
        </w:rPr>
      </w:pPr>
      <w:r>
        <w:rPr>
          <w:sz w:val="16"/>
          <w:szCs w:val="16"/>
          <w:lang w:val="en-GB"/>
        </w:rPr>
        <w:t>This began years of war between both peoples, with neither gaining the upper hand. As more people were taken off of their farms to fight their neighbours, more and more fields grew fallow, and villages began to be abandoned. The bloodletting continued for some 40 years, off and on, and in the end both sides were so weakened that the Realm of Lietuvos collapsed into anarchy, and what remained of Littonia fragmented even further. Thus began another long dark age for the Littonians, in which few left their homes or clan holdings, and roving goblinoids advanced from the southwest.</w:t>
      </w:r>
    </w:p>
    <w:p>
      <w:pPr>
        <w:pStyle w:val="Text"/>
        <w:jc w:val="both"/>
        <w:rPr>
          <w:sz w:val="16"/>
          <w:szCs w:val="16"/>
          <w:lang w:val="en-GB"/>
        </w:rPr>
      </w:pPr>
      <w:r>
        <w:rPr>
          <w:sz w:val="16"/>
          <w:szCs w:val="16"/>
          <w:lang w:val="en-GB"/>
        </w:rPr>
        <w:t>The giants of Frosthaven returned several times over the next centuries, seeing that the nation forged by the hated Namejs had now collapsed into obscurity. With the giants raiding in the north, and goblinoids looting and burning in the south, times were grim for the Littonians, indeed. Then, a new leader was born.</w:t>
      </w:r>
    </w:p>
    <w:p>
      <w:pPr>
        <w:pStyle w:val="Text"/>
        <w:jc w:val="both"/>
        <w:rPr>
          <w:sz w:val="16"/>
          <w:szCs w:val="16"/>
          <w:lang w:val="en-GB"/>
        </w:rPr>
      </w:pPr>
      <w:r>
        <w:rPr>
          <w:sz w:val="16"/>
          <w:szCs w:val="16"/>
          <w:lang w:val="en-GB"/>
        </w:rPr>
        <w:t>About 1100 years ago, a boy named Karlis was born in the Littonian village of Nevmala. A strong lad, he quickly grew into a warrior of considerable strength, and, as the eldest son of the local lord, soon became the ruler of Nevmala and the surrounding lands. One night, he dreamed of Namejs at his greatest battle, the Battle of Gaudavpils. He watched the combatants fight, and after it was over he saw Namejs come to him, and ask him to rebuild Littonia in its hour of need. Karlis awoke, and, knowing what had to be done if his people were to survive, he raised an army in his dominion, and marched upon his neighbours. Over the next 11 years, his armies spread throughout the various petty fiefdoms of what was once Littonia, uniting his people by diplomacy and by the sword. The final battle was fought only six years before his death, at the Lietuvan town of Siaiulai, where the mightiest Lietuvan lord was brought low before Karlis' armies.</w:t>
      </w:r>
    </w:p>
    <w:p>
      <w:pPr>
        <w:pStyle w:val="Text"/>
        <w:jc w:val="both"/>
        <w:rPr>
          <w:sz w:val="16"/>
          <w:szCs w:val="16"/>
          <w:lang w:val="en-GB"/>
        </w:rPr>
      </w:pPr>
      <w:r>
        <w:rPr>
          <w:sz w:val="16"/>
          <w:szCs w:val="16"/>
          <w:lang w:val="en-GB"/>
        </w:rPr>
        <w:t>Though Karlis lived only six years after the reunification of Littonia, he has been revered ever after as Karlis the Unifier. To this day, many Littonians speak his name with awe. Unlike Namejs, Karlis left behind a strong line of succession, filled with kings and queens who wanted to keep their nation strong. It was not long afterwards that the new kingdom of Littonia faced its first great challenge.</w:t>
      </w:r>
    </w:p>
    <w:p>
      <w:pPr>
        <w:pStyle w:val="Text"/>
        <w:jc w:val="both"/>
        <w:rPr>
          <w:sz w:val="16"/>
          <w:szCs w:val="16"/>
          <w:lang w:val="en-GB"/>
        </w:rPr>
      </w:pPr>
      <w:r>
        <w:rPr>
          <w:sz w:val="16"/>
          <w:szCs w:val="16"/>
          <w:lang w:val="en-GB"/>
        </w:rPr>
        <w:t>Scarcely seven years into the reign of Uldis, Karlis' eldest son, a strange people had come out of the west, from over the Icereach Range. They called themselves the Saamari, a bold people who were fleeing their ancient homeland in search of refuge. They crossed the mountains and settled amidst the grasslands and sparse forests in the western reaches of Littonia. Many Littonian farmers were crowded out of their lands as thousands of Saamari streamed from the mountains and built their villages. Word spread to Gaudavpils, which had since become a town of considerable size, where Uldis ruled his people. Hearing of what was happening, he sent his armies west to reclaim the lands that were lost.</w:t>
      </w:r>
    </w:p>
    <w:p>
      <w:pPr>
        <w:pStyle w:val="Text"/>
        <w:jc w:val="both"/>
        <w:rPr>
          <w:sz w:val="16"/>
          <w:szCs w:val="16"/>
          <w:lang w:val="en-GB"/>
        </w:rPr>
      </w:pPr>
      <w:r>
        <w:rPr>
          <w:sz w:val="16"/>
          <w:szCs w:val="16"/>
          <w:lang w:val="en-GB"/>
        </w:rPr>
        <w:t>Many battles were fought over the ensuing years. Littonian raised arms against Saamari, as villages burned and borders shifted. The Saamari were too numerous, though, and ultimately the western reaches were lost to the newcomers, who called their land Kaarjala. Maris, the successor to Uldis after the former died in battle, had no wish to continue a fruitless war when there were still numerous enemies on all sides. The Heldannic folk to the south raided the southern Littonian settlements from time to time, just as the north was threatened by the giants of Frosthaven. Thus, in the first year of his reign, Maris appealed to the leader of the Saamari to meet with him in the town of Valmiera to discuss terms of peace. For a week they negotiated, until the Treaty of Valmiera was drafted and signed. Under the treaty's terms, the western lands would belong to the Saamari forevermore, and all lands east of the Gaudava river system would belong to Littonia. Each nation vowed never to attack the other, and in fact to render aid to the other when requested.</w:t>
      </w:r>
    </w:p>
    <w:p>
      <w:pPr>
        <w:pStyle w:val="Text"/>
        <w:jc w:val="both"/>
        <w:rPr>
          <w:sz w:val="16"/>
          <w:szCs w:val="16"/>
          <w:lang w:val="en-GB"/>
        </w:rPr>
      </w:pPr>
      <w:r>
        <w:rPr>
          <w:sz w:val="16"/>
          <w:szCs w:val="16"/>
          <w:lang w:val="en-GB"/>
        </w:rPr>
        <w:t>Having achieved peace in the west, Maris turned his attention north and south, where he constructed lines of simple towers to hold back those who would do Littonia harm. Those defences were tested over time. On several occasions the denizens of Frosthaven swept from the north in search of easy plunder, and all too often found it in Littonia. Though many were turned back by the defences along the northern border, some always managed to break through and wreak havoc. On one occasion the towns of Valmiera and Nevmala were destroyed by the giants, who were then beaten back only with the aid of the Kaarjalans. Likewise, the Heldannic peoples ranged free along the southern frontiers, though this was curtailed sharply after the establishment of Alphatian colonies to the south. Littonia was quick to make peace with the Alphatians, and has benefited from generally good relations with the dominions of Norwold ever since, though this happened far more recently.</w:t>
      </w:r>
    </w:p>
    <w:p>
      <w:pPr>
        <w:pStyle w:val="Text"/>
        <w:jc w:val="both"/>
        <w:rPr>
          <w:sz w:val="16"/>
          <w:szCs w:val="16"/>
          <w:lang w:val="en-GB"/>
        </w:rPr>
      </w:pPr>
      <w:r>
        <w:rPr>
          <w:sz w:val="16"/>
          <w:szCs w:val="16"/>
          <w:lang w:val="en-GB"/>
        </w:rPr>
        <w:t>About 400 years ago, a second great migration took place. Thousands of people, who called themselves the Vaarana, and who were not unlike the Saamari, came up over the Icereach Range. They brought with them tales of woe, of great goblinoid hordes on the march. The rulers of Kaarjala and Littonia conferred soon afterwards, and determined that defences must be prepared for the onslaught that was sure to come. Alliances were struck with the elves and halflings living to the south. Not ten years after the Vaarana came over the mountains did a great horde of trolls, ogres, goblins, orcs, and Frost Giants storm over the Icereach Range. For many years both forces shed blood, and it seemed the entire north would be destroyed. Such would have happened, were it not for the arrival of the ancient heroes of Kaarjala, and of Namejs himself! Under the guidance of these legendary heroes, and with the aid of halfling stealth and elven magic, the Kaarjalans, Vaarana, and the Littonians were able to push the enemy back over the mountains, from which they have not issued since.</w:t>
      </w:r>
    </w:p>
    <w:p>
      <w:pPr>
        <w:pStyle w:val="Text"/>
        <w:pBdr>
          <w:bottom w:val="double" w:sz="6" w:space="1" w:color="000000"/>
        </w:pBdr>
        <w:spacing w:before="100" w:after="280"/>
        <w:jc w:val="both"/>
        <w:rPr>
          <w:sz w:val="16"/>
          <w:szCs w:val="16"/>
          <w:lang w:val="en-GB"/>
        </w:rPr>
      </w:pPr>
      <w:r>
        <w:rPr>
          <w:sz w:val="16"/>
          <w:szCs w:val="16"/>
          <w:lang w:val="en-GB"/>
        </w:rPr>
        <w:t xml:space="preserve">Since that time, Littonia has become a true nation in its own right. Its ships ply the northern seas, venturing to places such as Qeodhar, Norwold, the Northern Reaches, and mainland Alphatia, trading Littonian and Kaarjalan goods for those items the two nations cannot otherwise get. Its borders are secure on all sides, and its people are proud of their history and culture. With the legacy of Namejs well-established, Littonia seems poised for prosperity, though it still lives under the shadow of Frosthaven. </w:t>
      </w:r>
    </w:p>
    <w:p>
      <w:pPr>
        <w:pStyle w:val="Heading2"/>
        <w:rPr>
          <w:rFonts w:eastAsia="Arial Unicode MS"/>
        </w:rPr>
      </w:pPr>
      <w:bookmarkStart w:id="17" w:name="__RefHeading___Toc471139325"/>
      <w:bookmarkEnd w:id="17"/>
      <w:r>
        <w:rPr/>
        <w:t>Summary Timeline for Littonia</w:t>
      </w:r>
    </w:p>
    <w:p>
      <w:pPr>
        <w:pStyle w:val="Text"/>
        <w:jc w:val="both"/>
        <w:rPr>
          <w:sz w:val="16"/>
          <w:szCs w:val="16"/>
          <w:lang w:val="en-GB"/>
        </w:rPr>
      </w:pPr>
      <w:r>
        <w:rPr>
          <w:sz w:val="16"/>
          <w:szCs w:val="16"/>
          <w:lang w:val="en-GB"/>
        </w:rPr>
        <w:t>Summary Timeline: (DMs only!)</w:t>
      </w:r>
    </w:p>
    <w:p>
      <w:pPr>
        <w:pStyle w:val="Text"/>
        <w:jc w:val="both"/>
        <w:rPr>
          <w:sz w:val="16"/>
          <w:szCs w:val="16"/>
          <w:lang w:val="en-GB"/>
        </w:rPr>
      </w:pPr>
      <w:r>
        <w:rPr>
          <w:sz w:val="16"/>
          <w:szCs w:val="16"/>
          <w:lang w:val="en-GB"/>
        </w:rPr>
        <w:t>BC 3200: The Valefolk settle in the western reaches of Thonia, away from other large population centres. They live off of the land and the sea.</w:t>
      </w:r>
    </w:p>
    <w:p>
      <w:pPr>
        <w:pStyle w:val="Text"/>
        <w:jc w:val="both"/>
        <w:rPr>
          <w:sz w:val="16"/>
          <w:szCs w:val="16"/>
          <w:lang w:val="en-GB"/>
        </w:rPr>
      </w:pPr>
      <w:r>
        <w:rPr>
          <w:sz w:val="16"/>
          <w:szCs w:val="16"/>
          <w:lang w:val="en-GB"/>
        </w:rPr>
        <w:t>BC 3000: The Great Rain of Fire. Blackmoor explodes, shifting Mystara on its axis. The region inhabited by the Valefolk becomes much colder; they migrate west over the sea of what will become Alphatia.</w:t>
      </w:r>
    </w:p>
    <w:p>
      <w:pPr>
        <w:pStyle w:val="Text"/>
        <w:jc w:val="both"/>
        <w:rPr>
          <w:sz w:val="16"/>
          <w:szCs w:val="16"/>
          <w:lang w:val="en-GB"/>
        </w:rPr>
      </w:pPr>
      <w:r>
        <w:rPr>
          <w:sz w:val="16"/>
          <w:szCs w:val="16"/>
          <w:lang w:val="en-GB"/>
        </w:rPr>
        <w:t>BC 2900: The Valefolk are driven from their new homes by the indigenous Yanifey, who are trying to adapt to their changed climate and do not wish to share their scarce resources with the newcomers. The Valefolk then migrate west again, this time to the Great Bay region in what will become Norwold.</w:t>
      </w:r>
    </w:p>
    <w:p>
      <w:pPr>
        <w:pStyle w:val="Text"/>
        <w:jc w:val="both"/>
        <w:rPr>
          <w:sz w:val="16"/>
          <w:szCs w:val="16"/>
          <w:lang w:val="en-GB"/>
        </w:rPr>
      </w:pPr>
      <w:r>
        <w:rPr>
          <w:sz w:val="16"/>
          <w:szCs w:val="16"/>
          <w:lang w:val="en-GB"/>
        </w:rPr>
        <w:t>BC 2500: By this time the Valefolk have expanded their settlements along the coasts, from the modern Heldannic Territories in the south to areas north of the Great Bay region. Higher population concentrations are found around what the northern Valefolk call the Gaudava River, which has rich soils and a milder climate than the surrounding region. This milder region is blessed with dense forests and ample water. All other areas are still too cool for intensive farming and settlement.</w:t>
      </w:r>
    </w:p>
    <w:p>
      <w:pPr>
        <w:pStyle w:val="Text"/>
        <w:jc w:val="both"/>
        <w:rPr>
          <w:sz w:val="16"/>
          <w:szCs w:val="16"/>
          <w:lang w:val="en-GB"/>
        </w:rPr>
      </w:pPr>
      <w:r>
        <w:rPr>
          <w:sz w:val="16"/>
          <w:szCs w:val="16"/>
          <w:lang w:val="en-GB"/>
        </w:rPr>
        <w:t>Also around this time the first Antalians come across the sea from Skothar, and settle in what will become the Northern Reaches, as well as further inland. They are more warlike than the Valefolk, and they easily displace those living near them in the south. By this time lack of communication among the various Valefolk settlements has produced many variations in dialect and culture. Those in the north begin to call themselves Litoniesu, while those in the south call themselves Lietuvas, though collectively they are referred to as the Littonians. The Lietuvas are driven further north by the Antalians.</w:t>
      </w:r>
    </w:p>
    <w:p>
      <w:pPr>
        <w:pStyle w:val="Text"/>
        <w:jc w:val="both"/>
        <w:rPr>
          <w:sz w:val="16"/>
          <w:szCs w:val="16"/>
          <w:lang w:val="en-GB"/>
        </w:rPr>
      </w:pPr>
      <w:r>
        <w:rPr>
          <w:sz w:val="16"/>
          <w:szCs w:val="16"/>
          <w:lang w:val="en-GB"/>
        </w:rPr>
        <w:t>BC 2400: No more Lietuvan settlements exist south of the Great Bay; they have been either destroyed, or conquered. Many fleeing Lietuvans settle north of the Litoniesu.</w:t>
      </w:r>
    </w:p>
    <w:p>
      <w:pPr>
        <w:pStyle w:val="Text"/>
        <w:jc w:val="both"/>
        <w:rPr>
          <w:sz w:val="16"/>
          <w:szCs w:val="16"/>
          <w:lang w:val="en-GB"/>
        </w:rPr>
      </w:pPr>
      <w:r>
        <w:rPr>
          <w:sz w:val="16"/>
          <w:szCs w:val="16"/>
          <w:lang w:val="en-GB"/>
        </w:rPr>
        <w:t>BC 1993: Frost Giants, led by Ulf One-Eye, storm out of the island of Frosthaven to the north and begin conquering the lands of the Litoniesu and Lietuvans. Within a few years they are all enslaved. Ulf founds the realm of Nordenheim. A reign of terror begins.</w:t>
      </w:r>
    </w:p>
    <w:p>
      <w:pPr>
        <w:pStyle w:val="Text"/>
        <w:jc w:val="both"/>
        <w:rPr>
          <w:sz w:val="16"/>
          <w:szCs w:val="16"/>
          <w:lang w:val="en-GB"/>
        </w:rPr>
      </w:pPr>
      <w:r>
        <w:rPr>
          <w:sz w:val="16"/>
          <w:szCs w:val="16"/>
          <w:lang w:val="en-GB"/>
        </w:rPr>
        <w:t>BC 1944: The great Frost Giant citadel of Høgborg is constructed by slave labour. Many slaves died horribly in the construction.</w:t>
      </w:r>
    </w:p>
    <w:p>
      <w:pPr>
        <w:pStyle w:val="Text"/>
        <w:jc w:val="both"/>
        <w:rPr>
          <w:sz w:val="16"/>
          <w:szCs w:val="16"/>
          <w:lang w:val="en-GB"/>
        </w:rPr>
      </w:pPr>
      <w:r>
        <w:rPr>
          <w:sz w:val="16"/>
          <w:szCs w:val="16"/>
          <w:lang w:val="en-GB"/>
        </w:rPr>
        <w:t>BC 1722: The Antalian civilisation is destroyed by the humanoid hordes of Loark, ravaging much of Norwold in the process. Some southern regions of Nordenheim are attacked as well. The giants allow the humanoids to brutalise the Litoniesu living in the area, and turn back only those humanoids who threaten their own assets and lives.</w:t>
      </w:r>
    </w:p>
    <w:p>
      <w:pPr>
        <w:pStyle w:val="Text"/>
        <w:jc w:val="both"/>
        <w:rPr>
          <w:sz w:val="16"/>
          <w:szCs w:val="16"/>
          <w:lang w:val="en-GB"/>
        </w:rPr>
      </w:pPr>
      <w:r>
        <w:rPr>
          <w:sz w:val="16"/>
          <w:szCs w:val="16"/>
          <w:lang w:val="en-GB"/>
        </w:rPr>
        <w:t>BC 1623: Namejs is born in the village of Valka.</w:t>
      </w:r>
    </w:p>
    <w:p>
      <w:pPr>
        <w:pStyle w:val="Text"/>
        <w:jc w:val="both"/>
        <w:rPr>
          <w:sz w:val="16"/>
          <w:szCs w:val="16"/>
          <w:lang w:val="en-GB"/>
        </w:rPr>
      </w:pPr>
      <w:r>
        <w:rPr>
          <w:sz w:val="16"/>
          <w:szCs w:val="16"/>
          <w:lang w:val="en-GB"/>
        </w:rPr>
        <w:t>BC 1601: Namejs is falsely accused of being a rebel by a countryman. As a punishment, Namejs is forced to watch the destruction of his home and family. In a rage, he kills the giant responsible for this act, and this act is witnessed by other Littonians. An uprising, led by Namejs, begins.</w:t>
      </w:r>
    </w:p>
    <w:p>
      <w:pPr>
        <w:pStyle w:val="Text"/>
        <w:jc w:val="both"/>
        <w:rPr>
          <w:sz w:val="16"/>
          <w:szCs w:val="16"/>
          <w:lang w:val="en-GB"/>
        </w:rPr>
      </w:pPr>
      <w:r>
        <w:rPr>
          <w:sz w:val="16"/>
          <w:szCs w:val="16"/>
          <w:lang w:val="en-GB"/>
        </w:rPr>
        <w:t>BC 1593: The Battle of Gaudavpils is fought, in which many Frost Giants are killed by Namejs' rebels. This is the culmination of years of raids and assassinations that have demoralised the giants of Nordenheim. Hearing news of this victory, slaves across the realm rise up in rebellion.</w:t>
      </w:r>
    </w:p>
    <w:p>
      <w:pPr>
        <w:pStyle w:val="Text"/>
        <w:jc w:val="both"/>
        <w:rPr>
          <w:sz w:val="16"/>
          <w:szCs w:val="16"/>
          <w:lang w:val="en-GB"/>
        </w:rPr>
      </w:pPr>
      <w:r>
        <w:rPr>
          <w:sz w:val="16"/>
          <w:szCs w:val="16"/>
          <w:lang w:val="en-GB"/>
        </w:rPr>
        <w:t>BC 1592: Namejs and his rebels storm the citadel of Høgborg, killing Ulf and many others. Hearing of the death of their leader, and of the widespread rebellions, the remaining giants grab what they can and retreat to Frosthaven. Høgborg is destroyed, and the Namejs proclaims the birth of the kingdom of Littonia.</w:t>
      </w:r>
    </w:p>
    <w:p>
      <w:pPr>
        <w:pStyle w:val="Text"/>
        <w:jc w:val="both"/>
        <w:rPr/>
      </w:pPr>
      <w:r>
        <w:rPr>
          <w:sz w:val="16"/>
          <w:szCs w:val="16"/>
          <w:lang w:val="de-DE"/>
        </w:rPr>
        <w:t xml:space="preserve">BC 1559: Namejs dies. </w:t>
      </w:r>
      <w:r>
        <w:rPr>
          <w:sz w:val="16"/>
          <w:szCs w:val="16"/>
          <w:lang w:val="en-GB"/>
        </w:rPr>
        <w:t>His eldest son, Guntis, becomes the second king of Littonia, but his ambitions do not extend to ruling the nation. He is more concerned about his own clan than the goings-on of the nation as a whole. Many of the local clan leaders no longer recognise the authority of the king. Littonia fragments into many smaller kingdoms. Namejs has in fact embarked upon a quest for Immortality on the Path of the Dynast. During his many adventures after becoming king, he received the patronage of Diulanna, who admired his bravery and desire to serve his people. She shows his a means to travel through time to aid his people, as prescribed by that Path.</w:t>
      </w:r>
    </w:p>
    <w:p>
      <w:pPr>
        <w:pStyle w:val="Text"/>
        <w:jc w:val="both"/>
        <w:rPr>
          <w:sz w:val="16"/>
          <w:szCs w:val="16"/>
          <w:lang w:val="en-GB"/>
        </w:rPr>
      </w:pPr>
      <w:r>
        <w:rPr>
          <w:sz w:val="16"/>
          <w:szCs w:val="16"/>
          <w:lang w:val="en-GB"/>
        </w:rPr>
        <w:t>BC 1500: This period marks the beginning of a series of wars between the petty kingdoms scattered across the north. No leader is strong enough to unify the various realms, though outside threats, such as the occasional Frost Giant or Antalian raid, allow the Littonians to unify briefly. Once any threat passes, coalitions fall apart, and wars begin once more.</w:t>
      </w:r>
    </w:p>
    <w:p>
      <w:pPr>
        <w:pStyle w:val="Text"/>
        <w:jc w:val="both"/>
        <w:rPr>
          <w:sz w:val="16"/>
          <w:szCs w:val="16"/>
          <w:lang w:val="en-GB"/>
        </w:rPr>
      </w:pPr>
      <w:r>
        <w:rPr>
          <w:sz w:val="16"/>
          <w:szCs w:val="16"/>
          <w:lang w:val="en-GB"/>
        </w:rPr>
        <w:t>BC 1362: The Realm of Lietuvos is formed by Lietuvan leaders who wish to rule their own nation. The Littonian ruling line is now too weak to do anything about it. Forty years of warfare between the Litoniesu and the Lietuvans begins.</w:t>
      </w:r>
    </w:p>
    <w:p>
      <w:pPr>
        <w:pStyle w:val="Text"/>
        <w:jc w:val="both"/>
        <w:rPr>
          <w:sz w:val="16"/>
          <w:szCs w:val="16"/>
          <w:lang w:val="en-GB"/>
        </w:rPr>
      </w:pPr>
      <w:r>
        <w:rPr>
          <w:sz w:val="16"/>
          <w:szCs w:val="16"/>
          <w:lang w:val="en-GB"/>
        </w:rPr>
        <w:t>BC 1322: After 40 years of war, Lietuvos collapses into anarchy. Large stretches of countryside have been emptied as people flee south and west to start new lives, or die at the hands of their neighbours. The Litoniesu kingdoms are also weakened by the wars, and many fall victim to sporadic humanoid raids from the southwest. This marks the beginning of a dark age for the Littonians, which lasts centuries.</w:t>
      </w:r>
    </w:p>
    <w:p>
      <w:pPr>
        <w:pStyle w:val="Text"/>
        <w:jc w:val="both"/>
        <w:rPr>
          <w:sz w:val="16"/>
          <w:szCs w:val="16"/>
          <w:lang w:val="en-GB"/>
        </w:rPr>
      </w:pPr>
      <w:r>
        <w:rPr>
          <w:sz w:val="16"/>
          <w:szCs w:val="16"/>
          <w:lang w:val="en-GB"/>
        </w:rPr>
        <w:t>BC 1200: A great force of Frost Giants attempts to invade once more, hoping to re-establish Nordenheim. They are repulsed, ironically at the ruins of Høgborg, but many towns and villages north of the Gaudava River are destroyed. The Lietuvan kingdoms suffer far more than those of the Litoniesu, since they are further north.</w:t>
      </w:r>
    </w:p>
    <w:p>
      <w:pPr>
        <w:pStyle w:val="Text"/>
        <w:jc w:val="both"/>
        <w:rPr>
          <w:sz w:val="16"/>
          <w:szCs w:val="16"/>
          <w:lang w:val="en-GB"/>
        </w:rPr>
      </w:pPr>
      <w:r>
        <w:rPr>
          <w:sz w:val="16"/>
          <w:szCs w:val="16"/>
          <w:lang w:val="en-GB"/>
        </w:rPr>
        <w:t>BC 1100: By this time the Littonians had expanded south to the Great Bay once more, as well as west to the Icereach Range. The resident Antalians are too disorganised to put up an effective resistance, and they had regressed into a dark age since the destruction of their culture at the hands of Loark's horde. These resettled regions are still thinly-populated, as the soils are generally too poor to support intensive farming, though the climate is much warmer since the Littonians first came to Brun. Despite these advances, the Littonians' hold is tenuous at best.</w:t>
      </w:r>
    </w:p>
    <w:p>
      <w:pPr>
        <w:pStyle w:val="Text"/>
        <w:jc w:val="both"/>
        <w:rPr>
          <w:sz w:val="16"/>
          <w:szCs w:val="16"/>
          <w:lang w:val="en-GB"/>
        </w:rPr>
      </w:pPr>
      <w:r>
        <w:rPr>
          <w:sz w:val="16"/>
          <w:szCs w:val="16"/>
          <w:lang w:val="en-GB"/>
        </w:rPr>
        <w:t>BC 1000: To the south, Nithians invade and conquer the Antalian communities. Many are enslaved and taken to Davania, where they will eventually become the Thyatian, Kerendan, Hattian, and Hinterlander tribes. Some Antalians manage to escape, and flee northwards. These movements displace the southern Littonians, who in turn return to their original lands further north.</w:t>
      </w:r>
    </w:p>
    <w:p>
      <w:pPr>
        <w:pStyle w:val="Text"/>
        <w:jc w:val="both"/>
        <w:rPr>
          <w:sz w:val="16"/>
          <w:szCs w:val="16"/>
          <w:lang w:val="en-GB"/>
        </w:rPr>
      </w:pPr>
      <w:r>
        <w:rPr>
          <w:sz w:val="16"/>
          <w:szCs w:val="16"/>
          <w:lang w:val="en-GB"/>
        </w:rPr>
        <w:t>BC 800: Those Antalians to the south who survived the Nithian onslaught slowly evolve into the modern Heldannic people. Littonian lands by this time are once again those lands north of the Great Bay and east of the Icereach Range.</w:t>
      </w:r>
    </w:p>
    <w:p>
      <w:pPr>
        <w:pStyle w:val="Text"/>
        <w:jc w:val="both"/>
        <w:rPr>
          <w:sz w:val="16"/>
          <w:szCs w:val="16"/>
          <w:lang w:val="en-GB"/>
        </w:rPr>
      </w:pPr>
      <w:r>
        <w:rPr>
          <w:sz w:val="16"/>
          <w:szCs w:val="16"/>
          <w:lang w:val="en-GB"/>
        </w:rPr>
        <w:t>BC 650: Several raids from the Heldannic peoples happen by this time, as they move northwards into modern Norwold.</w:t>
      </w:r>
    </w:p>
    <w:p>
      <w:pPr>
        <w:pStyle w:val="Text"/>
        <w:jc w:val="both"/>
        <w:rPr>
          <w:sz w:val="16"/>
          <w:szCs w:val="16"/>
          <w:lang w:val="en-GB"/>
        </w:rPr>
      </w:pPr>
      <w:r>
        <w:rPr>
          <w:sz w:val="16"/>
          <w:szCs w:val="16"/>
          <w:lang w:val="en-GB"/>
        </w:rPr>
        <w:t>BC 161: A boy named Karlis is born in the village of Nevmala, the first son of a local clan leader.</w:t>
      </w:r>
    </w:p>
    <w:p>
      <w:pPr>
        <w:pStyle w:val="Text"/>
        <w:jc w:val="both"/>
        <w:rPr>
          <w:sz w:val="16"/>
          <w:szCs w:val="16"/>
          <w:lang w:val="en-GB"/>
        </w:rPr>
      </w:pPr>
      <w:r>
        <w:rPr>
          <w:sz w:val="16"/>
          <w:szCs w:val="16"/>
          <w:lang w:val="en-GB"/>
        </w:rPr>
        <w:t>BC 142: Karlis becomes ruler of Nevmala.</w:t>
      </w:r>
    </w:p>
    <w:p>
      <w:pPr>
        <w:pStyle w:val="Text"/>
        <w:jc w:val="both"/>
        <w:rPr>
          <w:sz w:val="16"/>
          <w:szCs w:val="16"/>
          <w:lang w:val="en-GB"/>
        </w:rPr>
      </w:pPr>
      <w:r>
        <w:rPr>
          <w:sz w:val="16"/>
          <w:szCs w:val="16"/>
          <w:lang w:val="en-GB"/>
        </w:rPr>
        <w:t>BC 140: Karlis dreams about the Battle of Gaudavpils. After the battle ends, Namejs approaches him, and urges him to restore Littonia. Namejs is in fact using magical means to communicate with Karlis, who is in fact his descendant. Over the next several weeks, Namejs visits Karlis in dreams and instructs him in the arts of organised warfare.</w:t>
      </w:r>
    </w:p>
    <w:p>
      <w:pPr>
        <w:pStyle w:val="Text"/>
        <w:jc w:val="both"/>
        <w:rPr>
          <w:sz w:val="16"/>
          <w:szCs w:val="16"/>
          <w:lang w:val="en-GB"/>
        </w:rPr>
      </w:pPr>
      <w:r>
        <w:rPr>
          <w:sz w:val="16"/>
          <w:szCs w:val="16"/>
          <w:lang w:val="en-GB"/>
        </w:rPr>
        <w:t>BC 139: Having learned all he can, Karlis raises an army, and proceeds to bring the various Litoniesu and Lietuvan kingdoms back into the fold.</w:t>
      </w:r>
    </w:p>
    <w:p>
      <w:pPr>
        <w:pStyle w:val="Text"/>
        <w:jc w:val="both"/>
        <w:rPr>
          <w:sz w:val="16"/>
          <w:szCs w:val="16"/>
          <w:lang w:val="en-GB"/>
        </w:rPr>
      </w:pPr>
      <w:r>
        <w:rPr>
          <w:sz w:val="16"/>
          <w:szCs w:val="16"/>
          <w:lang w:val="en-GB"/>
        </w:rPr>
        <w:t>BC 137: The powerful Litoniesu kingdom of Livonja, centred on the coastal town of Gaudavpils, is conquered.</w:t>
      </w:r>
    </w:p>
    <w:p>
      <w:pPr>
        <w:pStyle w:val="Text"/>
        <w:jc w:val="both"/>
        <w:rPr>
          <w:sz w:val="16"/>
          <w:szCs w:val="16"/>
          <w:lang w:val="en-GB"/>
        </w:rPr>
      </w:pPr>
      <w:r>
        <w:rPr>
          <w:sz w:val="16"/>
          <w:szCs w:val="16"/>
          <w:lang w:val="en-GB"/>
        </w:rPr>
        <w:t>BC 128: The Battle of Siaiulai is fought. Karlis' armies win, and the most powerful Lietuvan kingdom is conquered. The remaining kingdoms, realising that they cannot stand up to the might of this new warlord, submit to his authority. Karlis is crowned king of Littonia within weeks, and he proclaims a new era for his nation. Gaudavpils is named the capital of Littonia.</w:t>
      </w:r>
    </w:p>
    <w:p>
      <w:pPr>
        <w:pStyle w:val="Text"/>
        <w:jc w:val="both"/>
        <w:rPr>
          <w:sz w:val="16"/>
          <w:szCs w:val="16"/>
          <w:lang w:val="en-GB"/>
        </w:rPr>
      </w:pPr>
      <w:r>
        <w:rPr>
          <w:sz w:val="16"/>
          <w:szCs w:val="16"/>
          <w:lang w:val="en-GB"/>
        </w:rPr>
        <w:t>BC 122: Karlis dies, but he had left behind him a strong succession. He is revered as Karlis the Unifier. By this time many villages and town come to see themselves as Littonian, rather than Litoniesu and Lietuvan. Uldis, the eldest son of Karlis, ascends to the throne.</w:t>
      </w:r>
    </w:p>
    <w:p>
      <w:pPr>
        <w:pStyle w:val="Text"/>
        <w:jc w:val="both"/>
        <w:rPr>
          <w:sz w:val="16"/>
          <w:szCs w:val="16"/>
          <w:lang w:val="en-GB"/>
        </w:rPr>
      </w:pPr>
      <w:r>
        <w:rPr>
          <w:sz w:val="16"/>
          <w:szCs w:val="16"/>
          <w:lang w:val="en-GB"/>
        </w:rPr>
        <w:t>BC 115: The Saamari people migrate east over the Icereach Range, displacing Littonian farmers living in the western borderlands of Littonia. Uldis hears of this, and raises an army to reclaim the western lands.</w:t>
      </w:r>
    </w:p>
    <w:p>
      <w:pPr>
        <w:pStyle w:val="Text"/>
        <w:jc w:val="both"/>
        <w:rPr>
          <w:sz w:val="16"/>
          <w:szCs w:val="16"/>
          <w:lang w:val="en-GB"/>
        </w:rPr>
      </w:pPr>
      <w:r>
        <w:rPr>
          <w:sz w:val="16"/>
          <w:szCs w:val="16"/>
          <w:lang w:val="en-GB"/>
        </w:rPr>
        <w:t>BC 110: The first of several battles is fought against the Saamari. Like the others to follow, it is inconclusive.</w:t>
      </w:r>
    </w:p>
    <w:p>
      <w:pPr>
        <w:pStyle w:val="Text"/>
        <w:jc w:val="both"/>
        <w:rPr/>
      </w:pPr>
      <w:r>
        <w:rPr>
          <w:sz w:val="16"/>
          <w:szCs w:val="16"/>
          <w:lang w:val="de-DE"/>
        </w:rPr>
        <w:t xml:space="preserve">BC 105: Uldis dies in battle. </w:t>
      </w:r>
      <w:r>
        <w:rPr>
          <w:sz w:val="16"/>
          <w:szCs w:val="16"/>
          <w:lang w:val="en-GB"/>
        </w:rPr>
        <w:t>Maris, his second son, assumes the throne. Seeing Frost Giants gathering to the north and Heldannic warriors to the south, he immediately makes overtures to the Saamari leader for peace. The Treaty of Valmiera is the result, in which both peoples renounce aggression against the other and Littonia abandons all claims to the western lands. Kaarjala, the nation of the Saamari, is formed as a result.</w:t>
      </w:r>
    </w:p>
    <w:p>
      <w:pPr>
        <w:pStyle w:val="Text"/>
        <w:jc w:val="both"/>
        <w:rPr>
          <w:sz w:val="16"/>
          <w:szCs w:val="16"/>
          <w:lang w:val="en-GB"/>
        </w:rPr>
      </w:pPr>
      <w:r>
        <w:rPr>
          <w:sz w:val="16"/>
          <w:szCs w:val="16"/>
          <w:lang w:val="en-GB"/>
        </w:rPr>
        <w:t>BC 103: Maris bolsters Littonia's defences along its northern and southern frontiers, in order to hold back the Frost Giants and the Heldanners.</w:t>
      </w:r>
    </w:p>
    <w:p>
      <w:pPr>
        <w:pStyle w:val="Text"/>
        <w:jc w:val="both"/>
        <w:rPr>
          <w:sz w:val="16"/>
          <w:szCs w:val="16"/>
          <w:lang w:val="en-GB"/>
        </w:rPr>
      </w:pPr>
      <w:r>
        <w:rPr>
          <w:sz w:val="16"/>
          <w:szCs w:val="16"/>
          <w:lang w:val="en-GB"/>
        </w:rPr>
        <w:t>BC 98: A large force of Frost Giants manages to break through Littonia's northern defences and cause a great deal of damage.</w:t>
      </w:r>
    </w:p>
    <w:p>
      <w:pPr>
        <w:pStyle w:val="Text"/>
        <w:jc w:val="both"/>
        <w:rPr>
          <w:sz w:val="16"/>
          <w:szCs w:val="16"/>
          <w:lang w:val="en-GB"/>
        </w:rPr>
      </w:pPr>
      <w:r>
        <w:rPr>
          <w:sz w:val="16"/>
          <w:szCs w:val="16"/>
          <w:lang w:val="en-GB"/>
        </w:rPr>
        <w:t>BC 12: The towns of Valmiera and Nevmala are destroyed in a raid by Frost Giants.</w:t>
      </w:r>
    </w:p>
    <w:p>
      <w:pPr>
        <w:pStyle w:val="Text"/>
        <w:jc w:val="both"/>
        <w:rPr>
          <w:sz w:val="16"/>
          <w:szCs w:val="16"/>
          <w:lang w:val="en-GB"/>
        </w:rPr>
      </w:pPr>
      <w:r>
        <w:rPr>
          <w:sz w:val="16"/>
          <w:szCs w:val="16"/>
          <w:lang w:val="en-GB"/>
        </w:rPr>
        <w:t>AC 0: Elsewhere, the first emperor of Thyatis is crowned.</w:t>
      </w:r>
    </w:p>
    <w:p>
      <w:pPr>
        <w:pStyle w:val="Text"/>
        <w:jc w:val="both"/>
        <w:rPr>
          <w:sz w:val="16"/>
          <w:szCs w:val="16"/>
          <w:lang w:val="en-GB"/>
        </w:rPr>
      </w:pPr>
      <w:r>
        <w:rPr>
          <w:sz w:val="16"/>
          <w:szCs w:val="16"/>
          <w:lang w:val="en-GB"/>
        </w:rPr>
        <w:t>AC 20: The towns of Valmiera and Nevmala are rebuilt.</w:t>
      </w:r>
    </w:p>
    <w:p>
      <w:pPr>
        <w:pStyle w:val="Text"/>
        <w:jc w:val="both"/>
        <w:rPr>
          <w:sz w:val="16"/>
          <w:szCs w:val="16"/>
          <w:lang w:val="en-GB"/>
        </w:rPr>
      </w:pPr>
      <w:r>
        <w:rPr>
          <w:sz w:val="16"/>
          <w:szCs w:val="16"/>
          <w:lang w:val="en-GB"/>
        </w:rPr>
        <w:t>AC 300: Contact is made with the halflings and elves who have settled to the south, in what is now Norwold. Peaceful relations ensue.</w:t>
      </w:r>
    </w:p>
    <w:p>
      <w:pPr>
        <w:pStyle w:val="Text"/>
        <w:jc w:val="both"/>
        <w:rPr>
          <w:sz w:val="16"/>
          <w:szCs w:val="16"/>
          <w:lang w:val="en-GB"/>
        </w:rPr>
      </w:pPr>
      <w:r>
        <w:rPr>
          <w:sz w:val="16"/>
          <w:szCs w:val="16"/>
          <w:lang w:val="en-GB"/>
        </w:rPr>
        <w:t>AC 630: The Vaarana arrive in Kaarjala from the west, telling tales of humanoid hordes.</w:t>
      </w:r>
    </w:p>
    <w:p>
      <w:pPr>
        <w:pStyle w:val="Text"/>
        <w:jc w:val="both"/>
        <w:rPr>
          <w:sz w:val="16"/>
          <w:szCs w:val="16"/>
          <w:lang w:val="en-GB"/>
        </w:rPr>
      </w:pPr>
      <w:r>
        <w:rPr>
          <w:sz w:val="16"/>
          <w:szCs w:val="16"/>
          <w:lang w:val="en-GB"/>
        </w:rPr>
        <w:t>AC 640: The Battle of White Bear River is fought. The humanoid hordes are turned back by a coalition of Littonians, Kaarjalans, Vaarana, halflings, and elves. Namejs is also present at the battle, having travelled there through magical means as part of his quest for Immortality.</w:t>
      </w:r>
    </w:p>
    <w:p>
      <w:pPr>
        <w:pStyle w:val="Text"/>
        <w:jc w:val="both"/>
        <w:rPr>
          <w:sz w:val="16"/>
          <w:szCs w:val="16"/>
          <w:lang w:val="en-GB"/>
        </w:rPr>
      </w:pPr>
      <w:r>
        <w:rPr>
          <w:sz w:val="16"/>
          <w:szCs w:val="16"/>
          <w:lang w:val="en-GB"/>
        </w:rPr>
        <w:t>AC 870: An attempted invasion by Frost Giants takes place - Siaiulai, Valka, Dundaga, and Silute are looted.</w:t>
      </w:r>
    </w:p>
    <w:p>
      <w:pPr>
        <w:pStyle w:val="Text"/>
        <w:jc w:val="both"/>
        <w:rPr>
          <w:sz w:val="16"/>
          <w:szCs w:val="16"/>
          <w:lang w:val="en-GB"/>
        </w:rPr>
      </w:pPr>
      <w:r>
        <w:rPr>
          <w:sz w:val="16"/>
          <w:szCs w:val="16"/>
          <w:lang w:val="en-GB"/>
        </w:rPr>
        <w:t>AC 985: The settlement of Alpha is founded by the Alphatians to the south. The Littonians make contact with the Alphatians, and sign treaties of friendship. Nothing else comes of this.</w:t>
      </w:r>
    </w:p>
    <w:p>
      <w:pPr>
        <w:pStyle w:val="Text"/>
        <w:jc w:val="both"/>
        <w:rPr>
          <w:sz w:val="16"/>
          <w:szCs w:val="16"/>
          <w:lang w:val="en-GB"/>
        </w:rPr>
      </w:pPr>
      <w:r>
        <w:rPr>
          <w:sz w:val="16"/>
          <w:szCs w:val="16"/>
          <w:lang w:val="en-GB"/>
        </w:rPr>
        <w:t>AC 992: Ericall is named king of Norwold.</w:t>
      </w:r>
    </w:p>
    <w:p>
      <w:pPr>
        <w:pStyle w:val="Text"/>
        <w:jc w:val="both"/>
        <w:rPr>
          <w:sz w:val="16"/>
          <w:szCs w:val="16"/>
          <w:lang w:val="en-GB"/>
        </w:rPr>
      </w:pPr>
      <w:r>
        <w:rPr>
          <w:sz w:val="16"/>
          <w:szCs w:val="16"/>
          <w:lang w:val="en-GB"/>
        </w:rPr>
        <w:t>AC 996: Uldis VI becomes king of Littonia.</w:t>
      </w:r>
    </w:p>
    <w:p>
      <w:pPr>
        <w:pStyle w:val="Text"/>
        <w:jc w:val="both"/>
        <w:rPr>
          <w:sz w:val="16"/>
          <w:szCs w:val="16"/>
          <w:lang w:val="en-GB"/>
        </w:rPr>
      </w:pPr>
      <w:r>
        <w:rPr>
          <w:sz w:val="16"/>
          <w:szCs w:val="16"/>
          <w:lang w:val="en-GB"/>
        </w:rPr>
        <w:t>AC 1000: The present day, most Gazetteers are also set in this era.</w:t>
      </w:r>
    </w:p>
    <w:p>
      <w:pPr>
        <w:pStyle w:val="Text"/>
        <w:pBdr>
          <w:bottom w:val="double" w:sz="6" w:space="1" w:color="000000"/>
        </w:pBdr>
        <w:spacing w:before="100" w:after="280"/>
        <w:jc w:val="both"/>
        <w:rPr>
          <w:sz w:val="16"/>
          <w:szCs w:val="16"/>
          <w:lang w:val="en-GB"/>
        </w:rPr>
      </w:pPr>
      <w:r>
        <w:rPr>
          <w:sz w:val="16"/>
          <w:szCs w:val="16"/>
          <w:lang w:val="en-GB"/>
        </w:rPr>
        <w:t xml:space="preserve">AC 1016: Having weathered the Wrath of the Immortals by staying out of the conflict entirely, Uldis VI considers joining the newly-established NACE in the hopes that it will bring his nation into the world. </w:t>
      </w:r>
      <w:r>
        <w:br w:type="page"/>
      </w:r>
    </w:p>
    <w:p>
      <w:pPr>
        <w:pStyle w:val="Heading1"/>
        <w:rPr>
          <w:lang w:val="en-GB"/>
        </w:rPr>
      </w:pPr>
      <w:bookmarkStart w:id="18" w:name="__RefHeading___Toc471139326"/>
      <w:bookmarkEnd w:id="18"/>
      <w:r>
        <w:rPr>
          <w:lang w:val="en-GB"/>
        </w:rPr>
        <w:t>Norwold</w:t>
      </w:r>
    </w:p>
    <w:p>
      <w:pPr>
        <w:pStyle w:val="Normal"/>
        <w:rPr>
          <w:lang w:val="en-GB"/>
        </w:rPr>
      </w:pPr>
      <w:r>
        <w:rPr>
          <w:lang w:val="en-GB"/>
        </w:rPr>
      </w:r>
    </w:p>
    <w:p>
      <w:pPr>
        <w:pStyle w:val="Heading2"/>
        <w:rPr>
          <w:rFonts w:eastAsia="Arial Unicode MS"/>
        </w:rPr>
      </w:pPr>
      <w:bookmarkStart w:id="19" w:name="__RefHeading___Toc471139327"/>
      <w:bookmarkEnd w:id="19"/>
      <w:r>
        <w:rPr/>
        <w:t>ALPHA (Kingdom of)</w:t>
      </w:r>
    </w:p>
    <w:p>
      <w:pPr>
        <w:pStyle w:val="Text"/>
        <w:rPr/>
      </w:pPr>
      <w:r>
        <w:rPr>
          <w:b/>
          <w:bCs/>
          <w:sz w:val="16"/>
          <w:szCs w:val="16"/>
          <w:lang w:val="en-GB"/>
        </w:rPr>
        <w:t>Location</w:t>
      </w:r>
      <w:r>
        <w:rPr>
          <w:sz w:val="16"/>
          <w:szCs w:val="16"/>
          <w:lang w:val="en-GB"/>
        </w:rPr>
        <w:t>: Known World, continent of Brun, northeastern reaches, area of Norwold.</w:t>
        <w:br/>
      </w:r>
      <w:r>
        <w:rPr>
          <w:b/>
          <w:bCs/>
          <w:sz w:val="16"/>
          <w:szCs w:val="16"/>
          <w:lang w:val="en-GB"/>
        </w:rPr>
        <w:t>Area</w:t>
      </w:r>
      <w:r>
        <w:rPr>
          <w:sz w:val="16"/>
          <w:szCs w:val="16"/>
          <w:lang w:val="en-GB"/>
        </w:rPr>
        <w:t>: 9,478 sq. mi.</w:t>
        <w:br/>
      </w:r>
      <w:r>
        <w:rPr>
          <w:b/>
          <w:bCs/>
          <w:sz w:val="16"/>
          <w:szCs w:val="16"/>
          <w:lang w:val="en-GB"/>
        </w:rPr>
        <w:t>Population</w:t>
      </w:r>
      <w:r>
        <w:rPr>
          <w:sz w:val="16"/>
          <w:szCs w:val="16"/>
          <w:lang w:val="en-GB"/>
        </w:rPr>
        <w:t>: 90,000, including 2,000 halflings.</w:t>
        <w:br/>
      </w:r>
      <w:r>
        <w:rPr>
          <w:b/>
          <w:bCs/>
          <w:sz w:val="16"/>
          <w:szCs w:val="16"/>
          <w:lang w:val="en-GB"/>
        </w:rPr>
        <w:t>Languages</w:t>
      </w:r>
      <w:r>
        <w:rPr>
          <w:sz w:val="16"/>
          <w:szCs w:val="16"/>
          <w:lang w:val="en-GB"/>
        </w:rPr>
        <w:t>: Alphatian (official), Elvish (Shiye-Lawr dialect), Halfling (Lalor dialect), Heldannic, Thyatian.</w:t>
        <w:br/>
      </w:r>
      <w:r>
        <w:rPr>
          <w:b/>
          <w:bCs/>
          <w:sz w:val="16"/>
          <w:szCs w:val="16"/>
          <w:lang w:val="en-GB"/>
        </w:rPr>
        <w:t>Coinage</w:t>
      </w:r>
      <w:r>
        <w:rPr>
          <w:sz w:val="16"/>
          <w:szCs w:val="16"/>
          <w:lang w:val="en-GB"/>
        </w:rPr>
        <w:t>: Alphatian Standard: Crown (gp), mirror (sp), judge (cp). Coins of many other nations are in common circulation here.</w:t>
        <w:br/>
      </w:r>
      <w:r>
        <w:rPr>
          <w:b/>
          <w:bCs/>
          <w:sz w:val="16"/>
          <w:szCs w:val="16"/>
          <w:lang w:val="en-GB"/>
        </w:rPr>
        <w:t>Taxes</w:t>
      </w:r>
      <w:r>
        <w:rPr>
          <w:sz w:val="16"/>
          <w:szCs w:val="16"/>
          <w:lang w:val="en-GB"/>
        </w:rPr>
        <w:t>: 20% income tax, collected yearly.</w:t>
        <w:br/>
      </w:r>
      <w:r>
        <w:rPr>
          <w:b/>
          <w:bCs/>
          <w:sz w:val="16"/>
          <w:szCs w:val="16"/>
          <w:lang w:val="en-GB"/>
        </w:rPr>
        <w:t>Government Type</w:t>
      </w:r>
      <w:r>
        <w:rPr>
          <w:sz w:val="16"/>
          <w:szCs w:val="16"/>
          <w:lang w:val="en-GB"/>
        </w:rPr>
        <w:t>: Independent monarchy part of the New Alphatian Empire.</w:t>
        <w:br/>
      </w:r>
      <w:r>
        <w:rPr>
          <w:b/>
          <w:bCs/>
          <w:sz w:val="16"/>
          <w:szCs w:val="16"/>
          <w:lang w:val="en-GB"/>
        </w:rPr>
        <w:t>Industries</w:t>
      </w:r>
      <w:r>
        <w:rPr>
          <w:sz w:val="16"/>
          <w:szCs w:val="16"/>
          <w:lang w:val="en-GB"/>
        </w:rPr>
        <w:t>: Agriculture (grows barely enough for its own use), fishing, logging, mining, and trapping.</w:t>
        <w:br/>
      </w:r>
      <w:r>
        <w:rPr>
          <w:b/>
          <w:bCs/>
          <w:sz w:val="16"/>
          <w:szCs w:val="16"/>
          <w:lang w:val="en-GB"/>
        </w:rPr>
        <w:t>Important Figures</w:t>
      </w:r>
      <w:r>
        <w:rPr>
          <w:sz w:val="16"/>
          <w:szCs w:val="16"/>
          <w:lang w:val="en-GB"/>
        </w:rPr>
        <w:t>: King Ericall (Human, male, F20)</w:t>
        <w:br/>
      </w:r>
      <w:r>
        <w:rPr>
          <w:b/>
          <w:bCs/>
          <w:sz w:val="16"/>
          <w:szCs w:val="16"/>
          <w:lang w:val="en-GB"/>
        </w:rPr>
        <w:t>Flora and Fauna</w:t>
      </w:r>
      <w:r>
        <w:rPr>
          <w:sz w:val="16"/>
          <w:szCs w:val="16"/>
          <w:lang w:val="en-GB"/>
        </w:rPr>
        <w:t>: Alpha features the plants and animals one expects of the northern wilderness. The Peninsula claimed by Alpha is devoid of monsters thanks to the Regent Pass, but cold-climate creatures (such as snow apes, white dragons, frost giants, frost salamanders, and sasquatches) fill the rest of Norwold, as well as several scattered goblinoid tribes.</w:t>
      </w:r>
    </w:p>
    <w:p>
      <w:pPr>
        <w:pStyle w:val="Text"/>
        <w:jc w:val="both"/>
        <w:rPr>
          <w:sz w:val="16"/>
          <w:szCs w:val="16"/>
          <w:lang w:val="en-GB"/>
        </w:rPr>
      </w:pPr>
      <w:r>
        <w:rPr>
          <w:sz w:val="16"/>
          <w:szCs w:val="16"/>
          <w:lang w:val="en-GB"/>
        </w:rPr>
        <w:t>Description: by Alasdhair MacCallum</w:t>
      </w:r>
    </w:p>
    <w:p>
      <w:pPr>
        <w:pStyle w:val="Text"/>
        <w:jc w:val="both"/>
        <w:rPr>
          <w:sz w:val="16"/>
          <w:szCs w:val="16"/>
          <w:lang w:val="en-GB"/>
        </w:rPr>
      </w:pPr>
      <w:r>
        <w:rPr>
          <w:sz w:val="16"/>
          <w:szCs w:val="16"/>
          <w:lang w:val="en-GB"/>
        </w:rPr>
        <w:t>After the long trek through the Icereach Range, I was glad to finally make it back to civilization here in the city of Alpha. [Ed. Note: Alasdhair writes his articles to us in chronological order, yet in the Almanac, we placed them in alphabetical order. For details on why he was in the Icereach Range, read his article on the Arch of Fire.] Having decided to take a boat back home instead of walking, well, for the majority of the trip anyway, the ports of Alpha became the logical choice as my next stop.</w:t>
      </w:r>
    </w:p>
    <w:p>
      <w:pPr>
        <w:pStyle w:val="Text"/>
        <w:jc w:val="both"/>
        <w:rPr>
          <w:sz w:val="16"/>
          <w:szCs w:val="16"/>
          <w:lang w:val="en-GB"/>
        </w:rPr>
      </w:pPr>
      <w:r>
        <w:rPr>
          <w:sz w:val="16"/>
          <w:szCs w:val="16"/>
          <w:lang w:val="en-GB"/>
        </w:rPr>
        <w:t>Alpha is blocked off from the inland by a large, rugged stretch of mountains that cut off the entire peninsula at the neck. There is only one way through these mountains; a small, twisting path known as Regent Pass. This narrow gap is guarded by a fortress garrisoned with an entire unit of the King's Guard.</w:t>
      </w:r>
    </w:p>
    <w:p>
      <w:pPr>
        <w:pStyle w:val="Heading3"/>
        <w:rPr/>
      </w:pPr>
      <w:bookmarkStart w:id="20" w:name="__RefHeading___Toc471139328"/>
      <w:bookmarkEnd w:id="20"/>
      <w:r>
        <w:rPr/>
        <w:t>The Land</w:t>
      </w:r>
    </w:p>
    <w:p>
      <w:pPr>
        <w:pStyle w:val="Text"/>
        <w:jc w:val="both"/>
        <w:rPr>
          <w:sz w:val="16"/>
          <w:szCs w:val="16"/>
          <w:lang w:val="en-GB"/>
        </w:rPr>
      </w:pPr>
      <w:r>
        <w:rPr>
          <w:sz w:val="16"/>
          <w:szCs w:val="16"/>
          <w:lang w:val="en-GB"/>
        </w:rPr>
        <w:t>From atop the hills of Regent Pass, the splendid deep-water port of the city is easily visible, with ships from around the world docked in its large harbour. Numerous fishing boats can also be seen scattered throughout the Great Bay. The city itself appears to be one huge castle or fortress, with several layers of high walls surrounding the city like various layers of an onion.</w:t>
      </w:r>
    </w:p>
    <w:p>
      <w:pPr>
        <w:pStyle w:val="Text"/>
        <w:jc w:val="both"/>
        <w:rPr>
          <w:sz w:val="16"/>
          <w:szCs w:val="16"/>
          <w:lang w:val="en-GB"/>
        </w:rPr>
      </w:pPr>
      <w:r>
        <w:rPr>
          <w:sz w:val="16"/>
          <w:szCs w:val="16"/>
          <w:lang w:val="en-GB"/>
        </w:rPr>
        <w:t>Atop a large hill in the centre of the fortified area lies one of the largest palaces I have ever seen. There must be at least a dozen huge buildings all interconnected to each other with arches and bridges and walls. Dozens of chimneys dot the rooftops of the palace, more than likely keeping the place comfortably warm during the cold winter nights here up north. Various small parks and woodlands can be seen within the palace grounds as well, suggesting that great care is taken to maintain its beauty and appearance. Still, despite the architectural decorations, the thick walls and several dozen towers clearly indicate that the main purpose of the palace is indeed defence.</w:t>
      </w:r>
    </w:p>
    <w:p>
      <w:pPr>
        <w:pStyle w:val="Text"/>
        <w:jc w:val="both"/>
        <w:rPr>
          <w:sz w:val="16"/>
          <w:szCs w:val="16"/>
          <w:lang w:val="en-GB"/>
        </w:rPr>
      </w:pPr>
      <w:r>
        <w:rPr>
          <w:sz w:val="16"/>
          <w:szCs w:val="16"/>
          <w:lang w:val="en-GB"/>
        </w:rPr>
        <w:t>The old section of the city has its own, central wall dotted with towers, ballistae, and catapults. This wall used to be the other wall of the long abandoned Thyatian fortress that once occupied this very area. A more recent wall, thicker and higher than the others, surrounds the rest of the city. All these overlapping walls and towers make the defences of the city a very formidable obstacle to any enemy. It must help the Alphans sleep well at night, knowing that they are well defended despite the Heldannic Knights being only several hundred miles away. The other sections of the city also have a larger than normal share of parks and trees compared to most modern cities of the Known World.</w:t>
      </w:r>
    </w:p>
    <w:p>
      <w:pPr>
        <w:pStyle w:val="Text"/>
        <w:jc w:val="both"/>
        <w:rPr>
          <w:sz w:val="16"/>
          <w:szCs w:val="16"/>
          <w:lang w:val="en-GB"/>
        </w:rPr>
      </w:pPr>
      <w:r>
        <w:rPr>
          <w:sz w:val="16"/>
          <w:szCs w:val="16"/>
          <w:lang w:val="en-GB"/>
        </w:rPr>
        <w:t>Besides the palace, two other buildings draw in the attention of any visitor to the area. The first is the Hardball Arena. This large marble structure was commissioned by King Ericall in AC 1007, in the hopes of drawing more people to Alpha. Unfortunately, with the destruction of Alphatia, the arena hasn't been as successful as he hoped. Still, there are a few games between minor local teams played here, and it's also used for various other social functions and reunions by the nobility and upper class who don't have access to the palace. On the bright side, it seems that there will indeed be a hardball season in AC 1014, so the local teams are training hard to see who will get to represent Alpha this year. Such "friendly" practice matches are very competitive and worth watching if one gets the chance.</w:t>
      </w:r>
    </w:p>
    <w:p>
      <w:pPr>
        <w:pStyle w:val="Text"/>
        <w:jc w:val="both"/>
        <w:rPr>
          <w:sz w:val="16"/>
          <w:szCs w:val="16"/>
          <w:lang w:val="en-GB"/>
        </w:rPr>
      </w:pPr>
      <w:r>
        <w:rPr>
          <w:sz w:val="16"/>
          <w:szCs w:val="16"/>
          <w:lang w:val="en-GB"/>
        </w:rPr>
        <w:t>The last structure of note is a temple dedicated to Zirchev. A large temple made out of strong and sturdy oak, this shrine stands just over three stories high. A large brass bell tops the tallest spire, which can be heard throughout the city. What makes the temple so beautiful is its sheer simplicity. There are no fancy decorations, extravagant use of gold or silver, or even tasteless statues used to Honor Immortals (Rad forbid anyone would want to anyway!). The only thing indicating that it is a house of Zirchev is a carving of his face just above the main double doors. It seems the Forest Immortal has gained quite a bit of popularity here in Alpha, and there are almost daily ceremonies held to Honor him. The high priest even has a choral of trained birds who "sing" the hymns during the prayers. Even I, who detests prayers and such religious nonsense, must admit that the presentation of the ceremony was marvellous. I would say one should disregard his religious beliefs (or lack thereof) for a brief moment and participate to at least one such ceremony, if just to see and listen to the show.</w:t>
      </w:r>
    </w:p>
    <w:p>
      <w:pPr>
        <w:pStyle w:val="Text"/>
        <w:jc w:val="both"/>
        <w:rPr>
          <w:sz w:val="16"/>
          <w:szCs w:val="16"/>
          <w:lang w:val="en-GB"/>
        </w:rPr>
      </w:pPr>
      <w:r>
        <w:rPr>
          <w:sz w:val="16"/>
          <w:szCs w:val="16"/>
          <w:lang w:val="en-GB"/>
        </w:rPr>
        <w:t>The land between the garrison at Regent Pass and the city of Alpha is almost completely converted into farmland, with just the occasional patch of evergreens here and there. The soil is rich in nutrients, apparently deposited by a glacier long ago, or so I've been told anyway. The farmers don't seem to care where it came from, just that it's there. Various natural lakes and small streams make sure that every farm has an adequate supply of fresh water.</w:t>
      </w:r>
    </w:p>
    <w:p>
      <w:pPr>
        <w:pStyle w:val="Heading3"/>
        <w:rPr/>
      </w:pPr>
      <w:bookmarkStart w:id="21" w:name="__RefHeading___Toc471139329"/>
      <w:bookmarkEnd w:id="21"/>
      <w:r>
        <w:rPr/>
        <w:t>The People</w:t>
      </w:r>
    </w:p>
    <w:p>
      <w:pPr>
        <w:pStyle w:val="Text"/>
        <w:jc w:val="both"/>
        <w:rPr>
          <w:sz w:val="16"/>
          <w:szCs w:val="16"/>
          <w:lang w:val="en-GB"/>
        </w:rPr>
      </w:pPr>
      <w:r>
        <w:rPr>
          <w:sz w:val="16"/>
          <w:szCs w:val="16"/>
          <w:lang w:val="en-GB"/>
        </w:rPr>
        <w:t>The inhabitants of Alpha are mostly Alphatian, although many of Heldannic and Thyatian ancestry are also very visible. The vast majority are happy to have a King Ericall to rule them, adding what they believe is a needed form of government and order to their lives.</w:t>
      </w:r>
    </w:p>
    <w:p>
      <w:pPr>
        <w:pStyle w:val="Text"/>
        <w:jc w:val="both"/>
        <w:rPr>
          <w:sz w:val="16"/>
          <w:szCs w:val="16"/>
          <w:lang w:val="en-GB"/>
        </w:rPr>
      </w:pPr>
      <w:r>
        <w:rPr>
          <w:sz w:val="16"/>
          <w:szCs w:val="16"/>
          <w:lang w:val="en-GB"/>
        </w:rPr>
        <w:t>Most are simple farmers or fishermen who do not have the typical Alphatian disdain of mundanes; those unable to use magic. Being removed from the former Alphatian mainland, magic did not become so mainstream in Alpha as to affect their lives very much. Alphans therefore have more or less the same ridiculous fear of the arcane as most peasants from around the Known World, besides Glantri, that is. Besides that, they are polite and welcome strangers eagerly in exchange for courtesy and the occasional stories about your travels. Most believe in minding their own business, do not interfere with your plans, and are content to simply do their work and not get involved in politics and "important" things.</w:t>
      </w:r>
    </w:p>
    <w:p>
      <w:pPr>
        <w:pStyle w:val="Text"/>
        <w:jc w:val="both"/>
        <w:rPr>
          <w:sz w:val="16"/>
          <w:szCs w:val="16"/>
          <w:lang w:val="en-GB"/>
        </w:rPr>
      </w:pPr>
      <w:r>
        <w:rPr>
          <w:sz w:val="16"/>
          <w:szCs w:val="16"/>
          <w:lang w:val="en-GB"/>
        </w:rPr>
        <w:t>There are three current major topics going around the taverns of Alpha. The first is the previously mentioned religious ceremony to Zirchev. Many people here are those who helped colonize the area or are their direct descendants. Alphans therefore have a greater respect for nature than most city-dwellers, as the numerous city parks and the wildlands in the area can attest to. I would say that Alpha could almost be called the City of Rangers and Foresters.</w:t>
      </w:r>
    </w:p>
    <w:p>
      <w:pPr>
        <w:pStyle w:val="Text"/>
        <w:jc w:val="both"/>
        <w:rPr>
          <w:sz w:val="16"/>
          <w:szCs w:val="16"/>
          <w:lang w:val="en-GB"/>
        </w:rPr>
      </w:pPr>
      <w:r>
        <w:rPr>
          <w:sz w:val="16"/>
          <w:szCs w:val="16"/>
          <w:lang w:val="en-GB"/>
        </w:rPr>
        <w:t>Another subject whispered every now and then concerns the encroaching Heldannic Knights to the south. The fall of Oceansend has caused even the most doubtful to believe that Alpha is next target of the Knights of Vanya. Despite the superb defences of the city, many are making plans on means of escape should the inevitable come to happen.</w:t>
      </w:r>
    </w:p>
    <w:p>
      <w:pPr>
        <w:pStyle w:val="Text"/>
        <w:jc w:val="both"/>
        <w:rPr>
          <w:sz w:val="16"/>
          <w:szCs w:val="16"/>
          <w:lang w:val="en-GB"/>
        </w:rPr>
      </w:pPr>
      <w:r>
        <w:rPr>
          <w:sz w:val="16"/>
          <w:szCs w:val="16"/>
          <w:lang w:val="en-GB"/>
        </w:rPr>
        <w:t>Finally, on a more joyful note, a certain Christina Marie Alanira is the third most talked about subject. I must admit, I have met this beautiful young lady (how I managed to attend such a high classed reception is another story!), and I cannot blame anyone for talking about her. It seems that this young daughter of a minor noble from Bellissaria has managed to catch the eye of King Ericall. Her own love of the outdoors and zest for life has allowed her to adjust rather well in Alpha, and earned her the respect of many of the nobles here. Needless to say, most rumours have to do with a royal wedding happening in the near future.</w:t>
      </w:r>
    </w:p>
    <w:p>
      <w:pPr>
        <w:pStyle w:val="Text"/>
        <w:pBdr>
          <w:bottom w:val="double" w:sz="6" w:space="1" w:color="000000"/>
        </w:pBdr>
        <w:spacing w:before="100" w:after="280"/>
        <w:jc w:val="both"/>
        <w:rPr>
          <w:sz w:val="16"/>
          <w:szCs w:val="16"/>
          <w:lang w:val="en-GB"/>
        </w:rPr>
      </w:pPr>
      <w:r>
        <w:rPr>
          <w:sz w:val="16"/>
          <w:szCs w:val="16"/>
          <w:lang w:val="en-GB"/>
        </w:rPr>
        <w:t xml:space="preserve">If such rumours are true, then I envy those lucky enough to receive invitations. The lands around Alpha is beautiful to behold, and the Grand Ballroom of the palace, where the ceremonies are sure to take place, is rumoured to be one of the architectural wonders of the Known World. I'm sure such a night will be one that would be impossible to forget. </w:t>
      </w:r>
    </w:p>
    <w:p>
      <w:pPr>
        <w:pStyle w:val="Heading2"/>
        <w:rPr>
          <w:rFonts w:eastAsia="Arial Unicode MS"/>
        </w:rPr>
      </w:pPr>
      <w:bookmarkStart w:id="22" w:name="__RefHeading___Toc471139330"/>
      <w:bookmarkEnd w:id="22"/>
      <w:r>
        <w:rPr/>
        <w:t>Alpha (Kingdom of)</w:t>
      </w:r>
    </w:p>
    <w:p>
      <w:pPr>
        <w:pStyle w:val="Text"/>
        <w:rPr/>
      </w:pPr>
      <w:r>
        <w:rPr>
          <w:b/>
          <w:bCs/>
          <w:sz w:val="16"/>
          <w:szCs w:val="16"/>
          <w:lang w:val="en-GB"/>
        </w:rPr>
        <w:t>Location</w:t>
      </w:r>
      <w:r>
        <w:rPr>
          <w:sz w:val="16"/>
          <w:szCs w:val="16"/>
          <w:lang w:val="en-GB"/>
        </w:rPr>
        <w:t>: South shore of the Great Bay, at the tip of a peninsula.</w:t>
        <w:br/>
      </w:r>
      <w:r>
        <w:rPr>
          <w:b/>
          <w:bCs/>
          <w:sz w:val="16"/>
          <w:szCs w:val="16"/>
          <w:lang w:val="en-GB"/>
        </w:rPr>
        <w:t>Area</w:t>
      </w:r>
      <w:r>
        <w:rPr>
          <w:sz w:val="16"/>
          <w:szCs w:val="16"/>
          <w:lang w:val="en-GB"/>
        </w:rPr>
        <w:t>: 9,478 sq. mi. (21,325 km2)</w:t>
        <w:br/>
      </w:r>
      <w:r>
        <w:rPr>
          <w:b/>
          <w:bCs/>
          <w:sz w:val="16"/>
          <w:szCs w:val="16"/>
          <w:lang w:val="en-GB"/>
        </w:rPr>
        <w:t>Population</w:t>
      </w:r>
      <w:r>
        <w:rPr>
          <w:sz w:val="16"/>
          <w:szCs w:val="16"/>
          <w:lang w:val="en-GB"/>
        </w:rPr>
        <w:t>: 90,000, including 2,000 halflings.</w:t>
        <w:br/>
      </w:r>
      <w:r>
        <w:rPr>
          <w:b/>
          <w:bCs/>
          <w:sz w:val="16"/>
          <w:szCs w:val="16"/>
          <w:lang w:val="en-GB"/>
        </w:rPr>
        <w:t>Languages</w:t>
      </w:r>
      <w:r>
        <w:rPr>
          <w:sz w:val="16"/>
          <w:szCs w:val="16"/>
          <w:lang w:val="en-GB"/>
        </w:rPr>
        <w:t>: Alphatian Common (Alpha dialect, official), Elvish (Shiye-Lawr dialect), Hin (Lalor dialect), Heldannic, Thyatian Common.</w:t>
        <w:br/>
      </w:r>
      <w:r>
        <w:rPr>
          <w:b/>
          <w:bCs/>
          <w:sz w:val="16"/>
          <w:szCs w:val="16"/>
          <w:lang w:val="en-GB"/>
        </w:rPr>
        <w:t>Coinage</w:t>
      </w:r>
      <w:r>
        <w:rPr>
          <w:sz w:val="16"/>
          <w:szCs w:val="16"/>
          <w:lang w:val="en-GB"/>
        </w:rPr>
        <w:t>: Alphatian Standard: Crown (gp), mirror (sp), judge (cp). Coins of many other nations are in common circulation here.</w:t>
        <w:br/>
      </w:r>
      <w:r>
        <w:rPr>
          <w:b/>
          <w:bCs/>
          <w:sz w:val="16"/>
          <w:szCs w:val="16"/>
          <w:lang w:val="en-GB"/>
        </w:rPr>
        <w:t>Taxes</w:t>
      </w:r>
      <w:r>
        <w:rPr>
          <w:sz w:val="16"/>
          <w:szCs w:val="16"/>
          <w:lang w:val="en-GB"/>
        </w:rPr>
        <w:t>: 20% income tax, collected yearly.</w:t>
        <w:br/>
      </w:r>
      <w:r>
        <w:rPr>
          <w:b/>
          <w:bCs/>
          <w:sz w:val="16"/>
          <w:szCs w:val="16"/>
          <w:lang w:val="en-GB"/>
        </w:rPr>
        <w:t>Government Type</w:t>
      </w:r>
      <w:r>
        <w:rPr>
          <w:sz w:val="16"/>
          <w:szCs w:val="16"/>
          <w:lang w:val="en-GB"/>
        </w:rPr>
        <w:t>: Independent monarchy part of the New Alphatian Empire.</w:t>
        <w:br/>
      </w:r>
      <w:r>
        <w:rPr>
          <w:b/>
          <w:bCs/>
          <w:sz w:val="16"/>
          <w:szCs w:val="16"/>
          <w:lang w:val="en-GB"/>
        </w:rPr>
        <w:t>Industries</w:t>
      </w:r>
      <w:r>
        <w:rPr>
          <w:sz w:val="16"/>
          <w:szCs w:val="16"/>
          <w:lang w:val="en-GB"/>
        </w:rPr>
        <w:t>: Agriculture (grows barely enough for its own use), fishing, logging, mining, and trapping.</w:t>
        <w:br/>
      </w:r>
      <w:r>
        <w:rPr>
          <w:b/>
          <w:bCs/>
          <w:sz w:val="16"/>
          <w:szCs w:val="16"/>
          <w:lang w:val="en-GB"/>
        </w:rPr>
        <w:t>Important Figures</w:t>
      </w:r>
      <w:r>
        <w:rPr>
          <w:sz w:val="16"/>
          <w:szCs w:val="16"/>
          <w:lang w:val="en-GB"/>
        </w:rPr>
        <w:t>: Ericall (King, human, male, F20)</w:t>
        <w:br/>
      </w:r>
      <w:r>
        <w:rPr>
          <w:b/>
          <w:bCs/>
          <w:sz w:val="16"/>
          <w:szCs w:val="16"/>
          <w:lang w:val="en-GB"/>
        </w:rPr>
        <w:t>Flora and Fauna</w:t>
      </w:r>
      <w:r>
        <w:rPr>
          <w:sz w:val="16"/>
          <w:szCs w:val="16"/>
          <w:lang w:val="en-GB"/>
        </w:rPr>
        <w:t>: Alpha features the plants and animals one expects of the northern wilderness. The Peninsula claimed by Alpha is devoid of monsters thanks to the Regent Pass, but cold-climate creatures (such as snow apes, white dragons, frost giants, frost salamanders, and sasquatches) fill the rest of Norwold, as well as several scattered goblinoid tribes.</w:t>
        <w:br/>
      </w:r>
      <w:r>
        <w:rPr>
          <w:b/>
          <w:bCs/>
          <w:sz w:val="16"/>
          <w:szCs w:val="16"/>
          <w:lang w:val="en-GB"/>
        </w:rPr>
        <w:t>Further Reading</w:t>
      </w:r>
      <w:r>
        <w:rPr>
          <w:sz w:val="16"/>
          <w:szCs w:val="16"/>
          <w:lang w:val="en-GB"/>
        </w:rPr>
        <w:t>: CM 1 - Test of the Warlords, GAZ - Dawn of the Emperors boxed Set, AC1010 - Poor Wizard's Almanac to AC1012 - Poor Wizard's Almanac 3, and Joshuan's Almanac.</w:t>
      </w:r>
    </w:p>
    <w:p>
      <w:pPr>
        <w:pStyle w:val="Text"/>
        <w:jc w:val="both"/>
        <w:rPr>
          <w:sz w:val="16"/>
          <w:szCs w:val="16"/>
          <w:lang w:val="en-GB"/>
        </w:rPr>
      </w:pPr>
      <w:r>
        <w:rPr>
          <w:sz w:val="16"/>
          <w:szCs w:val="16"/>
          <w:lang w:val="en-GB"/>
        </w:rPr>
        <w:t>Description: by Synthala of Aasla</w:t>
      </w:r>
    </w:p>
    <w:p>
      <w:pPr>
        <w:pStyle w:val="Text"/>
        <w:jc w:val="both"/>
        <w:rPr>
          <w:sz w:val="16"/>
          <w:szCs w:val="16"/>
          <w:lang w:val="en-GB"/>
        </w:rPr>
      </w:pPr>
      <w:r>
        <w:rPr>
          <w:sz w:val="16"/>
          <w:szCs w:val="16"/>
          <w:lang w:val="en-GB"/>
        </w:rPr>
        <w:t>Alpha, the City of Rangers and Foresters, is blocked off from the inland by a large stretch of mountains that cut off the entire peninsula at the neck. There is only one way through these mountains; an enjoyable hiking path known as Regent Pass. This narrow and rugged gap is guarded by a fortress garrisoned with an entire unit of the King's Guard, including his best woodsmen, climbers, and trackers. This fortress marks the true limits of the king's lands, despite having once claimed all of Norwold as his kingdom.</w:t>
      </w:r>
    </w:p>
    <w:p>
      <w:pPr>
        <w:pStyle w:val="Heading3"/>
        <w:rPr/>
      </w:pPr>
      <w:bookmarkStart w:id="23" w:name="__RefHeading___Toc471139331"/>
      <w:bookmarkEnd w:id="23"/>
      <w:r>
        <w:rPr/>
        <w:t>The Land</w:t>
      </w:r>
    </w:p>
    <w:p>
      <w:pPr>
        <w:pStyle w:val="Text"/>
        <w:jc w:val="both"/>
        <w:rPr>
          <w:sz w:val="16"/>
          <w:szCs w:val="16"/>
          <w:lang w:val="en-GB"/>
        </w:rPr>
      </w:pPr>
      <w:r>
        <w:rPr>
          <w:sz w:val="16"/>
          <w:szCs w:val="16"/>
          <w:lang w:val="en-GB"/>
        </w:rPr>
        <w:t>The land between the garrison at Regent Pass and the city of Alpha is almost completely converted into farmland. Unfortunately, there are only the occasional patch of evergreens here and there, and most wildlife has been hunted to extinction. Druidic lore claims that the soil is rich in nutrients, deposited by glaciers from ages ago. Various natural lakes and small streams make sure that every farm has an adequate supply of fresh water.</w:t>
      </w:r>
    </w:p>
    <w:p>
      <w:pPr>
        <w:pStyle w:val="Text"/>
        <w:jc w:val="both"/>
        <w:rPr>
          <w:sz w:val="16"/>
          <w:szCs w:val="16"/>
          <w:lang w:val="en-GB"/>
        </w:rPr>
      </w:pPr>
      <w:r>
        <w:rPr>
          <w:sz w:val="16"/>
          <w:szCs w:val="16"/>
          <w:lang w:val="en-GB"/>
        </w:rPr>
        <w:t>At first glance, the City of Rangers and Foresters appears to be one immense fortress, with circles of walls within circles of walls to provide ample defence against any invading force. But despite the intense fortifications, the city earns is name by the numerous parks and woodlands found within the imposing walls. In fact, more wild animals can be found within these enclosed parks than in the land outside the city walls.</w:t>
      </w:r>
    </w:p>
    <w:p>
      <w:pPr>
        <w:pStyle w:val="Text"/>
        <w:jc w:val="both"/>
        <w:rPr>
          <w:sz w:val="16"/>
          <w:szCs w:val="16"/>
          <w:lang w:val="en-GB"/>
        </w:rPr>
      </w:pPr>
      <w:r>
        <w:rPr>
          <w:sz w:val="16"/>
          <w:szCs w:val="16"/>
          <w:lang w:val="en-GB"/>
        </w:rPr>
        <w:t>Alpha has a remarkable deep-water port within the Great Bay, and ships from around the world can often be spotted within the large harbour. Numerous fishing boats can also be seen scattered throughout the Great Bay.</w:t>
      </w:r>
    </w:p>
    <w:p>
      <w:pPr>
        <w:pStyle w:val="Heading3"/>
        <w:rPr/>
      </w:pPr>
      <w:bookmarkStart w:id="24" w:name="__RefHeading___Toc471139332"/>
      <w:bookmarkEnd w:id="24"/>
      <w:r>
        <w:rPr/>
        <w:t>The People</w:t>
      </w:r>
    </w:p>
    <w:p>
      <w:pPr>
        <w:pStyle w:val="Text"/>
        <w:jc w:val="both"/>
        <w:rPr>
          <w:sz w:val="16"/>
          <w:szCs w:val="16"/>
          <w:lang w:val="en-GB"/>
        </w:rPr>
      </w:pPr>
      <w:r>
        <w:rPr>
          <w:sz w:val="16"/>
          <w:szCs w:val="16"/>
          <w:lang w:val="en-GB"/>
        </w:rPr>
        <w:t>Ancestry of the Alphans can be traced back to Heldannic, Thyatian and Alphatian roots. Most have been living here so long now that they simply consider themselves Alphans; racial ancestry does not mean much to theses simple people. For some reason, the vast majority seem happy to have a King Ericall to rule them, adding what they believe is a needed form of government and order to their lives. A rather strange belief for people who prefer to be left alone, but an accepted one none-the-less.</w:t>
      </w:r>
    </w:p>
    <w:p>
      <w:pPr>
        <w:pStyle w:val="Text"/>
        <w:jc w:val="both"/>
        <w:rPr>
          <w:sz w:val="16"/>
          <w:szCs w:val="16"/>
          <w:lang w:val="en-GB"/>
        </w:rPr>
      </w:pPr>
      <w:r>
        <w:rPr>
          <w:sz w:val="16"/>
          <w:szCs w:val="16"/>
          <w:lang w:val="en-GB"/>
        </w:rPr>
        <w:t>Most Alphans are simple farmers or fishermen who do not have the typical Alphatian disdain of non-spellcasters. Being removed from the former Alphatian mainland, magic did not become so mainstream in Alpha as to affect their lives very much. In fact, many of them are awed or cowed by displays of the arcane.</w:t>
      </w:r>
    </w:p>
    <w:p>
      <w:pPr>
        <w:pStyle w:val="Text"/>
        <w:jc w:val="both"/>
        <w:rPr>
          <w:sz w:val="16"/>
          <w:szCs w:val="16"/>
          <w:lang w:val="en-GB"/>
        </w:rPr>
      </w:pPr>
      <w:r>
        <w:rPr>
          <w:sz w:val="16"/>
          <w:szCs w:val="16"/>
          <w:lang w:val="en-GB"/>
        </w:rPr>
        <w:t>They are polite and welcome strangers eagerly in exchange for courtesy and the occasional stories about your travels. Most will mind their own business, and rarely will anyone try to interfere with your plans. The peasants are content to simply do their work and not get involved in politics and "important" things.</w:t>
      </w:r>
    </w:p>
    <w:p>
      <w:pPr>
        <w:pStyle w:val="Heading3"/>
        <w:rPr/>
      </w:pPr>
      <w:bookmarkStart w:id="25" w:name="__RefHeading___Toc471139333"/>
      <w:bookmarkEnd w:id="25"/>
      <w:r>
        <w:rPr/>
        <w:t>Recent Events</w:t>
      </w:r>
    </w:p>
    <w:p>
      <w:pPr>
        <w:pStyle w:val="Text"/>
        <w:jc w:val="both"/>
        <w:rPr>
          <w:sz w:val="16"/>
          <w:szCs w:val="16"/>
          <w:lang w:val="en-GB"/>
        </w:rPr>
      </w:pPr>
      <w:r>
        <w:rPr>
          <w:sz w:val="16"/>
          <w:szCs w:val="16"/>
          <w:lang w:val="en-GB"/>
        </w:rPr>
        <w:t>The topic of the year here in the City of Rangers and Foresters was the wedding between King Ericall and Queen Christina Marie Alanira. I myself was invited to the wedding (through connections with the Church of Zirchev), attending the lavish ceremony held with the Grand Ballroom. The Grand Ballroom should surely be included in any list of wonders of Mystara, for the design and architecture are beautiful beyond belief. Even I, who dislikes most buildings, preferring the outdoors, enjoyed my stay in this spacious ballroom.</w:t>
      </w:r>
    </w:p>
    <w:p>
      <w:pPr>
        <w:pStyle w:val="Text"/>
        <w:jc w:val="both"/>
        <w:rPr>
          <w:sz w:val="16"/>
          <w:szCs w:val="16"/>
          <w:lang w:val="en-GB"/>
        </w:rPr>
      </w:pPr>
      <w:r>
        <w:rPr>
          <w:sz w:val="16"/>
          <w:szCs w:val="16"/>
          <w:lang w:val="en-GB"/>
        </w:rPr>
        <w:t>Still, I have changed subjects. The wedding was a grand affair, attended by almost all the nobles still affiliated with King Ericall (unfortunately for him, that means only a handful). Wealthy merchant families as well as respected priests (such as the Priests of Zirchev) or other town members were also permitted to attend. To celebrate the union, the Town Watch has been renamed to the Queen's Guard. In fact, the love-smitten king has placed her in charge of the Queen's Guard; they are rumoured to place any of the Queen's orders before any order given by Ericall himself.</w:t>
      </w:r>
    </w:p>
    <w:p>
      <w:pPr>
        <w:pStyle w:val="Text"/>
        <w:jc w:val="both"/>
        <w:rPr>
          <w:sz w:val="16"/>
          <w:szCs w:val="16"/>
          <w:lang w:val="en-GB"/>
        </w:rPr>
      </w:pPr>
      <w:r>
        <w:rPr>
          <w:sz w:val="16"/>
          <w:szCs w:val="16"/>
          <w:lang w:val="en-GB"/>
        </w:rPr>
        <w:t>The other major event concerns amassing a large defence force. King Ericall believes in an invasion from Oceansend, and reports of more Heldannic Knights entering the City of the Sea only confirms his worse fears. [Ed's Note: This is obviously before Oceansend managed to reclaim it's independence.] King Ericall has started conscripting soldiers, but many oppose this initiative. The decision is very unpopular with the commoners. Many believe that Ericall will recall the law any day now.</w:t>
      </w:r>
    </w:p>
    <w:p>
      <w:pPr>
        <w:pStyle w:val="Heading3"/>
        <w:rPr/>
      </w:pPr>
      <w:bookmarkStart w:id="26" w:name="__RefHeading___Toc471139334"/>
      <w:bookmarkEnd w:id="26"/>
      <w:r>
        <w:rPr/>
        <w:t>Don't Miss.</w:t>
      </w:r>
    </w:p>
    <w:p>
      <w:pPr>
        <w:pStyle w:val="Text"/>
        <w:jc w:val="both"/>
        <w:rPr>
          <w:sz w:val="16"/>
          <w:szCs w:val="16"/>
          <w:lang w:val="en-GB"/>
        </w:rPr>
      </w:pPr>
      <w:r>
        <w:rPr>
          <w:sz w:val="16"/>
          <w:szCs w:val="16"/>
          <w:lang w:val="en-GB"/>
        </w:rPr>
        <w:t>One sight to visit would be the main palace of Alpha. It lies atop a large hill in the centre of the most fortified area of town. Over a dozen huge buildings all interconnected to each other with arches and bridges and walls. Dozens of chimneys dot the rooftops of the palace, more than likely keeping the place comfortably warm during the cold winter nights here up north. Various small parks and woodlands can be seen within the palace grounds as well, suggesting that great care is taken to maintain its beauty and appearance. And one must not forget the Grand Ballroom, which is a wonder beyond description. Still, despite the architectural decorations, the thick walls and several dozen towers clearly indicate that the main purpose of the palace is indeed defence.</w:t>
      </w:r>
    </w:p>
    <w:p>
      <w:pPr>
        <w:pStyle w:val="Text"/>
        <w:jc w:val="both"/>
        <w:rPr>
          <w:sz w:val="16"/>
          <w:szCs w:val="16"/>
          <w:lang w:val="en-GB"/>
        </w:rPr>
      </w:pPr>
      <w:r>
        <w:rPr>
          <w:sz w:val="16"/>
          <w:szCs w:val="16"/>
          <w:lang w:val="en-GB"/>
        </w:rPr>
        <w:t>If there is any sight worth seeing above all others, it would be the temple known as the Forest of Zirchev. And despite what you may believe, this account is not biased by my worship of that very Immortal. The Forest of Zirchev is a large temple made out of strong and sturdy oak that stands just over three stories high. A large brass bell tops the tallest spire, which can be clearly heard throughout the city. The true beauty of the temple is its sheer simplicity. Zirchev, in His wisdom, ordered that there be no fancy decorations, extravagant use of riches, or even statues made to honour Him. The only thing indicating that it is a house of Zirchev is a carving of the Forest Immortal's face just above the main double doors.</w:t>
      </w:r>
    </w:p>
    <w:p>
      <w:pPr>
        <w:pStyle w:val="Text"/>
        <w:spacing w:before="100" w:after="280"/>
        <w:jc w:val="both"/>
        <w:rPr>
          <w:sz w:val="16"/>
          <w:szCs w:val="16"/>
          <w:lang w:val="en-GB"/>
        </w:rPr>
      </w:pPr>
      <w:r>
        <w:rPr>
          <w:sz w:val="16"/>
          <w:szCs w:val="16"/>
          <w:lang w:val="en-GB"/>
        </w:rPr>
        <w:t xml:space="preserve">Zirchev has granted us many wonderful birds who "sing" the hymns during the prayers that honour Him. This wonderful chorus has earned the admiration of many Alphans. Even priests of other Immortals have been known to observe a ceremony or two just to hear the wonders of nature sing in honour of Zirchev. Because of this, many Alphans have a greater respect for nature than most city-dwellers, as the numerous city parks and the wildlands in the area can attest to. Nature will therefore never be mistreated, and we owe it all to the Forest Immortal.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rFonts w:eastAsia="Arial Unicode MS"/>
        </w:rPr>
      </w:pPr>
      <w:bookmarkStart w:id="27" w:name="__RefHeading___Toc471139335"/>
      <w:bookmarkEnd w:id="27"/>
      <w:r>
        <w:rPr/>
        <w:t>Arcadia (Barony of)</w:t>
      </w:r>
    </w:p>
    <w:p>
      <w:pPr>
        <w:pStyle w:val="Text"/>
        <w:rPr/>
      </w:pPr>
      <w:r>
        <w:rPr>
          <w:b/>
          <w:bCs/>
          <w:sz w:val="16"/>
          <w:szCs w:val="16"/>
          <w:lang w:val="en-GB"/>
        </w:rPr>
        <w:t>Location</w:t>
      </w:r>
      <w:r>
        <w:rPr>
          <w:sz w:val="16"/>
          <w:szCs w:val="16"/>
          <w:lang w:val="en-GB"/>
        </w:rPr>
        <w:t>: West of Oceansend, in the Icereach Mountains, bordering Lake Gunaald.</w:t>
        <w:br/>
      </w:r>
      <w:r>
        <w:rPr>
          <w:b/>
          <w:bCs/>
          <w:sz w:val="16"/>
          <w:szCs w:val="16"/>
          <w:lang w:val="en-GB"/>
        </w:rPr>
        <w:t>Area</w:t>
      </w:r>
      <w:r>
        <w:rPr>
          <w:sz w:val="16"/>
          <w:szCs w:val="16"/>
          <w:lang w:val="en-GB"/>
        </w:rPr>
        <w:t>: roughly 500 sq. mi. (1,125 km2)</w:t>
        <w:br/>
      </w:r>
      <w:r>
        <w:rPr>
          <w:b/>
          <w:bCs/>
          <w:sz w:val="16"/>
          <w:szCs w:val="16"/>
          <w:lang w:val="en-GB"/>
        </w:rPr>
        <w:t>Population</w:t>
      </w:r>
      <w:r>
        <w:rPr>
          <w:sz w:val="16"/>
          <w:szCs w:val="16"/>
          <w:lang w:val="en-GB"/>
        </w:rPr>
        <w:t>: About 300, including 250 dwarves and 50 humans.</w:t>
        <w:br/>
      </w:r>
      <w:r>
        <w:rPr>
          <w:b/>
          <w:bCs/>
          <w:sz w:val="16"/>
          <w:szCs w:val="16"/>
          <w:lang w:val="en-GB"/>
        </w:rPr>
        <w:t>Languages</w:t>
      </w:r>
      <w:r>
        <w:rPr>
          <w:sz w:val="16"/>
          <w:szCs w:val="16"/>
          <w:lang w:val="en-GB"/>
        </w:rPr>
        <w:t>: Alphatian Common (Alpha dialect), Heldannic, Dwarven.</w:t>
        <w:br/>
      </w:r>
      <w:r>
        <w:rPr>
          <w:b/>
          <w:bCs/>
          <w:sz w:val="16"/>
          <w:szCs w:val="16"/>
          <w:lang w:val="en-GB"/>
        </w:rPr>
        <w:t>Coinage</w:t>
      </w:r>
      <w:r>
        <w:rPr>
          <w:sz w:val="16"/>
          <w:szCs w:val="16"/>
          <w:lang w:val="en-GB"/>
        </w:rPr>
        <w:t>: Alphatian standard : Crown (gp), Mirror (sp), Judge (cp); gold nuggets or barter commonly used.</w:t>
        <w:br/>
      </w:r>
      <w:r>
        <w:rPr>
          <w:b/>
          <w:bCs/>
          <w:sz w:val="16"/>
          <w:szCs w:val="16"/>
          <w:lang w:val="en-GB"/>
        </w:rPr>
        <w:t>Taxes</w:t>
      </w:r>
      <w:r>
        <w:rPr>
          <w:sz w:val="16"/>
          <w:szCs w:val="16"/>
          <w:lang w:val="en-GB"/>
        </w:rPr>
        <w:t>: none, inhabitants sometimes give goods to their baron to gain his protection against dragon attacks.</w:t>
        <w:br/>
      </w:r>
      <w:r>
        <w:rPr>
          <w:b/>
          <w:bCs/>
          <w:sz w:val="16"/>
          <w:szCs w:val="16"/>
          <w:lang w:val="en-GB"/>
        </w:rPr>
        <w:t>Government Type</w:t>
      </w:r>
      <w:r>
        <w:rPr>
          <w:sz w:val="16"/>
          <w:szCs w:val="16"/>
          <w:lang w:val="en-GB"/>
        </w:rPr>
        <w:t>: Barony in name, no real government.</w:t>
        <w:br/>
      </w:r>
      <w:r>
        <w:rPr>
          <w:b/>
          <w:bCs/>
          <w:sz w:val="16"/>
          <w:szCs w:val="16"/>
          <w:lang w:val="en-GB"/>
        </w:rPr>
        <w:t>Industries</w:t>
      </w:r>
      <w:r>
        <w:rPr>
          <w:sz w:val="16"/>
          <w:szCs w:val="16"/>
          <w:lang w:val="en-GB"/>
        </w:rPr>
        <w:t>: Fishing, Mining (gold), Crafts (goldcraft, weaponsmithing).</w:t>
        <w:br/>
      </w:r>
      <w:r>
        <w:rPr>
          <w:b/>
          <w:bCs/>
          <w:sz w:val="16"/>
          <w:szCs w:val="16"/>
          <w:lang w:val="en-GB"/>
        </w:rPr>
        <w:t>Important Figures</w:t>
      </w:r>
      <w:r>
        <w:rPr>
          <w:sz w:val="16"/>
          <w:szCs w:val="16"/>
          <w:lang w:val="en-GB"/>
        </w:rPr>
        <w:t>: Baron Arcadius (human, male, M20), Sandryth (gold dragon, male, young adult), Clanmaster Tark Takkras (dwarf, male, F10).</w:t>
        <w:br/>
      </w:r>
      <w:r>
        <w:rPr>
          <w:b/>
          <w:bCs/>
          <w:sz w:val="16"/>
          <w:szCs w:val="16"/>
          <w:lang w:val="en-GB"/>
        </w:rPr>
        <w:t>Flora and Fauna</w:t>
      </w:r>
      <w:r>
        <w:rPr>
          <w:sz w:val="16"/>
          <w:szCs w:val="16"/>
          <w:lang w:val="en-GB"/>
        </w:rPr>
        <w:t>: Arcadia consists mostly of high mountain, overlooking western Lake Gunaald. The cold freshwater lake is rich in fish, which constitute all the animal life that can be found in the area. A few evergreen trees grow in the small valley bordering the lake, soon replaced by small scrubs then bare rocks on the towering mountains. Some rare chimeras and wyverns make lair in caverns high in the mountains, while dragons from the Wyrmsteeth to the east occasionally swoop by.</w:t>
      </w:r>
    </w:p>
    <w:p>
      <w:pPr>
        <w:pStyle w:val="Text"/>
        <w:jc w:val="both"/>
        <w:rPr>
          <w:sz w:val="16"/>
          <w:szCs w:val="16"/>
          <w:lang w:val="en-GB"/>
        </w:rPr>
      </w:pPr>
      <w:r>
        <w:rPr>
          <w:sz w:val="16"/>
          <w:szCs w:val="16"/>
          <w:lang w:val="en-GB"/>
        </w:rPr>
        <w:t>Description: by Arcadius</w:t>
      </w:r>
    </w:p>
    <w:p>
      <w:pPr>
        <w:pStyle w:val="Text"/>
        <w:jc w:val="both"/>
        <w:rPr>
          <w:sz w:val="16"/>
          <w:szCs w:val="16"/>
          <w:lang w:val="en-GB"/>
        </w:rPr>
      </w:pPr>
      <w:r>
        <w:rPr>
          <w:sz w:val="16"/>
          <w:szCs w:val="16"/>
          <w:lang w:val="en-GB"/>
        </w:rPr>
        <w:t>Hello dear reader. You don't know me yet, as it is my first time writing an article in the famous Mystaran Almanac. So, let me introduce myself briefly first, and we shall go on with the very article later.</w:t>
      </w:r>
    </w:p>
    <w:p>
      <w:pPr>
        <w:pStyle w:val="Text"/>
        <w:jc w:val="both"/>
        <w:rPr>
          <w:sz w:val="16"/>
          <w:szCs w:val="16"/>
          <w:lang w:val="en-GB"/>
        </w:rPr>
      </w:pPr>
      <w:r>
        <w:rPr>
          <w:sz w:val="16"/>
          <w:szCs w:val="16"/>
          <w:lang w:val="en-GB"/>
        </w:rPr>
        <w:t>My name is Arcadius, wizard and scholar from the lands of Norwold. I was born a Traladaran in a small village of the Grand Duchy of Karameikos, now a Kingdom, but left my homeland in pursuit of greater knowledge. After some years of adventuring around the Known World and beyond, I opted for settling in Norwold where King Ericall of Alpha was giving lands and titles to worthy heroes - and it seems I did qualify as one such, since I was adoubed Baron. I conduct studies in the Tower of Arcadia, concentrating on my favourite subjects, which are history, legends and lore, plus occasionally other fields including magic.</w:t>
      </w:r>
    </w:p>
    <w:p>
      <w:pPr>
        <w:pStyle w:val="Text"/>
        <w:jc w:val="both"/>
        <w:rPr>
          <w:sz w:val="16"/>
          <w:szCs w:val="16"/>
          <w:lang w:val="en-GB"/>
        </w:rPr>
      </w:pPr>
      <w:r>
        <w:rPr>
          <w:sz w:val="16"/>
          <w:szCs w:val="16"/>
          <w:lang w:val="en-GB"/>
        </w:rPr>
        <w:t>I spoke with a young Glantrian wizard named Alasdhair McAllister during a visit of mine in the elven Barony of Ironwood. He told me of his work as a correspondent for the renowned Mystaran Almanac - I myself own a copy of every tome -, and of business he had in his homeland that would prevent him from completing his tour of Norwold. I told him about parts of the country he hadn't been able to see yet, and just before leaving, he asked me to replace him as official correspondent for the Norwold region. After the initial surprise, I agreed - and there we are. I hope I can live up to Alasdhair's expectation - and offer you as interesting and complete description as he would have.</w:t>
      </w:r>
    </w:p>
    <w:p>
      <w:pPr>
        <w:pStyle w:val="Text"/>
        <w:jc w:val="both"/>
        <w:rPr>
          <w:sz w:val="16"/>
          <w:szCs w:val="16"/>
          <w:lang w:val="en-GB"/>
        </w:rPr>
      </w:pPr>
      <w:r>
        <w:rPr>
          <w:sz w:val="16"/>
          <w:szCs w:val="16"/>
          <w:lang w:val="en-GB"/>
        </w:rPr>
        <w:t>Alasdhair encouraged me to start this year with my own, petty barony. Though I find this somewhat pretentious, I shall simply do as he suggests; besides, that should help you know me better than with just this brief introduction.</w:t>
      </w:r>
    </w:p>
    <w:p>
      <w:pPr>
        <w:pStyle w:val="Heading3"/>
        <w:rPr/>
      </w:pPr>
      <w:bookmarkStart w:id="28" w:name="__RefHeading___Toc471139336"/>
      <w:bookmarkEnd w:id="28"/>
      <w:r>
        <w:rPr/>
        <w:t>The Land</w:t>
      </w:r>
    </w:p>
    <w:p>
      <w:pPr>
        <w:pStyle w:val="Text"/>
        <w:jc w:val="both"/>
        <w:rPr>
          <w:sz w:val="16"/>
          <w:szCs w:val="16"/>
          <w:lang w:val="en-GB"/>
        </w:rPr>
      </w:pPr>
      <w:r>
        <w:rPr>
          <w:sz w:val="16"/>
          <w:szCs w:val="16"/>
          <w:lang w:val="en-GB"/>
        </w:rPr>
        <w:t>The Barony of Arcadia lies, to most eyes, in the middle of nowhere. It is an isolated dominion in the tall Icereach mountains, though it also encompasses part of Lake Gunaald. There is probably a map of the dominion borders in the king's library in Alpha, but I must admit that it is of no relevance to me. The fact is I rule only over the Tower of Arcadia, which is built on top of the highest peak of the dominion, and I do not try to enforce any law over the rest of the land that is nominally mine; hence I don't really know where it starts and where it ends.</w:t>
      </w:r>
    </w:p>
    <w:p>
      <w:pPr>
        <w:pStyle w:val="Text"/>
        <w:jc w:val="both"/>
        <w:rPr>
          <w:sz w:val="16"/>
          <w:szCs w:val="16"/>
          <w:lang w:val="en-GB"/>
        </w:rPr>
      </w:pPr>
      <w:r>
        <w:rPr>
          <w:sz w:val="16"/>
          <w:szCs w:val="16"/>
          <w:lang w:val="en-GB"/>
        </w:rPr>
        <w:t>Most of the land is thus high mountains. This does not mean it is a poor land, however: Though there is almost no vegetation and virtually no animals, the soil is rich in valuable minerals, mostly gold. A small clan of dwarves runs profitable gold mines a few miles north of the Tower of Arcadia. The highest peaks are covered with everlasting snowcapes, and cold winds from the north blow during most of the year.</w:t>
      </w:r>
    </w:p>
    <w:p>
      <w:pPr>
        <w:pStyle w:val="Text"/>
        <w:jc w:val="both"/>
        <w:rPr>
          <w:sz w:val="16"/>
          <w:szCs w:val="16"/>
          <w:lang w:val="en-GB"/>
        </w:rPr>
      </w:pPr>
      <w:r>
        <w:rPr>
          <w:sz w:val="16"/>
          <w:szCs w:val="16"/>
          <w:lang w:val="en-GB"/>
        </w:rPr>
        <w:t>The Tower of Arcadia is built on top of the highest peak, and is surrounded at all time by snow. Unless you are well-equipped, I do not advise you to go there by normal means; the best way to reach the tower is by air, or by magic. When the sky is clear, the tower can be seen from below, including by fishermen at work on the lake. Most of the time, though, clouds block the sight, as the peak's end stands above the cloud line.</w:t>
      </w:r>
    </w:p>
    <w:p>
      <w:pPr>
        <w:pStyle w:val="Text"/>
        <w:jc w:val="both"/>
        <w:rPr>
          <w:sz w:val="16"/>
          <w:szCs w:val="16"/>
          <w:lang w:val="en-GB"/>
        </w:rPr>
      </w:pPr>
      <w:r>
        <w:rPr>
          <w:sz w:val="16"/>
          <w:szCs w:val="16"/>
          <w:lang w:val="en-GB"/>
        </w:rPr>
        <w:t>A feature of note is Lake Gunaald, which is frozen during a good part of the year, typically from mid-fall to late spring or early summer. It is a freshwater lake, whose waters abound with delicious white fish called gunaald (the lake is named after the fish) that fetch high price on Leeha's, Alpha's and even Oceansend's markets. Several families live off the lake's bounties, fishing from small boats in the summer, and making holes through the frozen layer of ice the rest of the year. Most of those fishermen live in the sheltered valley stuck between the lake and the high mountains, because it is quite safe from the cold northern wind thanks to the mountain range.</w:t>
      </w:r>
    </w:p>
    <w:p>
      <w:pPr>
        <w:pStyle w:val="Text"/>
        <w:jc w:val="both"/>
        <w:rPr>
          <w:sz w:val="16"/>
          <w:szCs w:val="16"/>
          <w:lang w:val="en-GB"/>
        </w:rPr>
      </w:pPr>
      <w:r>
        <w:rPr>
          <w:sz w:val="16"/>
          <w:szCs w:val="16"/>
          <w:lang w:val="en-GB"/>
        </w:rPr>
        <w:t>One peculiarity of the barony that surprises many fellow nobles, especially King Ericall, is the fact that I do not enforce taxes of any kind on the few inhabitants of Arcadia, or even a single law. Truth is, the dwarves govern themselves, with their own regulations and justice, and that wouldn't be wise to meddle in their internal affairs. As for the fishermen, they are simple people who don't need any law to tell them how to live their lives. However, they both fear me and praise me for supposedly keeping any dragon attack on them at bay, and when they can afford it donate fish supplies or, more rarely, offer their services. The dwarves also accuse me of being an agent of the dragons that only want to steal their gold, but they trade with me anyway.</w:t>
      </w:r>
    </w:p>
    <w:p>
      <w:pPr>
        <w:pStyle w:val="Heading3"/>
        <w:rPr/>
      </w:pPr>
      <w:bookmarkStart w:id="29" w:name="__RefHeading___Toc471139337"/>
      <w:bookmarkEnd w:id="29"/>
      <w:r>
        <w:rPr/>
        <w:t>The People</w:t>
      </w:r>
    </w:p>
    <w:p>
      <w:pPr>
        <w:pStyle w:val="Text"/>
        <w:jc w:val="both"/>
        <w:rPr>
          <w:sz w:val="16"/>
          <w:szCs w:val="16"/>
          <w:lang w:val="en-GB"/>
        </w:rPr>
      </w:pPr>
      <w:r>
        <w:rPr>
          <w:sz w:val="16"/>
          <w:szCs w:val="16"/>
          <w:lang w:val="en-GB"/>
        </w:rPr>
        <w:t>Arcadia is sparsely populated at best, due to the fact that it is such a remote place and that I never actively tried to attract new settlers. In fact, I never even conducted a census and population numbers I give are estimates only.</w:t>
      </w:r>
    </w:p>
    <w:p>
      <w:pPr>
        <w:pStyle w:val="Text"/>
        <w:jc w:val="both"/>
        <w:rPr>
          <w:sz w:val="16"/>
          <w:szCs w:val="16"/>
          <w:lang w:val="en-GB"/>
        </w:rPr>
      </w:pPr>
      <w:r>
        <w:rPr>
          <w:sz w:val="16"/>
          <w:szCs w:val="16"/>
          <w:lang w:val="en-GB"/>
        </w:rPr>
        <w:t>The majority of Arcadia's population is made up of dwarves, a single clan of them, clan Takkras. This clan was established some 187 years ago, when the young Tark, youngest son of a clan from Oceansend, discovered how rich in gold the mountains west of Lake Gunaald were.</w:t>
      </w:r>
    </w:p>
    <w:p>
      <w:pPr>
        <w:pStyle w:val="Text"/>
        <w:jc w:val="both"/>
        <w:rPr>
          <w:sz w:val="16"/>
          <w:szCs w:val="16"/>
          <w:lang w:val="en-GB"/>
        </w:rPr>
      </w:pPr>
      <w:r>
        <w:rPr>
          <w:sz w:val="16"/>
          <w:szCs w:val="16"/>
          <w:lang w:val="en-GB"/>
        </w:rPr>
        <w:t>He brought with him some of his previous clan and was designed as clansmaster by his followers, and has since ruled his clan. The clan's main business is gold mining, of course, and all sorts of crafts related to the working of gold. The dwarves often buy tasty fish from the fishermen of the valley, which they pay in raw gold nuggets. The dwarves are quite paranoid about dragons, whom in their minds are all after their gold. They often accuse me of being in league with them, which I sort of am, not to mention that in their eyes wizards are not much better than dragons in the first place. Anyhow, since they have not suffered from any dragon raids since I settled in Arcadia, they grudgingly recognise that I may somehow protect them, and occasionally trade with me precious, beautifully crafted items that I use as vessels for my magical experimentations in exchange for magical items and commodities that I bring back from Alpha or Oceansend or beyond.</w:t>
      </w:r>
    </w:p>
    <w:p>
      <w:pPr>
        <w:pStyle w:val="Text"/>
        <w:jc w:val="both"/>
        <w:rPr>
          <w:sz w:val="16"/>
          <w:szCs w:val="16"/>
          <w:lang w:val="en-GB"/>
        </w:rPr>
      </w:pPr>
      <w:r>
        <w:rPr>
          <w:sz w:val="16"/>
          <w:szCs w:val="16"/>
          <w:lang w:val="en-GB"/>
        </w:rPr>
        <w:t>The rest of the population are native fishermen of Antalian descent who have been living off the bounty of the nearby lake for an unknown number of generations. They sell gunaald they don't eat to the Takkras dwarves, or smoke it and carry it downriver and sell it to the Hins who are fond of it. And the leftover they give to me, hoping the dragons and I keep on leaving them alone...</w:t>
      </w:r>
    </w:p>
    <w:p>
      <w:pPr>
        <w:pStyle w:val="Heading3"/>
        <w:rPr/>
      </w:pPr>
      <w:bookmarkStart w:id="30" w:name="__RefHeading___Toc471139338"/>
      <w:bookmarkEnd w:id="30"/>
      <w:r>
        <w:rPr/>
        <w:t>Recent History</w:t>
      </w:r>
    </w:p>
    <w:p>
      <w:pPr>
        <w:pStyle w:val="Text"/>
        <w:jc w:val="both"/>
        <w:rPr>
          <w:sz w:val="16"/>
          <w:szCs w:val="16"/>
          <w:lang w:val="en-GB"/>
        </w:rPr>
      </w:pPr>
      <w:r>
        <w:rPr>
          <w:sz w:val="16"/>
          <w:szCs w:val="16"/>
          <w:lang w:val="en-GB"/>
        </w:rPr>
        <w:t>Dwarves and native humans have been living in the area for quite some time, since long before Arcadia herself was founded. Dwarves moved to those high mountains 187 years ago when they discovered gold veins, and will likely stay there as long as there is an ounce left to mine. The fishermen have been living by the lake for an unknown duration, as they don't keep any records. From their language I speculate that they have been living there in complete autarchy since the earlier days of the ancient Antalians, before Loark's horde brought the dark age of most of their people. In their secluded valley, the scattered fishermen probably went undiscovered and lost contact with other tribes. According to the Hins of Leeha, at one time they found about the fishermen and their wonderful gunaald and began trading with them. Unfortunately those events, if they ever happened that way, are undated.</w:t>
      </w:r>
    </w:p>
    <w:p>
      <w:pPr>
        <w:pStyle w:val="Text"/>
        <w:jc w:val="both"/>
        <w:rPr>
          <w:sz w:val="16"/>
          <w:szCs w:val="16"/>
          <w:lang w:val="en-GB"/>
        </w:rPr>
      </w:pPr>
      <w:r>
        <w:rPr>
          <w:sz w:val="16"/>
          <w:szCs w:val="16"/>
          <w:lang w:val="en-GB"/>
        </w:rPr>
        <w:t>The Barony of Acardia is fairly recent in comparison. I was appointed baronial status in AY 2002 [Editor's Note: AC 1002], and the erection of Tower Arcadia took until AY 2004 [AC 1004] because of its uneasily-accessed location. And yet I got help from the Dwarves - for a hefty price, but that was well worth it. Since Arcadia is so isolated from the rest of Norwold and since I do not levy an army, Arcadia has been unconcerned by the recent wars that have spread throughout the continent. With no taxes or troops coming from Arcadia, I am left pretty to my own devices by King Ericall.</w:t>
      </w:r>
    </w:p>
    <w:p>
      <w:pPr>
        <w:pStyle w:val="Text"/>
        <w:jc w:val="both"/>
        <w:rPr>
          <w:sz w:val="16"/>
          <w:szCs w:val="16"/>
          <w:lang w:val="en-GB"/>
        </w:rPr>
      </w:pPr>
      <w:r>
        <w:rPr>
          <w:sz w:val="16"/>
          <w:szCs w:val="16"/>
          <w:lang w:val="en-GB"/>
        </w:rPr>
        <w:t>The only exception to this concerns dragonkind. I am in permanent contact with the Kingdom of Dragons in the Wyrmsteeth through Sandryth, a golden dragon. This is part of an agreement between the Council of Dragons and myself upon establishing my barony, which states they would agree to share some of the knowledge they have accumulated over the millennia with me - I hope to one day being allowed into their hidden city - in exchange for my help in having the humans and especially their lords not encroaching upon the draconic lands or slaying non-renegade dragons. Sandryth and I are diplomats of sorts between the two races.</w:t>
      </w:r>
    </w:p>
    <w:p>
      <w:pPr>
        <w:pStyle w:val="Text"/>
        <w:jc w:val="both"/>
        <w:rPr>
          <w:sz w:val="16"/>
          <w:szCs w:val="16"/>
          <w:lang w:val="en-GB"/>
        </w:rPr>
      </w:pPr>
      <w:r>
        <w:rPr>
          <w:sz w:val="16"/>
          <w:szCs w:val="16"/>
          <w:lang w:val="en-GB"/>
        </w:rPr>
        <w:t>On that matter, there is one event in recent history that I wish to clarify, concerning the dragons' assault on Heldannic Warbirds above Oceansend. King Ericall did ask me to petition the Council for such an action, but I was not surprised when Sandryth answered that the dragons would not get involved into human business and hereby violate an ancient treaty, unless the Heldanners actually attacked them first. However, Ericall was not satisfied with that decision and tried to find some more open-minded dragons - as he didn't need a full commitment from the dragons in the first places, just a handful of them to keep the Warbirds in check. Thus he contacted a young, active red who was upset by the conservatism of the Council and decided to act, sure that the Council Elders would in time back the move.</w:t>
      </w:r>
    </w:p>
    <w:p>
      <w:pPr>
        <w:pStyle w:val="Heading3"/>
        <w:rPr/>
      </w:pPr>
      <w:bookmarkStart w:id="31" w:name="__RefHeading___Toc471139339"/>
      <w:bookmarkEnd w:id="31"/>
      <w:r>
        <w:rPr/>
        <w:t>Don't Miss</w:t>
      </w:r>
    </w:p>
    <w:p>
      <w:pPr>
        <w:pStyle w:val="Text"/>
        <w:jc w:val="both"/>
        <w:rPr>
          <w:sz w:val="16"/>
          <w:szCs w:val="16"/>
          <w:lang w:val="en-GB"/>
        </w:rPr>
      </w:pPr>
      <w:r>
        <w:rPr>
          <w:sz w:val="16"/>
          <w:szCs w:val="16"/>
          <w:lang w:val="en-GB"/>
        </w:rPr>
        <w:t>Two things: If you like good, freshly fished gunaald, try fishing with the natives, and if you like beautiful landscapes, take a look at Tower Arcadia perched high in the mountains during a clear day from either the valley below or from the lake.</w:t>
      </w:r>
    </w:p>
    <w:p>
      <w:pPr>
        <w:pStyle w:val="Heading3"/>
        <w:rPr/>
      </w:pPr>
      <w:bookmarkStart w:id="32" w:name="__RefHeading___Toc471139340"/>
      <w:bookmarkEnd w:id="32"/>
      <w:r>
        <w:rPr/>
        <w:t>Do Miss</w:t>
      </w:r>
    </w:p>
    <w:p>
      <w:pPr>
        <w:pStyle w:val="Text"/>
        <w:pBdr>
          <w:bottom w:val="double" w:sz="6" w:space="1" w:color="000000"/>
        </w:pBdr>
        <w:spacing w:before="100" w:after="280"/>
        <w:jc w:val="both"/>
        <w:rPr>
          <w:sz w:val="16"/>
          <w:szCs w:val="16"/>
          <w:lang w:val="en-GB"/>
        </w:rPr>
      </w:pPr>
      <w:r>
        <w:rPr>
          <w:sz w:val="16"/>
          <w:szCs w:val="16"/>
          <w:lang w:val="en-GB"/>
        </w:rPr>
        <w:t xml:space="preserve">The renegade dragons that occasionally venture or make their lair in the vicinity. </w:t>
      </w:r>
    </w:p>
    <w:p>
      <w:pPr>
        <w:pStyle w:val="Text"/>
        <w:spacing w:before="100" w:after="280"/>
        <w:jc w:val="both"/>
        <w:rPr>
          <w:sz w:val="16"/>
          <w:szCs w:val="16"/>
          <w:lang w:val="en-GB"/>
        </w:rPr>
      </w:pPr>
      <w:r>
        <w:rPr>
          <w:sz w:val="16"/>
          <w:szCs w:val="16"/>
          <w:lang w:val="en-GB"/>
        </w:rPr>
      </w:r>
    </w:p>
    <w:p>
      <w:pPr>
        <w:pStyle w:val="Heading2"/>
        <w:rPr>
          <w:rFonts w:eastAsia="Arial Unicode MS"/>
        </w:rPr>
      </w:pPr>
      <w:bookmarkStart w:id="33" w:name="__RefHeading___Toc471139341"/>
      <w:bookmarkEnd w:id="33"/>
      <w:r>
        <w:rPr/>
        <w:t>ARCH OF FIRE, THE (Geographical feature)</w:t>
      </w:r>
    </w:p>
    <w:p>
      <w:pPr>
        <w:pStyle w:val="Text"/>
        <w:rPr/>
      </w:pPr>
      <w:r>
        <w:rPr>
          <w:b/>
          <w:bCs/>
          <w:sz w:val="16"/>
          <w:szCs w:val="16"/>
          <w:lang w:val="en-GB"/>
        </w:rPr>
        <w:t>Location</w:t>
      </w:r>
      <w:r>
        <w:rPr>
          <w:sz w:val="16"/>
          <w:szCs w:val="16"/>
          <w:lang w:val="en-GB"/>
        </w:rPr>
        <w:t>: Known World, continent of Brun, northeastern reaches, area of Norwold, Icereach Range.</w:t>
        <w:br/>
      </w:r>
      <w:r>
        <w:rPr>
          <w:b/>
          <w:bCs/>
          <w:sz w:val="16"/>
          <w:szCs w:val="16"/>
          <w:lang w:val="en-GB"/>
        </w:rPr>
        <w:t>Area</w:t>
      </w:r>
      <w:r>
        <w:rPr>
          <w:sz w:val="16"/>
          <w:szCs w:val="16"/>
          <w:lang w:val="en-GB"/>
        </w:rPr>
        <w:t>: app. 5,000 sq. mi. (about 2,500 sq. mi. around each volcano).</w:t>
        <w:br/>
      </w:r>
      <w:r>
        <w:rPr>
          <w:b/>
          <w:bCs/>
          <w:sz w:val="16"/>
          <w:szCs w:val="16"/>
          <w:lang w:val="en-GB"/>
        </w:rPr>
        <w:t>Population</w:t>
      </w:r>
      <w:r>
        <w:rPr>
          <w:sz w:val="16"/>
          <w:szCs w:val="16"/>
          <w:lang w:val="en-GB"/>
        </w:rPr>
        <w:t>: unknown number of creatures from the Elemental Plane of Fire.</w:t>
        <w:br/>
      </w:r>
      <w:r>
        <w:rPr>
          <w:b/>
          <w:bCs/>
          <w:sz w:val="16"/>
          <w:szCs w:val="16"/>
          <w:lang w:val="en-GB"/>
        </w:rPr>
        <w:t>Languages</w:t>
      </w:r>
      <w:r>
        <w:rPr>
          <w:sz w:val="16"/>
          <w:szCs w:val="16"/>
          <w:lang w:val="en-GB"/>
        </w:rPr>
        <w:t>: Unknown languages from elemental plane of fire.</w:t>
        <w:br/>
      </w:r>
      <w:r>
        <w:rPr>
          <w:b/>
          <w:bCs/>
          <w:sz w:val="16"/>
          <w:szCs w:val="16"/>
          <w:lang w:val="en-GB"/>
        </w:rPr>
        <w:t>Coinage</w:t>
      </w:r>
      <w:r>
        <w:rPr>
          <w:sz w:val="16"/>
          <w:szCs w:val="16"/>
          <w:lang w:val="en-GB"/>
        </w:rPr>
        <w:t>: Unknown, if any at all.</w:t>
        <w:br/>
      </w:r>
      <w:r>
        <w:rPr>
          <w:b/>
          <w:bCs/>
          <w:sz w:val="16"/>
          <w:szCs w:val="16"/>
          <w:lang w:val="en-GB"/>
        </w:rPr>
        <w:t>Taxes</w:t>
      </w:r>
      <w:r>
        <w:rPr>
          <w:sz w:val="16"/>
          <w:szCs w:val="16"/>
          <w:lang w:val="en-GB"/>
        </w:rPr>
        <w:t>: Unknown, if any at all.</w:t>
        <w:br/>
      </w:r>
      <w:r>
        <w:rPr>
          <w:b/>
          <w:bCs/>
          <w:sz w:val="16"/>
          <w:szCs w:val="16"/>
          <w:lang w:val="en-GB"/>
        </w:rPr>
        <w:t>Government Type</w:t>
      </w:r>
      <w:r>
        <w:rPr>
          <w:sz w:val="16"/>
          <w:szCs w:val="16"/>
          <w:lang w:val="en-GB"/>
        </w:rPr>
        <w:t>: Unknown.</w:t>
        <w:br/>
      </w:r>
      <w:r>
        <w:rPr>
          <w:b/>
          <w:bCs/>
          <w:sz w:val="16"/>
          <w:szCs w:val="16"/>
          <w:lang w:val="en-GB"/>
        </w:rPr>
        <w:t>Industries</w:t>
      </w:r>
      <w:r>
        <w:rPr>
          <w:sz w:val="16"/>
          <w:szCs w:val="16"/>
          <w:lang w:val="en-GB"/>
        </w:rPr>
        <w:t>: Unknown.</w:t>
        <w:br/>
      </w:r>
      <w:r>
        <w:rPr>
          <w:b/>
          <w:bCs/>
          <w:sz w:val="16"/>
          <w:szCs w:val="16"/>
          <w:lang w:val="en-GB"/>
        </w:rPr>
        <w:t>Important Figures</w:t>
      </w:r>
      <w:r>
        <w:rPr>
          <w:sz w:val="16"/>
          <w:szCs w:val="16"/>
          <w:lang w:val="en-GB"/>
        </w:rPr>
        <w:t>: None known.</w:t>
        <w:br/>
      </w:r>
      <w:r>
        <w:rPr>
          <w:b/>
          <w:bCs/>
          <w:sz w:val="16"/>
          <w:szCs w:val="16"/>
          <w:lang w:val="en-GB"/>
        </w:rPr>
        <w:t>Flora and Fauna</w:t>
      </w:r>
      <w:r>
        <w:rPr>
          <w:sz w:val="16"/>
          <w:szCs w:val="16"/>
          <w:lang w:val="en-GB"/>
        </w:rPr>
        <w:t>: small plants and animals common in more southern regions than Norwold.</w:t>
      </w:r>
    </w:p>
    <w:p>
      <w:pPr>
        <w:pStyle w:val="Text"/>
        <w:jc w:val="both"/>
        <w:rPr>
          <w:sz w:val="16"/>
          <w:szCs w:val="16"/>
          <w:lang w:val="en-GB"/>
        </w:rPr>
      </w:pPr>
      <w:r>
        <w:rPr>
          <w:sz w:val="16"/>
          <w:szCs w:val="16"/>
          <w:lang w:val="en-GB"/>
        </w:rPr>
        <w:t>Description: by Alasdhair MacCallum</w:t>
      </w:r>
    </w:p>
    <w:p>
      <w:pPr>
        <w:pStyle w:val="Text"/>
        <w:jc w:val="both"/>
        <w:rPr>
          <w:sz w:val="16"/>
          <w:szCs w:val="16"/>
          <w:lang w:val="en-GB"/>
        </w:rPr>
      </w:pPr>
      <w:r>
        <w:rPr>
          <w:sz w:val="16"/>
          <w:szCs w:val="16"/>
          <w:lang w:val="en-GB"/>
        </w:rPr>
        <w:t>Well, for those of you who read Joshuan's Almanac last year, you might recall that I mentioned I would be visiting the Great Crater and New Kolland to give the world's first human report on everything that goes on in the humanoid lands. Unfortunately, I've been side-tracked from those plans. It seems I have since managed to irritate a mage of some renown within the Great School of Magic and was forced to perform a small task for her, or suffer some "accidental mishaps" she would foreshadow with her divination magic. Still, there is some time left yet during this year, so who knows, the New Kolland Travelogue might still see publication before next spring.</w:t>
      </w:r>
    </w:p>
    <w:p>
      <w:pPr>
        <w:pStyle w:val="Text"/>
        <w:jc w:val="both"/>
        <w:rPr>
          <w:sz w:val="16"/>
          <w:szCs w:val="16"/>
          <w:lang w:val="en-GB"/>
        </w:rPr>
      </w:pPr>
      <w:r>
        <w:rPr>
          <w:sz w:val="16"/>
          <w:szCs w:val="16"/>
          <w:lang w:val="en-GB"/>
        </w:rPr>
        <w:t>Anyway, this quest of hers brought me up into the frozen reaches of the Icereach Range in far away Norwold. On one of the cold nights, and it does get cold up there, I spotted a huge bright light within the sky. Closer inspection revealed a line of red flames arching through the sky. My curiosity evidently was picked, and so I approached this phenomenon to get a better look. And it is about this Arch of Fire that I write my next article for the Almanac.</w:t>
      </w:r>
    </w:p>
    <w:p>
      <w:pPr>
        <w:pStyle w:val="Heading3"/>
        <w:rPr/>
      </w:pPr>
      <w:bookmarkStart w:id="34" w:name="__RefHeading___Toc471139342"/>
      <w:bookmarkEnd w:id="34"/>
      <w:r>
        <w:rPr/>
        <w:t>The Arch of Fire</w:t>
      </w:r>
    </w:p>
    <w:p>
      <w:pPr>
        <w:pStyle w:val="Text"/>
        <w:jc w:val="both"/>
        <w:rPr>
          <w:sz w:val="16"/>
          <w:szCs w:val="16"/>
          <w:lang w:val="en-GB"/>
        </w:rPr>
      </w:pPr>
      <w:r>
        <w:rPr>
          <w:sz w:val="16"/>
          <w:szCs w:val="16"/>
          <w:lang w:val="en-GB"/>
        </w:rPr>
        <w:t>The Arch of Fire is situated approximately half-way between the large swamp along the swift White Bear Rive and the large, foreboding Icereach Mountains. For those who do not know the region of Norwold, that is approximately 300 miles west of the hin city of Leeha.</w:t>
      </w:r>
    </w:p>
    <w:p>
      <w:pPr>
        <w:pStyle w:val="Text"/>
        <w:jc w:val="both"/>
        <w:rPr>
          <w:sz w:val="16"/>
          <w:szCs w:val="16"/>
          <w:lang w:val="en-GB"/>
        </w:rPr>
      </w:pPr>
      <w:r>
        <w:rPr>
          <w:sz w:val="16"/>
          <w:szCs w:val="16"/>
          <w:lang w:val="en-GB"/>
        </w:rPr>
        <w:t>The Arch itself seems to be some sort of conduit or vortex for the Elemental Plane of Fire. The northern end of the arch starts from a volcano known as Northern Mount Cantrinus, named after the Thyatian explorer who first discovered this special geographical feature. The northern volcano is the outflowing portal, spilling fire for the Plane of Fire here into the Prime Plane. From there, the flames leap up dramatically in the form of a tube roughly 300 feet in diameter. This jet of flames lands 75 miles southward, into the second volcano called Southern Mount Cantrinus (needless to say, Thyatians lack imagination). The other volcano is the inflowing portal, where the stream of lava flows back into the Plane of Fire. The maximum point of the Arch must reach at least 5 or 6 miles in height.</w:t>
      </w:r>
    </w:p>
    <w:p>
      <w:pPr>
        <w:pStyle w:val="Text"/>
        <w:jc w:val="both"/>
        <w:rPr>
          <w:sz w:val="16"/>
          <w:szCs w:val="16"/>
          <w:lang w:val="en-GB"/>
        </w:rPr>
      </w:pPr>
      <w:r>
        <w:rPr>
          <w:sz w:val="16"/>
          <w:szCs w:val="16"/>
          <w:lang w:val="en-GB"/>
        </w:rPr>
        <w:t>The Arch of Fire is visible from about 50 miles away during the day, and at least 75 miles during the darkness of night. At night, the glow of the flames gives a beautiful orange/red color to the night sky. It is definitely worth a trip into the frozen northland just to see this at least once.</w:t>
      </w:r>
    </w:p>
    <w:p>
      <w:pPr>
        <w:pStyle w:val="Heading3"/>
        <w:rPr/>
      </w:pPr>
      <w:bookmarkStart w:id="35" w:name="__RefHeading___Toc471139343"/>
      <w:bookmarkEnd w:id="35"/>
      <w:r>
        <w:rPr/>
        <w:t>The Land</w:t>
      </w:r>
    </w:p>
    <w:p>
      <w:pPr>
        <w:pStyle w:val="Text"/>
        <w:jc w:val="both"/>
        <w:rPr>
          <w:sz w:val="16"/>
          <w:szCs w:val="16"/>
          <w:lang w:val="en-GB"/>
        </w:rPr>
      </w:pPr>
      <w:r>
        <w:rPr>
          <w:sz w:val="16"/>
          <w:szCs w:val="16"/>
          <w:lang w:val="en-GB"/>
        </w:rPr>
        <w:t>The land around the volcanoes are wastelands of fire. The area is relatively flat considering how mountainous the rest of the area is.</w:t>
      </w:r>
    </w:p>
    <w:p>
      <w:pPr>
        <w:pStyle w:val="Text"/>
        <w:jc w:val="both"/>
        <w:rPr>
          <w:sz w:val="16"/>
          <w:szCs w:val="16"/>
          <w:lang w:val="en-GB"/>
        </w:rPr>
      </w:pPr>
      <w:r>
        <w:rPr>
          <w:sz w:val="16"/>
          <w:szCs w:val="16"/>
          <w:lang w:val="en-GB"/>
        </w:rPr>
        <w:t>The whole area is crisscrossed by flowing streams of molten lava, which in turn melt all the snow on the mountain peaks and create rivers and lakes of meltwater. These rivers just as easily lead to rivers or lakes of lava, plunging into the molten rock. This creates rushing gouts of steam which gives the whole area a look similar to fog-shrouded Klantyre back in Glantri. Some of these gouts of steam are from beneath the ground, and steam geysers are relatively common as well.</w:t>
      </w:r>
    </w:p>
    <w:p>
      <w:pPr>
        <w:pStyle w:val="Text"/>
        <w:jc w:val="both"/>
        <w:rPr>
          <w:sz w:val="16"/>
          <w:szCs w:val="16"/>
          <w:lang w:val="en-GB"/>
        </w:rPr>
      </w:pPr>
      <w:r>
        <w:rPr>
          <w:sz w:val="16"/>
          <w:szCs w:val="16"/>
          <w:lang w:val="en-GB"/>
        </w:rPr>
        <w:t>Vegetation is rather unusual for Norwold. Because of the intense heat in the areas directly around the volcanoes, species that are normally not present in the north are thriving here. Even small mammals that normally avoid the cold and snow can be found scurrying about. This is not to say that a jungle is present here, however. On the contrary, vegetation is scarce and almost non-existent. The heat is just too intense, and the rivers of lava often change course, burning up whatever is in the way. Most areas are also covered in solid rock, obviously old volcanic deposits, and have no soil for anything to grow or live on.</w:t>
      </w:r>
    </w:p>
    <w:p>
      <w:pPr>
        <w:pStyle w:val="Text"/>
        <w:jc w:val="both"/>
        <w:rPr>
          <w:sz w:val="16"/>
          <w:szCs w:val="16"/>
          <w:lang w:val="en-GB"/>
        </w:rPr>
      </w:pPr>
      <w:r>
        <w:rPr>
          <w:sz w:val="16"/>
          <w:szCs w:val="16"/>
          <w:lang w:val="en-GB"/>
        </w:rPr>
        <w:t>Many small cave mouths dot the rocks that surround both mountains. Although most of these openings lead nowhere, some connect to fissures deep within the earth. The formerly mentioned gouts of steam occasionally scald these caves as well, making them a somewhat hazardous shelter.</w:t>
      </w:r>
    </w:p>
    <w:p>
      <w:pPr>
        <w:pStyle w:val="Heading3"/>
        <w:rPr/>
      </w:pPr>
      <w:bookmarkStart w:id="36" w:name="__RefHeading___Toc471139344"/>
      <w:bookmarkEnd w:id="36"/>
      <w:r>
        <w:rPr/>
        <w:t>The People</w:t>
      </w:r>
    </w:p>
    <w:p>
      <w:pPr>
        <w:pStyle w:val="Text"/>
        <w:jc w:val="both"/>
        <w:rPr>
          <w:sz w:val="16"/>
          <w:szCs w:val="16"/>
          <w:lang w:val="en-GB"/>
        </w:rPr>
      </w:pPr>
      <w:r>
        <w:rPr>
          <w:sz w:val="16"/>
          <w:szCs w:val="16"/>
          <w:lang w:val="en-GB"/>
        </w:rPr>
        <w:t>Even more surprising is the fact that the area is inhabited. Yet no humans live here; instead, we have two races which are native to the Elemental Plane of Fire.</w:t>
      </w:r>
    </w:p>
    <w:p>
      <w:pPr>
        <w:pStyle w:val="Text"/>
        <w:jc w:val="both"/>
        <w:rPr>
          <w:sz w:val="16"/>
          <w:szCs w:val="16"/>
          <w:lang w:val="en-GB"/>
        </w:rPr>
      </w:pPr>
      <w:r>
        <w:rPr>
          <w:sz w:val="16"/>
          <w:szCs w:val="16"/>
          <w:lang w:val="en-GB"/>
        </w:rPr>
        <w:t>At Northern Mount Cantrinus, a society of efreet has been formed. Admittedly, I was not sure what species these beings were, but once back in Glantri, I conferred with specialists on the Plane of Fire, and they confirmed that it was indeed the evil efreet. These creatures have created what seems to be a city of basalt and obsidian stones around the mouth of the volcano crater. Because of its relatively small size and the fact that they were continuing in the construction, I would assume that the efreet are new arrivals and have just taken over the area.</w:t>
      </w:r>
    </w:p>
    <w:p>
      <w:pPr>
        <w:pStyle w:val="Text"/>
        <w:jc w:val="both"/>
        <w:rPr>
          <w:sz w:val="16"/>
          <w:szCs w:val="16"/>
          <w:lang w:val="en-GB"/>
        </w:rPr>
      </w:pPr>
      <w:r>
        <w:rPr>
          <w:sz w:val="16"/>
          <w:szCs w:val="16"/>
          <w:lang w:val="en-GB"/>
        </w:rPr>
        <w:t>The efreet had many slaves working for them, from humans, fire giants, fire elementals, to even the occasional red dragon whose wings had been clipped to prevent flight. By the eagerness behind the slave master's whipping, I could tell that visiting their city would not be a wise decision.</w:t>
      </w:r>
    </w:p>
    <w:p>
      <w:pPr>
        <w:pStyle w:val="Text"/>
        <w:jc w:val="both"/>
        <w:rPr>
          <w:sz w:val="16"/>
          <w:szCs w:val="16"/>
          <w:lang w:val="en-GB"/>
        </w:rPr>
      </w:pPr>
      <w:r>
        <w:rPr>
          <w:sz w:val="16"/>
          <w:szCs w:val="16"/>
          <w:lang w:val="en-GB"/>
        </w:rPr>
        <w:t>Still, from away, I could see military activity which suggests that they are preparing for a war of some kind. Construction seems to be limited to walls and defensive positions. A quick head count of certain areas allows me to guess at a total population of 4 to 6 thousand efreet.</w:t>
      </w:r>
    </w:p>
    <w:p>
      <w:pPr>
        <w:pStyle w:val="Text"/>
        <w:jc w:val="both"/>
        <w:rPr>
          <w:sz w:val="16"/>
          <w:szCs w:val="16"/>
          <w:lang w:val="en-GB"/>
        </w:rPr>
      </w:pPr>
      <w:r>
        <w:rPr>
          <w:sz w:val="16"/>
          <w:szCs w:val="16"/>
          <w:lang w:val="en-GB"/>
        </w:rPr>
        <w:t>Further investigating would definitely be worth doing by a larger and better prepared group.</w:t>
      </w:r>
    </w:p>
    <w:p>
      <w:pPr>
        <w:pStyle w:val="Text"/>
        <w:jc w:val="both"/>
        <w:rPr>
          <w:sz w:val="16"/>
          <w:szCs w:val="16"/>
          <w:lang w:val="en-GB"/>
        </w:rPr>
      </w:pPr>
      <w:r>
        <w:rPr>
          <w:sz w:val="16"/>
          <w:szCs w:val="16"/>
          <w:lang w:val="en-GB"/>
        </w:rPr>
        <w:t>Southern Mount Cantrinus is controlled by fire elementals. Here, my spying was discovered and I was brought to meet their leader. This elemental stands at huge height of 25 feet. Thanks to their magic, I was able to communicate with the leader, and learned that the efreet had indeed conquered the northern volcano from them just a few months ago. The efreet now seem to have plans of taking over the southern volcano as well.</w:t>
      </w:r>
    </w:p>
    <w:p>
      <w:pPr>
        <w:pStyle w:val="Text"/>
        <w:jc w:val="both"/>
        <w:rPr>
          <w:sz w:val="16"/>
          <w:szCs w:val="16"/>
          <w:lang w:val="en-GB"/>
        </w:rPr>
      </w:pPr>
      <w:r>
        <w:rPr>
          <w:sz w:val="16"/>
          <w:szCs w:val="16"/>
          <w:lang w:val="en-GB"/>
        </w:rPr>
        <w:t>The fire elementals have no love for humans, but do not slay them outright. In fact, it seems that right now they are trying to recruit help from us, as their own reinforcements have been blocked off since the efreet have control of the incoming portal from the Plane of Fire.</w:t>
      </w:r>
    </w:p>
    <w:p>
      <w:pPr>
        <w:pStyle w:val="Text"/>
        <w:jc w:val="both"/>
        <w:rPr>
          <w:sz w:val="16"/>
          <w:szCs w:val="16"/>
          <w:lang w:val="en-GB"/>
        </w:rPr>
      </w:pPr>
      <w:r>
        <w:rPr>
          <w:sz w:val="16"/>
          <w:szCs w:val="16"/>
          <w:lang w:val="en-GB"/>
        </w:rPr>
        <w:t>Still, when I refused to join their armies, I was immediately asked to leave, and brought to the borders of what they claim as their lands.</w:t>
      </w:r>
    </w:p>
    <w:p>
      <w:pPr>
        <w:pStyle w:val="Text"/>
        <w:jc w:val="both"/>
        <w:rPr>
          <w:sz w:val="16"/>
          <w:szCs w:val="16"/>
          <w:lang w:val="en-GB"/>
        </w:rPr>
      </w:pPr>
      <w:r>
        <w:rPr>
          <w:sz w:val="16"/>
          <w:szCs w:val="16"/>
          <w:lang w:val="en-GB"/>
        </w:rPr>
        <w:t>I therefore have little to say about the fire elementals, since I could not explore more. Their numbers still remain a mystery. As for their culture, I doubt I would have understood much of it anyway. It is something probably best left to mages and sages who understand more about the Plane of Fire and its inhabitants.</w:t>
      </w:r>
    </w:p>
    <w:p>
      <w:pPr>
        <w:pStyle w:val="Heading3"/>
        <w:rPr/>
      </w:pPr>
      <w:bookmarkStart w:id="37" w:name="__RefHeading___Toc471139345"/>
      <w:bookmarkEnd w:id="37"/>
      <w:r>
        <w:rPr/>
        <w:t>Don't Miss</w:t>
      </w:r>
    </w:p>
    <w:p>
      <w:pPr>
        <w:pStyle w:val="Text"/>
        <w:jc w:val="both"/>
        <w:rPr>
          <w:sz w:val="16"/>
          <w:szCs w:val="16"/>
          <w:lang w:val="en-GB"/>
        </w:rPr>
      </w:pPr>
      <w:r>
        <w:rPr>
          <w:sz w:val="16"/>
          <w:szCs w:val="16"/>
          <w:lang w:val="en-GB"/>
        </w:rPr>
        <w:t>Well, the Arch itself is one of the wonders of the world, a beautiful sight that is definitely not to be missed if one has the occasion to visit. Unfortunately, everything else there is definitely not worth seeing, especially the inhabitants.</w:t>
      </w:r>
    </w:p>
    <w:p>
      <w:pPr>
        <w:pStyle w:val="Text"/>
        <w:pBdr>
          <w:bottom w:val="double" w:sz="6" w:space="1" w:color="000000"/>
        </w:pBdr>
        <w:spacing w:before="100" w:after="280"/>
        <w:jc w:val="both"/>
        <w:rPr>
          <w:sz w:val="16"/>
          <w:szCs w:val="16"/>
          <w:lang w:val="en-GB"/>
        </w:rPr>
      </w:pPr>
      <w:r>
        <w:rPr>
          <w:sz w:val="16"/>
          <w:szCs w:val="16"/>
          <w:lang w:val="en-GB"/>
        </w:rPr>
        <w:t xml:space="preserve">However, each of these creatures are from another plane of existence. This makes them, and their artifacts and magic, rare and unique. This means they are worth quite a bit of gold if brought to the right collectors and sages. </w:t>
      </w:r>
    </w:p>
    <w:p>
      <w:pPr>
        <w:pStyle w:val="Heading2"/>
        <w:rPr>
          <w:rFonts w:eastAsia="Arial Unicode MS"/>
        </w:rPr>
      </w:pPr>
      <w:bookmarkStart w:id="38" w:name="__RefHeading___Toc471139346"/>
      <w:bookmarkEnd w:id="38"/>
      <w:r>
        <w:rPr/>
        <w:t>Ironwood (Elven Barony of)</w:t>
      </w:r>
    </w:p>
    <w:p>
      <w:pPr>
        <w:pStyle w:val="Text"/>
        <w:rPr/>
      </w:pPr>
      <w:r>
        <w:rPr>
          <w:b/>
          <w:bCs/>
          <w:sz w:val="16"/>
          <w:szCs w:val="16"/>
          <w:lang w:val="en-GB"/>
        </w:rPr>
        <w:t>Location</w:t>
      </w:r>
      <w:r>
        <w:rPr>
          <w:sz w:val="16"/>
          <w:szCs w:val="16"/>
          <w:lang w:val="en-GB"/>
        </w:rPr>
        <w:t>: South-east of Alpha facing the New Alphatian Sea.</w:t>
        <w:br/>
      </w:r>
      <w:r>
        <w:rPr>
          <w:b/>
          <w:bCs/>
          <w:sz w:val="16"/>
          <w:szCs w:val="16"/>
          <w:lang w:val="en-GB"/>
        </w:rPr>
        <w:t>Area</w:t>
      </w:r>
      <w:r>
        <w:rPr>
          <w:sz w:val="16"/>
          <w:szCs w:val="16"/>
          <w:lang w:val="en-GB"/>
        </w:rPr>
        <w:t>: 3,500 sq. mi. (7,875 km2)</w:t>
        <w:br/>
      </w:r>
      <w:r>
        <w:rPr>
          <w:b/>
          <w:bCs/>
          <w:sz w:val="16"/>
          <w:szCs w:val="16"/>
          <w:lang w:val="en-GB"/>
        </w:rPr>
        <w:t>Population</w:t>
      </w:r>
      <w:r>
        <w:rPr>
          <w:sz w:val="16"/>
          <w:szCs w:val="16"/>
          <w:lang w:val="en-GB"/>
        </w:rPr>
        <w:t>: 4,000, roughly 74% elves, 20% humans and 5% other demi-humans (in Laran only), 1% intelligent woodland creatures.</w:t>
        <w:br/>
      </w:r>
      <w:r>
        <w:rPr>
          <w:b/>
          <w:bCs/>
          <w:sz w:val="16"/>
          <w:szCs w:val="16"/>
          <w:lang w:val="en-GB"/>
        </w:rPr>
        <w:t>Languages</w:t>
      </w:r>
      <w:r>
        <w:rPr>
          <w:sz w:val="16"/>
          <w:szCs w:val="16"/>
          <w:lang w:val="en-GB"/>
        </w:rPr>
        <w:t>: Elvish (Callarii, Shiye, Alfheim, Vyalia dialect), Thyatian Common, Alphatian Common (Alpha dialect), Fairy Tongue.</w:t>
        <w:br/>
      </w:r>
      <w:r>
        <w:rPr>
          <w:b/>
          <w:bCs/>
          <w:sz w:val="16"/>
          <w:szCs w:val="16"/>
          <w:lang w:val="en-GB"/>
        </w:rPr>
        <w:t>Coinage</w:t>
      </w:r>
      <w:r>
        <w:rPr>
          <w:sz w:val="16"/>
          <w:szCs w:val="16"/>
          <w:lang w:val="en-GB"/>
        </w:rPr>
        <w:t>: Crown (gp), Mirror (sp); barter common.</w:t>
        <w:br/>
      </w:r>
      <w:r>
        <w:rPr>
          <w:b/>
          <w:bCs/>
          <w:sz w:val="16"/>
          <w:szCs w:val="16"/>
          <w:lang w:val="en-GB"/>
        </w:rPr>
        <w:t>Taxes</w:t>
      </w:r>
      <w:r>
        <w:rPr>
          <w:sz w:val="16"/>
          <w:szCs w:val="16"/>
          <w:lang w:val="en-GB"/>
        </w:rPr>
        <w:t>: Gifts of the trees (special: see under Land).</w:t>
        <w:br/>
      </w:r>
      <w:r>
        <w:rPr>
          <w:b/>
          <w:bCs/>
          <w:sz w:val="16"/>
          <w:szCs w:val="16"/>
          <w:lang w:val="en-GB"/>
        </w:rPr>
        <w:t>Government Type</w:t>
      </w:r>
      <w:r>
        <w:rPr>
          <w:sz w:val="16"/>
          <w:szCs w:val="16"/>
          <w:lang w:val="en-GB"/>
        </w:rPr>
        <w:t>: Feudal barony, although the Baron is strongly influenced by the various Clanmasters.</w:t>
        <w:br/>
      </w:r>
      <w:r>
        <w:rPr>
          <w:b/>
          <w:bCs/>
          <w:sz w:val="16"/>
          <w:szCs w:val="16"/>
          <w:lang w:val="en-GB"/>
        </w:rPr>
        <w:t>Industries</w:t>
      </w:r>
      <w:r>
        <w:rPr>
          <w:sz w:val="16"/>
          <w:szCs w:val="16"/>
          <w:lang w:val="en-GB"/>
        </w:rPr>
        <w:t>: Hunting, Crafts (woodworking, leatherworking, goldcraft).</w:t>
        <w:br/>
      </w:r>
      <w:r>
        <w:rPr>
          <w:b/>
          <w:bCs/>
          <w:sz w:val="16"/>
          <w:szCs w:val="16"/>
          <w:lang w:val="en-GB"/>
        </w:rPr>
        <w:t>Important Figures</w:t>
      </w:r>
      <w:r>
        <w:rPr>
          <w:sz w:val="16"/>
          <w:szCs w:val="16"/>
          <w:lang w:val="en-GB"/>
        </w:rPr>
        <w:t>: Baron Elariathas Blackblade (elf, male, F10/M15), Thyandros (Blackblade Clanmaster, elf, male, F9/M9), Taragin Oakbranch (Lightseeker Clanmaster, elf, male, F10/M10), Renshiye (Shalidye Clanmaster, elf, male, R10/T8), Sythandria (Mythuinn Clanmistress, elf, female, M7/P7), and Clanholder Shelingar (elf, male, F4/M3).</w:t>
        <w:br/>
      </w:r>
      <w:r>
        <w:rPr>
          <w:b/>
          <w:bCs/>
          <w:sz w:val="16"/>
          <w:szCs w:val="16"/>
          <w:lang w:val="en-GB"/>
        </w:rPr>
        <w:t>Flora and Fauna</w:t>
      </w:r>
      <w:r>
        <w:rPr>
          <w:sz w:val="16"/>
          <w:szCs w:val="16"/>
          <w:lang w:val="en-GB"/>
        </w:rPr>
        <w:t>: The land consists mostly of a large evergreen ancient forest and comprises also a narrow area of plains near the coast of the New Alphatian Sea. The elves don't cultivate the land extensively, but rely on the fruits and the products of the forest and on the game that lives inside it; small kitchen gardens can be found near the coastline. The animals commonly encountered in Ironwood are bears, deer, elks, moose, wild boars and wolves. The land is a heaven for sylvan races and has been totally purged of the humanoid tribes that once lived here (though they continue to live on the nearby mountains and hills in the north). A clan of treants and centaurs also live here in a special protected zone of the forest, as well as some unicorns, fairy people, hsiao and metamorphs.</w:t>
      </w:r>
    </w:p>
    <w:p>
      <w:pPr>
        <w:pStyle w:val="Text"/>
        <w:jc w:val="both"/>
        <w:rPr>
          <w:sz w:val="16"/>
          <w:szCs w:val="16"/>
          <w:lang w:val="en-GB"/>
        </w:rPr>
      </w:pPr>
      <w:r>
        <w:rPr>
          <w:sz w:val="16"/>
          <w:szCs w:val="16"/>
          <w:lang w:val="en-GB"/>
        </w:rPr>
        <w:t>Creatures such as basilisks, gorgons, chimeras, decapus and vegetal monsters have been spotted throughout the dominion.</w:t>
      </w:r>
    </w:p>
    <w:p>
      <w:pPr>
        <w:pStyle w:val="Text"/>
        <w:jc w:val="both"/>
        <w:rPr>
          <w:sz w:val="16"/>
          <w:szCs w:val="16"/>
          <w:lang w:val="en-GB"/>
        </w:rPr>
      </w:pPr>
      <w:r>
        <w:rPr>
          <w:sz w:val="16"/>
          <w:szCs w:val="16"/>
          <w:lang w:val="en-GB"/>
        </w:rPr>
        <w:t xml:space="preserve">Description: by Alasdhair MacCallum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If only a few months ago somebody had told me I had to pose as an elf just to visit a forest I would have made a fool of him. But you can never know what life reserves you, that's the most important lesson I've learned during my rather adventuresome existence. However, that's how things turned out, more or less. I was here in Alpha ready to set sail for Oceansend (I planned to visit that land before returning to my beloved Klantyre) when I stumbled into an elf in one of the alleyways of the city. [Editor's Note: Readers of last year's Mystaran Almanac will realise that these events took place between Alasdhair's description of Alpha and Oceansend. This article was not included last year because the Almanac did not have as much interest in the area at the time. Now, we are adding Ironwood in our ever-growing hopes to describe all the lands of Norwold.]</w:t>
      </w:r>
    </w:p>
    <w:p>
      <w:pPr>
        <w:pStyle w:val="Text"/>
        <w:jc w:val="both"/>
        <w:rPr>
          <w:sz w:val="16"/>
          <w:szCs w:val="16"/>
          <w:lang w:val="en-GB"/>
        </w:rPr>
      </w:pPr>
      <w:r>
        <w:rPr>
          <w:sz w:val="16"/>
          <w:szCs w:val="16"/>
          <w:lang w:val="en-GB"/>
        </w:rPr>
        <w:t>Apparently, he was having some "financial problems" with a couple of shady "tax collectors", as he put it: so I offered to help him solving his troubles and I lent him a hand. You know, I've never liked tax collectors, especially those who go about armed to their teeth.</w:t>
      </w:r>
    </w:p>
    <w:p>
      <w:pPr>
        <w:pStyle w:val="Text"/>
        <w:jc w:val="both"/>
        <w:rPr>
          <w:sz w:val="16"/>
          <w:szCs w:val="16"/>
          <w:lang w:val="en-GB"/>
        </w:rPr>
      </w:pPr>
      <w:r>
        <w:rPr>
          <w:sz w:val="16"/>
          <w:szCs w:val="16"/>
          <w:lang w:val="en-GB"/>
        </w:rPr>
        <w:t>Less than a hour after our meeting, we were drinking in one of Alpha's best taverns and he was telling me of the important duty he was accomplishing in the city. He was here on behalf of his Lord, Elarianthas Blackblade, to hire engineers to worked on the "Great Project". So, after helping him find the right people, I decided to accompany him in his trip back to Ironwood (which was on the course to Oceansend, after all), to find out more about this elven paradise he had told me about so passionately.</w:t>
      </w:r>
    </w:p>
    <w:p>
      <w:pPr>
        <w:pStyle w:val="Heading3"/>
        <w:rPr/>
      </w:pPr>
      <w:bookmarkStart w:id="39" w:name="__RefHeading___Toc471139347"/>
      <w:bookmarkEnd w:id="39"/>
      <w:r>
        <w:rPr/>
        <w:t>The Land</w:t>
      </w:r>
    </w:p>
    <w:p>
      <w:pPr>
        <w:pStyle w:val="Text"/>
        <w:jc w:val="both"/>
        <w:rPr>
          <w:sz w:val="16"/>
          <w:szCs w:val="16"/>
          <w:lang w:val="en-GB"/>
        </w:rPr>
      </w:pPr>
      <w:r>
        <w:rPr>
          <w:sz w:val="16"/>
          <w:szCs w:val="16"/>
          <w:lang w:val="en-GB"/>
        </w:rPr>
        <w:t>The Barony of Ironwood lies some 280 miles (440 Km) to the south-east of Alpha, nestled under the northernmost tip of the Final Range. The dominion itself is very small and not widely known, but it seems it's a heaven for the elves living in Norwold. Only about one sixth of the entire area is not covered by forest: in this zone lies a city that closely resembles the human towns. This is the city of Laran, where the Baron is building a great port which he hopes will help increase trade with other countries. However, this is not the capital of the barony. The capital, located deep inside the forest, is Persimmon - a town built in a more typical elven style.</w:t>
      </w:r>
    </w:p>
    <w:p>
      <w:pPr>
        <w:pStyle w:val="Text"/>
        <w:jc w:val="both"/>
        <w:rPr>
          <w:sz w:val="16"/>
          <w:szCs w:val="16"/>
          <w:lang w:val="en-GB"/>
        </w:rPr>
      </w:pPr>
      <w:r>
        <w:rPr>
          <w:sz w:val="16"/>
          <w:szCs w:val="16"/>
          <w:lang w:val="en-GB"/>
        </w:rPr>
        <w:t>Laran is the only place of the entire barony where non-elves are free to roam and live. It reminds me much of the old Alfheim Town. The buildings have been built by and for humans. Also, the Baron has provided the city with a complicate system of running water of gnomish design that makes everyone happy and above all clean. Yes, cleanness is the first word that comes to my mind in describing the town of Laran and the Barony of Ironwood as a whole.</w:t>
      </w:r>
    </w:p>
    <w:p>
      <w:pPr>
        <w:pStyle w:val="Text"/>
        <w:jc w:val="both"/>
        <w:rPr>
          <w:sz w:val="16"/>
          <w:szCs w:val="16"/>
          <w:lang w:val="en-GB"/>
        </w:rPr>
      </w:pPr>
      <w:r>
        <w:rPr>
          <w:sz w:val="16"/>
          <w:szCs w:val="16"/>
          <w:lang w:val="en-GB"/>
        </w:rPr>
        <w:t>The forest which covers the land almost extensively is made of huge evergreen trees, from sequoias to firs, that tower magnificently to the sky like ancient colossi. The woods are teeming with natural and animal life, and the elves take great care in protecting the natural refuge their Baron is trying to create here. Packs of deer and moose roam freely in the Forest of Persimmon, and flocks of sparrows, woodpeckers and skylarks make their nest in the highest limbs of the tree trunks. You can also find fresh streams of sparkling water flowing through the forest. Elven gatherers and hunters move around so silently that it's difficult to discern them from the common sounds of the woods. However, to witness such a wonderful show you must have pointy ears, a slender figure and speak the elven tongue.</w:t>
      </w:r>
    </w:p>
    <w:p>
      <w:pPr>
        <w:pStyle w:val="Text"/>
        <w:jc w:val="both"/>
        <w:rPr>
          <w:sz w:val="16"/>
          <w:szCs w:val="16"/>
          <w:lang w:val="en-GB"/>
        </w:rPr>
      </w:pPr>
      <w:r>
        <w:rPr>
          <w:sz w:val="16"/>
          <w:szCs w:val="16"/>
          <w:lang w:val="en-GB"/>
        </w:rPr>
        <w:t>"It is forbidden to any non-elf to venture into the forest": this is the exact text of the most important law issued by the Baron more than eight years ago. This step has been taken to prevent the destruction or the upsetting of the ecosystem the Ironwood elves are slowly and patiently trying to build and protect, and all the elves living here support and enforce it.</w:t>
      </w:r>
    </w:p>
    <w:p>
      <w:pPr>
        <w:pStyle w:val="Text"/>
        <w:jc w:val="both"/>
        <w:rPr>
          <w:sz w:val="16"/>
          <w:szCs w:val="16"/>
          <w:lang w:val="en-GB"/>
        </w:rPr>
      </w:pPr>
      <w:r>
        <w:rPr>
          <w:sz w:val="16"/>
          <w:szCs w:val="16"/>
          <w:lang w:val="en-GB"/>
        </w:rPr>
        <w:t>And so, to overcome this fastidious rule your intrepid correspondent has had to polymorph into an elf and to travel disguised like this among the sylvan folk that I encountered during my exploration of Ironwood. The risk was high, but it was worth trying (and I did meet other individuals who had the same idea during my wanderings, though if they were humans like me or other kind of beings I could not always tell). But in spite of my precautions, there was a place I was not really able to explore like I wanted, this being what the elves simply call the Reserve, of which I will speak later in this letter.</w:t>
      </w:r>
    </w:p>
    <w:p>
      <w:pPr>
        <w:pStyle w:val="Text"/>
        <w:jc w:val="both"/>
        <w:rPr>
          <w:sz w:val="16"/>
          <w:szCs w:val="16"/>
          <w:lang w:val="en-GB"/>
        </w:rPr>
      </w:pPr>
      <w:r>
        <w:rPr>
          <w:sz w:val="16"/>
          <w:szCs w:val="16"/>
          <w:lang w:val="en-GB"/>
        </w:rPr>
        <w:t>One last feature of the land I'd like to detail in this report regards its economy. The elves here don't pay any taxes to their lord, or better, they don't pay taxes the way we humans do. In fact, each year they give their lord the "gifts of the forest". The Baron therefore receives a share of the products the elves gather and hunt in the woods, plus some of the by-products of hunting, craftworks and a few mineral resources that some elves extract from the soil or the rivers. Aside from these, the elves are not obliged to pay anything else to their clan, even though they must be always ready to work for the community should it be needed. As for the people living in Laran, a tax of 10% of their annual income is collected once a year, and all the imported or exported products are duty free (a real economic paradise). Laran is also the only place where coins are minted and have a value inside the Barony: in all the other parts barter is the rule (although the elves are known to barter not only products of the woods but also finely crafted items and jewels).</w:t>
      </w:r>
    </w:p>
    <w:p>
      <w:pPr>
        <w:pStyle w:val="Heading3"/>
        <w:rPr/>
      </w:pPr>
      <w:bookmarkStart w:id="40" w:name="__RefHeading___Toc471139348"/>
      <w:bookmarkEnd w:id="40"/>
      <w:r>
        <w:rPr/>
        <w:t>The People</w:t>
      </w:r>
    </w:p>
    <w:p>
      <w:pPr>
        <w:pStyle w:val="Text"/>
        <w:jc w:val="both"/>
        <w:rPr>
          <w:sz w:val="16"/>
          <w:szCs w:val="16"/>
          <w:lang w:val="en-GB"/>
        </w:rPr>
      </w:pPr>
      <w:r>
        <w:rPr>
          <w:sz w:val="16"/>
          <w:szCs w:val="16"/>
          <w:lang w:val="en-GB"/>
        </w:rPr>
        <w:t>The majority of the population of Ironwood are elves, with a few humans and other demi-humans living in the town of Laran. The elves of Ironwood however do not belong to one single stock or clan. A third are Callarii elves from Karameikos who came here with the Baron when he founded the dominion around ten years ago. The rest are the Shiyes - also called the Norwold elves - who already lived here when Lord Blackblade arrived. The two elven races have successfully integrated with each other. [Ed.'s Note: Since Alasdhair has written this report, there is now a large group of newly arrived Alfheimers equalling the number of elves already in Ironwood. Some Vyalia elves of Thyatis are rumoured to also by on their way of joining those in Ironwood.]</w:t>
      </w:r>
    </w:p>
    <w:p>
      <w:pPr>
        <w:pStyle w:val="Text"/>
        <w:jc w:val="both"/>
        <w:rPr>
          <w:sz w:val="16"/>
          <w:szCs w:val="16"/>
          <w:lang w:val="en-GB"/>
        </w:rPr>
      </w:pPr>
      <w:r>
        <w:rPr>
          <w:sz w:val="16"/>
          <w:szCs w:val="16"/>
          <w:lang w:val="en-GB"/>
        </w:rPr>
        <w:t>The elves are just like any other member of their race found in the Old World, even though the influx of the Shiye culture has made them a bit more suspicious and haughty than the common high elves. They view themselves as the new example of the true elven race, being the result of a multi-cultural elven society that has taken the better features of its members. These elves therefore consider themselves as the guardians of the Old Way, a way of life and of thinking that they believe has now been lost by modern elves. Lord Blackblade is trying to recreate the elven land of the myths, Evergrun, where all the elves lived in peace with one another and with their forest brethren, the animals and the wood spirits. And then there is also the Great Project.</w:t>
      </w:r>
    </w:p>
    <w:p>
      <w:pPr>
        <w:pStyle w:val="Text"/>
        <w:jc w:val="both"/>
        <w:rPr>
          <w:sz w:val="16"/>
          <w:szCs w:val="16"/>
          <w:lang w:val="en-GB"/>
        </w:rPr>
      </w:pPr>
      <w:r>
        <w:rPr>
          <w:sz w:val="16"/>
          <w:szCs w:val="16"/>
          <w:lang w:val="en-GB"/>
        </w:rPr>
        <w:t>Lord Blackblade is trying to unify all the elves of Norwold under the same banner, in order to create the first Elven Empire of the world. An impossible project if you ask me, considering how the northern Shiye are fond of their secrecy and independence from one another, but who knows. Since Lord Blackblade has an elven lifetime to accomplish it, maybe his dream will come true in the distant future. Until then, he is content of establishing friendly relationships with the other elven communities living in Norwold and I don't believe he will make any political attempts before he has obtained the full support and loyalty of the newly arrived Alfheimers (which may prove a bit more difficult than he thinks).</w:t>
      </w:r>
    </w:p>
    <w:p>
      <w:pPr>
        <w:pStyle w:val="Text"/>
        <w:jc w:val="both"/>
        <w:rPr>
          <w:sz w:val="16"/>
          <w:szCs w:val="16"/>
          <w:lang w:val="en-GB"/>
        </w:rPr>
      </w:pPr>
      <w:r>
        <w:rPr>
          <w:sz w:val="16"/>
          <w:szCs w:val="16"/>
          <w:lang w:val="en-GB"/>
        </w:rPr>
        <w:t>During the past three years Lord Blackblade has created a new elven religion called the Faith of the Ancestors, where he included all the Immortals worshipped by his people without choosing anyone particular Immortal as head of the pantheon. The common belief that unify all believers is that these deities have all worked to protect the elven race and that they all gave the elves the gifts of the forest. For this reason they must all be revered with the same extent as they are all Immortals of the Elves. With this religion he is trying to prevent the religious disputes that might arise among the various priests and gives the elves the possibility to revere their own patron without angering followers of other Immortals. The pantheon of the Faith of the Ancestors so far comprises Ilsundal, Mealiden, Ordana, Eiryndul and Calitha Starbrow. However, since he only started this project during the last years, it has not been widely accepted yet. There are a few followers, but they are only a small fraction of the population. Elves need a long time to change their ways.</w:t>
      </w:r>
    </w:p>
    <w:p>
      <w:pPr>
        <w:pStyle w:val="Heading3"/>
        <w:rPr/>
      </w:pPr>
      <w:bookmarkStart w:id="41" w:name="__RefHeading___Toc471139349"/>
      <w:bookmarkEnd w:id="41"/>
      <w:r>
        <w:rPr/>
        <w:t>Recent History</w:t>
      </w:r>
    </w:p>
    <w:p>
      <w:pPr>
        <w:pStyle w:val="Text"/>
        <w:jc w:val="both"/>
        <w:rPr>
          <w:sz w:val="16"/>
          <w:szCs w:val="16"/>
          <w:lang w:val="en-GB"/>
        </w:rPr>
      </w:pPr>
      <w:r>
        <w:rPr>
          <w:sz w:val="16"/>
          <w:szCs w:val="16"/>
          <w:lang w:val="en-GB"/>
        </w:rPr>
        <w:t>Ironwood was founded only eleven years ago [That would be AC 1013 when this was written. Ed.], yet it is already remarkably stable for a frontier's land and enjoys friendly relationships with its neighbouring states. Lord Elariathas Blackblade is the ruler of this land, but like most elven nations he must also answer for his decisions to the Clanmaster of the various clans. Lord Blackblade received his title when he swore fealty to Ericall of Alpha. The Baron then persuaded many of his old clanmates to join him up in Norwold and created clan Blackblade with the blessings of the Callarii leaders of Karameikos. In the ensuing years he remained loyal to Ericall and Norwold, but was seldom involved in the power plays that erupted among the other barons. Rather he was content with his small isolated dominion and worked steadily to make it a paradise for his race.</w:t>
      </w:r>
    </w:p>
    <w:p>
      <w:pPr>
        <w:pStyle w:val="Text"/>
        <w:jc w:val="both"/>
        <w:rPr>
          <w:sz w:val="16"/>
          <w:szCs w:val="16"/>
          <w:lang w:val="en-GB"/>
        </w:rPr>
      </w:pPr>
      <w:r>
        <w:rPr>
          <w:sz w:val="16"/>
          <w:szCs w:val="16"/>
          <w:lang w:val="en-GB"/>
        </w:rPr>
        <w:t>During all his years as baron he has worked to integrate the Shiye and Callarii cultures together, but it was only at the end of year AC 1006 that the Shiye that lived in his territory finally swore open allegiance to him and acknowledged to be part of his clan. With their help he began contacting all the other Shiye communities of Norwold and establishing friendly relationship with the druids of Norwold. He hopes to one day obtain their support and unify them, creating a great elven empire. The foundation of the Faith of the Ancestors is the last step in his path to unification and dates back to AC 1012.</w:t>
      </w:r>
    </w:p>
    <w:p>
      <w:pPr>
        <w:pStyle w:val="Text"/>
        <w:jc w:val="both"/>
        <w:rPr>
          <w:sz w:val="16"/>
          <w:szCs w:val="16"/>
          <w:lang w:val="en-GB"/>
        </w:rPr>
      </w:pPr>
      <w:r>
        <w:rPr>
          <w:sz w:val="16"/>
          <w:szCs w:val="16"/>
          <w:lang w:val="en-GB"/>
        </w:rPr>
        <w:t>It was only after the fall of Alfheim that he also began to work at the Project Evergrun: turning his dominion into a centre of elven lore and magical research and creating a natural park where samples of all the vegetal and animal species of the continent could live and be protected.</w:t>
      </w:r>
    </w:p>
    <w:p>
      <w:pPr>
        <w:pStyle w:val="Text"/>
        <w:jc w:val="both"/>
        <w:rPr>
          <w:sz w:val="16"/>
          <w:szCs w:val="16"/>
          <w:lang w:val="en-GB"/>
        </w:rPr>
      </w:pPr>
      <w:r>
        <w:rPr>
          <w:sz w:val="16"/>
          <w:szCs w:val="16"/>
          <w:lang w:val="en-GB"/>
        </w:rPr>
        <w:t>During the war known as The Wrath of the Immortals that ravaged the continent, Lord Blackblade was able to draw a small number of members of the Fairy Court and other woodland beings such as treants to his dominion. He created a protected territory where they could live in peace called the Reserve. The Reserve is now one of the most protected and inaccessible place in Norwold, rumoured to host many more inhabitants than one could presume from its rather small size (8 miles diameter area). I suspect Lord Blackblade is not really "in control" of this part of the forest; the fey folk probably consider him as a friend but they'll never answer his commands. They have their own rules and rulers, as we all know from the old fairy tales.</w:t>
      </w:r>
    </w:p>
    <w:p>
      <w:pPr>
        <w:pStyle w:val="Text"/>
        <w:jc w:val="both"/>
        <w:rPr>
          <w:sz w:val="16"/>
          <w:szCs w:val="16"/>
          <w:lang w:val="en-GB"/>
        </w:rPr>
      </w:pPr>
      <w:r>
        <w:rPr>
          <w:sz w:val="16"/>
          <w:szCs w:val="16"/>
          <w:lang w:val="en-GB"/>
        </w:rPr>
        <w:t>Not all the other elven communities of Norwold have established contact with Ironwood (Shiye are really proud of their independence), and according to some rumours I've heard the northern Foresthomes may present an obstacle to Lord Blackblade's dreams of glory. In fact, there is a human Treekeeper named Zoltan in that region who has a considerable influence on those elves but who has so far rejected Lord Blackblade's proposals, obviously irritating the elf. There is also a religious issue going on between the two, and from what I've been able to hear it seems it won't be resolved so soon.</w:t>
      </w:r>
    </w:p>
    <w:p>
      <w:pPr>
        <w:pStyle w:val="Text"/>
        <w:jc w:val="both"/>
        <w:rPr>
          <w:sz w:val="16"/>
          <w:szCs w:val="16"/>
          <w:lang w:val="en-GB"/>
        </w:rPr>
      </w:pPr>
      <w:r>
        <w:rPr>
          <w:sz w:val="16"/>
          <w:szCs w:val="16"/>
          <w:lang w:val="en-GB"/>
        </w:rPr>
        <w:t>Around AC 1010 some Shadow Elves came to Norwold to ask for the elves' help. Unfortunately there were already a few Alfheimers living in Ironwood by that time (minor clans) and tensions erupted. A few native elves were found murdered and after a brief inspection a shadow elf was discovered while trying to penetrate the Tree of Magic to obtain magical knowledge. The shadow elves were exiled and ordered never to return.</w:t>
      </w:r>
    </w:p>
    <w:p>
      <w:pPr>
        <w:pStyle w:val="Heading3"/>
        <w:rPr/>
      </w:pPr>
      <w:bookmarkStart w:id="42" w:name="__RefHeading___Toc471139350"/>
      <w:bookmarkEnd w:id="42"/>
      <w:r>
        <w:rPr/>
        <w:t>Don't Miss</w:t>
      </w:r>
    </w:p>
    <w:p>
      <w:pPr>
        <w:pStyle w:val="Text"/>
        <w:jc w:val="both"/>
        <w:rPr>
          <w:sz w:val="16"/>
          <w:szCs w:val="16"/>
          <w:lang w:val="en-GB"/>
        </w:rPr>
      </w:pPr>
      <w:r>
        <w:rPr>
          <w:sz w:val="16"/>
          <w:szCs w:val="16"/>
          <w:lang w:val="en-GB"/>
        </w:rPr>
        <w:t>There are at least two places to see if you're allowed to travel through Ironwood: Persimmon and the Tree of Magic.</w:t>
      </w:r>
    </w:p>
    <w:p>
      <w:pPr>
        <w:pStyle w:val="Text"/>
        <w:jc w:val="both"/>
        <w:rPr>
          <w:sz w:val="16"/>
          <w:szCs w:val="16"/>
          <w:lang w:val="en-GB"/>
        </w:rPr>
      </w:pPr>
      <w:r>
        <w:rPr>
          <w:sz w:val="16"/>
          <w:szCs w:val="16"/>
          <w:lang w:val="en-GB"/>
        </w:rPr>
        <w:t>Persimmon is the Stronghold of the Blackblade clan, a mighty fortress built atop the giant trees of the Forest of Persimmon. Lord Blackblade copied the Alfheim clan strongholds when he built it, with narrow catwalks and roped bridges swinging at an altitude of more than 80 meters, deeply concealed by lower tree branches always covered with thick foliage. In most cases, the living quarters themselves have been carved out the trees themselves. A few other structures have been built by the elves atop the tree branches (lookout places, fortified gates and laboratories being the most common). In fact this is not only the capital of the nation but also the centre for all the magical studies sponsored by the Baron, and it boasts two of the main features of this land.</w:t>
      </w:r>
    </w:p>
    <w:p>
      <w:pPr>
        <w:pStyle w:val="Text"/>
        <w:jc w:val="both"/>
        <w:rPr>
          <w:sz w:val="16"/>
          <w:szCs w:val="16"/>
          <w:lang w:val="en-GB"/>
        </w:rPr>
      </w:pPr>
      <w:r>
        <w:rPr>
          <w:sz w:val="16"/>
          <w:szCs w:val="16"/>
          <w:lang w:val="en-GB"/>
        </w:rPr>
        <w:t>The first one, which rises proudly at the centre of the stronghold, is the fabled Tree of Life of the clan, a daughter tree of the Callarii clan, well tended and constantly guarded by its Treekeeper and his assistants.</w:t>
      </w:r>
    </w:p>
    <w:p>
      <w:pPr>
        <w:pStyle w:val="Text"/>
        <w:jc w:val="both"/>
        <w:rPr>
          <w:sz w:val="16"/>
          <w:szCs w:val="16"/>
          <w:lang w:val="en-GB"/>
        </w:rPr>
      </w:pPr>
      <w:r>
        <w:rPr>
          <w:sz w:val="16"/>
          <w:szCs w:val="16"/>
          <w:lang w:val="en-GB"/>
        </w:rPr>
        <w:t>The second impressive feature of Persimmon is the repository of all the magical secrets of the barony: the Tree of Magic, an ancient sequoia not very tall (about 70-80 meters high) but incredibly broad (diameter of 60 meters). Many elves claim that Lord Blackblade used magic to enhance the tree's natural diameter The elves told me that the Tree of Magic is divided into ten different levels, nine for each level of power of the spells researched, and another subterranean one for the research an experimentation in all kind of elemental and nature-related magic. I have not been able to visit it because I feared being discovered by their scrying devices: there are guards who magically inspect every new visitor to the tree in order to prevent thieves stealing precious information.</w:t>
      </w:r>
    </w:p>
    <w:p>
      <w:pPr>
        <w:pStyle w:val="Text"/>
        <w:jc w:val="both"/>
        <w:rPr>
          <w:sz w:val="16"/>
          <w:szCs w:val="16"/>
          <w:lang w:val="en-GB"/>
        </w:rPr>
      </w:pPr>
      <w:r>
        <w:rPr>
          <w:sz w:val="16"/>
          <w:szCs w:val="16"/>
          <w:lang w:val="en-GB"/>
        </w:rPr>
        <w:t>Some elves told me that many powerful human mages visit the Tree from time to time, all of them trusted and invited by Lord Blackblade. Even visitors from other planes of existence sometimes enter the laboratories, attracted by the magical energy released inside them. It is also said that once a year the Tree of Magic is visited by none others than the spirits of the Elven Immortals, who roam about it and talk with the Higher Elf-Mages about the secrets of the universe and the lost lore of the elven race. Since I have not witnessed these events, I don't know if this is truth of legend.</w:t>
      </w:r>
    </w:p>
    <w:p>
      <w:pPr>
        <w:pStyle w:val="Text"/>
        <w:jc w:val="both"/>
        <w:rPr>
          <w:sz w:val="16"/>
          <w:szCs w:val="16"/>
          <w:lang w:val="en-GB"/>
        </w:rPr>
      </w:pPr>
      <w:r>
        <w:rPr>
          <w:sz w:val="16"/>
          <w:szCs w:val="16"/>
          <w:lang w:val="en-GB"/>
        </w:rPr>
        <w:t>If you're lucky or powerful enough you could also be allowed to enter the Reserve, that secluded patch of forest where the fairy folk and the sylvan races dwell unmolested. Only the druids and the clanleaders of the barony are permitted to enter thanks to a pact between those beings and Lord Blackblade. It seems that if you're not invited by the inhabitants, you won't be able to access it in any way; once you walk inside you'll simply find yourself exiting at the other side of the area (I experienced the phenomenon myself!). Whatever it is, the Reserve surely contains many marvels to those who are allowed to visit, and if you think of trying to do it during the Day of Dread, well forget it! In that day that part of the forest simply doesn't exist. As far as I could discern, the night before it vanishes, leaving a big empty valley in the middle of the forest, and at dawn of the new year it reappears!</w:t>
      </w:r>
    </w:p>
    <w:p>
      <w:pPr>
        <w:pStyle w:val="Heading3"/>
        <w:rPr/>
      </w:pPr>
      <w:bookmarkStart w:id="43" w:name="__RefHeading___Toc471139351"/>
      <w:bookmarkEnd w:id="43"/>
      <w:r>
        <w:rPr/>
        <w:t>Do Miss</w:t>
      </w:r>
    </w:p>
    <w:p>
      <w:pPr>
        <w:pStyle w:val="Text"/>
        <w:spacing w:before="100" w:after="280"/>
        <w:jc w:val="both"/>
        <w:rPr>
          <w:sz w:val="16"/>
          <w:szCs w:val="16"/>
          <w:lang w:val="en-GB"/>
        </w:rPr>
      </w:pPr>
      <w:r>
        <w:rPr>
          <w:sz w:val="16"/>
          <w:szCs w:val="16"/>
          <w:lang w:val="en-GB"/>
        </w:rPr>
        <w:t xml:space="preserve">Well, if you're a dwarf or a shadow elf it's better not to walk this land altogether. And this applies to all the troublemakers of any other race, of course. But there's one place in the dominion I would advise one not to approach. That would be the Dragon's Spur. It lies at the western edge of the dominion and, although slightly outside the borders (about a kilometre), it is a constant threat. The Dragon's Spur is a jagged mountain that belongs to the foothills of the Final Range. It is home to a small number of orcs who serve a local clan of mountain giants, who in turn follow an ancient black dragon by the name of S'hastarl. No elf has ever ventured there and the few adventurers who tried have never returned. Lord Blackblade himself once tried to eradicate this menace by finding out the dragon's lair and killing him, but he wasn't able to locate it and ended up roasting only a clan of orcs. S'hastarl has not been spotted for a hundred years and the goblinoids have not ventured inside Ironwood so far, but the lord of the western dominion has had frequent problems with them in the last months, and this is no good news for Ironwood either. Some elven sages in fact have speculated that the dragon might be awakening from a decades long slumber and will soon be eager to restate his predominance over the region.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rFonts w:eastAsia="Arial Unicode MS"/>
        </w:rPr>
      </w:pPr>
      <w:bookmarkStart w:id="44" w:name="__RefHeading___Toc471139352"/>
      <w:bookmarkEnd w:id="44"/>
      <w:r>
        <w:rPr/>
        <w:t>Leeha (City-State of)</w:t>
      </w:r>
    </w:p>
    <w:p>
      <w:pPr>
        <w:pStyle w:val="Text"/>
        <w:rPr/>
      </w:pPr>
      <w:r>
        <w:rPr>
          <w:b/>
          <w:bCs/>
          <w:sz w:val="16"/>
          <w:szCs w:val="16"/>
          <w:lang w:val="en-GB"/>
        </w:rPr>
        <w:t>Location</w:t>
      </w:r>
      <w:r>
        <w:rPr>
          <w:sz w:val="16"/>
          <w:szCs w:val="16"/>
          <w:lang w:val="en-GB"/>
        </w:rPr>
        <w:t>: Western edge of the Great Bay, west of Alpha.</w:t>
        <w:br/>
      </w:r>
      <w:r>
        <w:rPr>
          <w:b/>
          <w:bCs/>
          <w:sz w:val="16"/>
          <w:szCs w:val="16"/>
          <w:lang w:val="en-GB"/>
        </w:rPr>
        <w:t>Area</w:t>
      </w:r>
      <w:r>
        <w:rPr>
          <w:sz w:val="16"/>
          <w:szCs w:val="16"/>
          <w:lang w:val="en-GB"/>
        </w:rPr>
        <w:t>: 998 sq. mi. (2,245 km2)</w:t>
        <w:br/>
      </w:r>
      <w:r>
        <w:rPr>
          <w:b/>
          <w:bCs/>
          <w:sz w:val="16"/>
          <w:szCs w:val="16"/>
          <w:lang w:val="en-GB"/>
        </w:rPr>
        <w:t>Population</w:t>
      </w:r>
      <w:r>
        <w:rPr>
          <w:sz w:val="16"/>
          <w:szCs w:val="16"/>
          <w:lang w:val="en-GB"/>
        </w:rPr>
        <w:t>: 6,500 halflings.</w:t>
        <w:br/>
      </w:r>
      <w:r>
        <w:rPr>
          <w:b/>
          <w:bCs/>
          <w:sz w:val="16"/>
          <w:szCs w:val="16"/>
          <w:lang w:val="en-GB"/>
        </w:rPr>
        <w:t>Languages</w:t>
      </w:r>
      <w:r>
        <w:rPr>
          <w:sz w:val="16"/>
          <w:szCs w:val="16"/>
          <w:lang w:val="en-GB"/>
        </w:rPr>
        <w:t>: Halfling (Lalor dialect). Some speak Alphatian and Thyatian Common.</w:t>
        <w:br/>
      </w:r>
      <w:r>
        <w:rPr>
          <w:b/>
          <w:bCs/>
          <w:sz w:val="16"/>
          <w:szCs w:val="16"/>
          <w:lang w:val="en-GB"/>
        </w:rPr>
        <w:t>Coinage</w:t>
      </w:r>
      <w:r>
        <w:rPr>
          <w:sz w:val="16"/>
          <w:szCs w:val="16"/>
          <w:lang w:val="en-GB"/>
        </w:rPr>
        <w:t>: None. The halflings rely mostly on barter, although foreign coins are usually accepted.</w:t>
        <w:br/>
      </w:r>
      <w:r>
        <w:rPr>
          <w:b/>
          <w:bCs/>
          <w:sz w:val="16"/>
          <w:szCs w:val="16"/>
          <w:lang w:val="en-GB"/>
        </w:rPr>
        <w:t>Taxes</w:t>
      </w:r>
      <w:r>
        <w:rPr>
          <w:sz w:val="16"/>
          <w:szCs w:val="16"/>
          <w:lang w:val="en-GB"/>
        </w:rPr>
        <w:t>: None. At the end of each year, the clanleaders get together and decide how much money/labour they need to improve their town. The people than voluntarily chip in according to how much they can spare. This usually rounds off to about 2-5% of their yearly income.</w:t>
        <w:br/>
      </w:r>
      <w:r>
        <w:rPr>
          <w:b/>
          <w:bCs/>
          <w:sz w:val="16"/>
          <w:szCs w:val="16"/>
          <w:lang w:val="en-GB"/>
        </w:rPr>
        <w:t>Government Type</w:t>
      </w:r>
      <w:r>
        <w:rPr>
          <w:sz w:val="16"/>
          <w:szCs w:val="16"/>
          <w:lang w:val="en-GB"/>
        </w:rPr>
        <w:t>: An elected Sheriff runs the city of Leeha.</w:t>
        <w:br/>
      </w:r>
      <w:r>
        <w:rPr>
          <w:b/>
          <w:bCs/>
          <w:sz w:val="16"/>
          <w:szCs w:val="16"/>
          <w:lang w:val="en-GB"/>
        </w:rPr>
        <w:t>Industries</w:t>
      </w:r>
      <w:r>
        <w:rPr>
          <w:sz w:val="16"/>
          <w:szCs w:val="16"/>
          <w:lang w:val="en-GB"/>
        </w:rPr>
        <w:t>: farming.</w:t>
        <w:br/>
      </w:r>
      <w:r>
        <w:rPr>
          <w:b/>
          <w:bCs/>
          <w:sz w:val="16"/>
          <w:szCs w:val="16"/>
          <w:lang w:val="en-GB"/>
        </w:rPr>
        <w:t>Important Figures</w:t>
      </w:r>
      <w:r>
        <w:rPr>
          <w:sz w:val="16"/>
          <w:szCs w:val="16"/>
          <w:lang w:val="en-GB"/>
        </w:rPr>
        <w:t>: none known.</w:t>
        <w:br/>
      </w:r>
      <w:r>
        <w:rPr>
          <w:b/>
          <w:bCs/>
          <w:sz w:val="16"/>
          <w:szCs w:val="16"/>
          <w:lang w:val="en-GB"/>
        </w:rPr>
        <w:t>Flora and Fauna</w:t>
      </w:r>
      <w:r>
        <w:rPr>
          <w:sz w:val="16"/>
          <w:szCs w:val="16"/>
          <w:lang w:val="en-GB"/>
        </w:rPr>
        <w:t>: Standard for its climate.</w:t>
        <w:br/>
      </w:r>
      <w:r>
        <w:rPr>
          <w:b/>
          <w:bCs/>
          <w:sz w:val="16"/>
          <w:szCs w:val="16"/>
          <w:lang w:val="en-GB"/>
        </w:rPr>
        <w:t>Further Reading</w:t>
      </w:r>
      <w:r>
        <w:rPr>
          <w:sz w:val="16"/>
          <w:szCs w:val="16"/>
          <w:lang w:val="en-GB"/>
        </w:rPr>
        <w:t>: CM1 - Test of the Warlords, Dawn of the Emperors boxes set, AC1010 - Poor Wizard's Almanac to AC 1012 - Poor Wizard's Almanac 3.</w:t>
      </w:r>
    </w:p>
    <w:p>
      <w:pPr>
        <w:pStyle w:val="Text"/>
        <w:jc w:val="both"/>
        <w:rPr>
          <w:sz w:val="16"/>
          <w:szCs w:val="16"/>
          <w:lang w:val="en-GB"/>
        </w:rPr>
      </w:pPr>
      <w:r>
        <w:rPr>
          <w:sz w:val="16"/>
          <w:szCs w:val="16"/>
          <w:lang w:val="en-GB"/>
        </w:rPr>
        <w:t xml:space="preserve">Description: by Synthala of Aasla.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There's a quaint little town run by little people known throughout the region as halflings. These merry folk prefer to call themselves Hin, and their home is called Leeha, City of the Halflings.</w:t>
      </w:r>
    </w:p>
    <w:p>
      <w:pPr>
        <w:pStyle w:val="Text"/>
        <w:spacing w:before="100" w:after="280"/>
        <w:jc w:val="both"/>
        <w:rPr>
          <w:sz w:val="16"/>
          <w:szCs w:val="16"/>
          <w:lang w:val="en-GB"/>
        </w:rPr>
      </w:pPr>
      <w:r>
        <w:rPr>
          <w:sz w:val="16"/>
          <w:szCs w:val="16"/>
          <w:lang w:val="en-GB"/>
        </w:rPr>
        <w:t xml:space="preserve">Unfortunately, I did not have time to visit the friendly town this year, but I promise to give you the best description ever in next year's Almanac.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rFonts w:eastAsia="Arial Unicode MS"/>
        </w:rPr>
      </w:pPr>
      <w:bookmarkStart w:id="45" w:name="__RefHeading___Toc471139353"/>
      <w:r>
        <w:rPr/>
        <w:t>OCEANSEND (City-State of; Heldannic Territories)</w:t>
      </w:r>
      <w:bookmarkEnd w:id="45"/>
      <w:r>
        <w:rPr/>
        <w:t xml:space="preserve"> </w:t>
      </w:r>
    </w:p>
    <w:p>
      <w:pPr>
        <w:pStyle w:val="Text"/>
        <w:rPr/>
      </w:pPr>
      <w:r>
        <w:rPr>
          <w:b/>
          <w:bCs/>
          <w:sz w:val="16"/>
          <w:szCs w:val="16"/>
          <w:lang w:val="en-GB"/>
        </w:rPr>
        <w:t>Location</w:t>
      </w:r>
      <w:r>
        <w:rPr>
          <w:sz w:val="16"/>
          <w:szCs w:val="16"/>
          <w:lang w:val="en-GB"/>
        </w:rPr>
        <w:t>: Known World, continent of Brun, northeastern reaches, area of Norwold.</w:t>
        <w:br/>
      </w:r>
      <w:r>
        <w:rPr>
          <w:b/>
          <w:bCs/>
          <w:sz w:val="16"/>
          <w:szCs w:val="16"/>
          <w:lang w:val="en-GB"/>
        </w:rPr>
        <w:t>Area</w:t>
      </w:r>
      <w:r>
        <w:rPr>
          <w:sz w:val="16"/>
          <w:szCs w:val="16"/>
          <w:lang w:val="en-GB"/>
        </w:rPr>
        <w:t>: 9,977 sq. mi.</w:t>
        <w:br/>
      </w:r>
      <w:r>
        <w:rPr>
          <w:b/>
          <w:bCs/>
          <w:sz w:val="16"/>
          <w:szCs w:val="16"/>
          <w:lang w:val="en-GB"/>
        </w:rPr>
        <w:t>Population</w:t>
      </w:r>
      <w:r>
        <w:rPr>
          <w:sz w:val="16"/>
          <w:szCs w:val="16"/>
          <w:lang w:val="en-GB"/>
        </w:rPr>
        <w:t>: 45,000, including 4,000 halflings, 3,000 dwarves, and 1,200 elves.</w:t>
        <w:br/>
      </w:r>
      <w:r>
        <w:rPr>
          <w:b/>
          <w:bCs/>
          <w:sz w:val="16"/>
          <w:szCs w:val="16"/>
          <w:lang w:val="en-GB"/>
        </w:rPr>
        <w:t>Languages</w:t>
      </w:r>
      <w:r>
        <w:rPr>
          <w:sz w:val="16"/>
          <w:szCs w:val="16"/>
          <w:lang w:val="en-GB"/>
        </w:rPr>
        <w:t>: Heldannic (official), Thyatian, Alphatian, Elvish (Shiye-Lawr dialect), Halfling (Lalor dialect).</w:t>
        <w:br/>
      </w:r>
      <w:r>
        <w:rPr>
          <w:b/>
          <w:bCs/>
          <w:sz w:val="16"/>
          <w:szCs w:val="16"/>
          <w:lang w:val="de-DE"/>
        </w:rPr>
        <w:t>Coinage</w:t>
      </w:r>
      <w:r>
        <w:rPr>
          <w:sz w:val="16"/>
          <w:szCs w:val="16"/>
          <w:lang w:val="de-DE"/>
        </w:rPr>
        <w:t xml:space="preserve">: Heldannic Standard: groschen (5 gp), gelder (gp), erzer (ep), markschen (sp), fenneg (cp). </w:t>
      </w:r>
      <w:r>
        <w:rPr>
          <w:sz w:val="16"/>
          <w:szCs w:val="16"/>
          <w:lang w:val="en-GB"/>
        </w:rPr>
        <w:t>The former coins of Oceansend ( heart (gp), blade (sp), and wall (cp) ) are now illegal within the city.</w:t>
        <w:br/>
      </w:r>
      <w:r>
        <w:rPr>
          <w:b/>
          <w:bCs/>
          <w:sz w:val="16"/>
          <w:szCs w:val="16"/>
          <w:lang w:val="en-GB"/>
        </w:rPr>
        <w:t>Taxes</w:t>
      </w:r>
      <w:r>
        <w:rPr>
          <w:sz w:val="16"/>
          <w:szCs w:val="16"/>
          <w:lang w:val="en-GB"/>
        </w:rPr>
        <w:t>: 20% income tax, 5% sales tax, 10% tithe to Order of Vanya.</w:t>
        <w:br/>
      </w:r>
      <w:r>
        <w:rPr>
          <w:b/>
          <w:bCs/>
          <w:sz w:val="16"/>
          <w:szCs w:val="16"/>
          <w:lang w:val="en-GB"/>
        </w:rPr>
        <w:t>Government Type</w:t>
      </w:r>
      <w:r>
        <w:rPr>
          <w:sz w:val="16"/>
          <w:szCs w:val="16"/>
          <w:lang w:val="en-GB"/>
        </w:rPr>
        <w:t>: Currently occupied by the Heldannic Knights.</w:t>
        <w:br/>
      </w:r>
      <w:r>
        <w:rPr>
          <w:b/>
          <w:bCs/>
          <w:sz w:val="16"/>
          <w:szCs w:val="16"/>
          <w:lang w:val="en-GB"/>
        </w:rPr>
        <w:t>Industries</w:t>
      </w:r>
      <w:r>
        <w:rPr>
          <w:sz w:val="16"/>
          <w:szCs w:val="16"/>
          <w:lang w:val="en-GB"/>
        </w:rPr>
        <w:t>: Agriculture (grows barely enough for its own use), fishing, mining, and trapping.</w:t>
        <w:br/>
      </w:r>
      <w:r>
        <w:rPr>
          <w:b/>
          <w:bCs/>
          <w:sz w:val="16"/>
          <w:szCs w:val="16"/>
          <w:lang w:val="en-GB"/>
        </w:rPr>
        <w:t>Important Figures</w:t>
      </w:r>
      <w:r>
        <w:rPr>
          <w:sz w:val="16"/>
          <w:szCs w:val="16"/>
          <w:lang w:val="en-GB"/>
        </w:rPr>
        <w:t>: Councilor Olaf Yarrvikson (former king, human, male, F10), Governor-General Hermann Adalard (human, male, Pr9 of Vanya).</w:t>
        <w:br/>
      </w:r>
      <w:r>
        <w:rPr>
          <w:b/>
          <w:bCs/>
          <w:sz w:val="16"/>
          <w:szCs w:val="16"/>
          <w:lang w:val="en-GB"/>
        </w:rPr>
        <w:t>Flora and Fauna</w:t>
      </w:r>
      <w:r>
        <w:rPr>
          <w:sz w:val="16"/>
          <w:szCs w:val="16"/>
          <w:lang w:val="en-GB"/>
        </w:rPr>
        <w:t>: The animals and plants one would expect in a northern area. There are also several goblinoids in the Final Range to the west.</w:t>
      </w:r>
    </w:p>
    <w:p>
      <w:pPr>
        <w:pStyle w:val="Text"/>
        <w:jc w:val="both"/>
        <w:rPr>
          <w:sz w:val="16"/>
          <w:szCs w:val="16"/>
          <w:lang w:val="en-GB"/>
        </w:rPr>
      </w:pPr>
      <w:r>
        <w:rPr>
          <w:sz w:val="16"/>
          <w:szCs w:val="16"/>
          <w:lang w:val="en-GB"/>
        </w:rPr>
        <w:t xml:space="preserve">Description: by Alasdhair MacCallum </w:t>
      </w:r>
    </w:p>
    <w:p>
      <w:pPr>
        <w:pStyle w:val="Text"/>
        <w:jc w:val="both"/>
        <w:rPr>
          <w:sz w:val="16"/>
          <w:szCs w:val="16"/>
          <w:lang w:val="en-GB"/>
        </w:rPr>
      </w:pPr>
      <w:r>
        <w:rPr>
          <w:sz w:val="16"/>
          <w:szCs w:val="16"/>
          <w:lang w:val="en-GB"/>
        </w:rPr>
        <w:t>The approach to the city of Oceansend, now under Heldannic control, was rather fearful and filled with tension. The captain was not sure how the Heldannic Knights would react to a boat sailing out of Alpha. It seems the captain's fear was well founded; a Heldannic warship came out to meet and escort us into port. The search of the entire galleon, as well as the long questioning of everyone on board was rather unpleasant, so I will not bore you readers with the details. Still, it is enough that I wish none of you should ever suffer such indignities. I must mention, as I find the following important to anyone travelling to Oceansend, that all weapons were confiscated upon entering the city, and that they were only returned on our departure. It seems that the Knights are fearful of a rebellion now that their clerical magic has left them. I could never understand how anyone could use such cheap magic anyway. They should all go to Glantri to learn what real magic is.</w:t>
      </w:r>
    </w:p>
    <w:p>
      <w:pPr>
        <w:pStyle w:val="Heading3"/>
        <w:rPr/>
      </w:pPr>
      <w:bookmarkStart w:id="46" w:name="__RefHeading___Toc471139354"/>
      <w:r>
        <w:rPr/>
        <w:t>The Land</w:t>
      </w:r>
      <w:bookmarkEnd w:id="46"/>
      <w:r>
        <w:rPr/>
        <w:t xml:space="preserve"> </w:t>
      </w:r>
    </w:p>
    <w:p>
      <w:pPr>
        <w:pStyle w:val="Text"/>
        <w:jc w:val="both"/>
        <w:rPr>
          <w:sz w:val="16"/>
          <w:szCs w:val="16"/>
          <w:lang w:val="en-GB"/>
        </w:rPr>
      </w:pPr>
      <w:r>
        <w:rPr>
          <w:sz w:val="16"/>
          <w:szCs w:val="16"/>
          <w:lang w:val="en-GB"/>
        </w:rPr>
        <w:t>Oceansend is a large, walled city along a deep-water beach into the Alphatian Sea, making it an ideal port. Unlike many other cities, this one lacks grand buildings or great architecture to boast about or make fine touristic attractions. At least the Heldannic Knights have placed many of their black lion banners throughout the main streets, clearly indicating their presence to everyone, and adding somewhat of a sight to see. Their military parades, although somewhat filled with dread, are, I must admit, well performed, and worth seeing, if one can stand the presence of the Knights.</w:t>
      </w:r>
    </w:p>
    <w:p>
      <w:pPr>
        <w:pStyle w:val="Text"/>
        <w:jc w:val="both"/>
        <w:rPr>
          <w:sz w:val="16"/>
          <w:szCs w:val="16"/>
          <w:lang w:val="en-GB"/>
        </w:rPr>
      </w:pPr>
      <w:r>
        <w:rPr>
          <w:sz w:val="16"/>
          <w:szCs w:val="16"/>
          <w:lang w:val="en-GB"/>
        </w:rPr>
        <w:t>Like many cities here in the wildlands of Norwold, Oceansend is well fortified. Catapults and ballistae top every tower as well as several sections of the city walls. I was shocked to see that some of the large siege weapons atop the walls were pointed into the city as well as out. It seems that the Heldanners fear uprisings from within as well as sieges from without.</w:t>
      </w:r>
    </w:p>
    <w:p>
      <w:pPr>
        <w:pStyle w:val="Text"/>
        <w:jc w:val="both"/>
        <w:rPr>
          <w:sz w:val="16"/>
          <w:szCs w:val="16"/>
          <w:lang w:val="en-GB"/>
        </w:rPr>
      </w:pPr>
      <w:r>
        <w:rPr>
          <w:sz w:val="16"/>
          <w:szCs w:val="16"/>
          <w:lang w:val="en-GB"/>
        </w:rPr>
        <w:t>The fields around Oceansend are filled with farms and small villages only now starting to recover from the long siege the Heldannic Knights laid upon the city a few years ago. Most of the crops are very healthy this year, as the ash and other remains of the war have rendered the soil rather rich. The houses and villages were once beautiful and well maintained, but are now rather make-shift and improvised. Most of them had been destroyed by the Knights, and the peasants had been forced to start their lives over from scratch. Needless to say, this did not help the Heldanners acquire the love of the conquered.</w:t>
      </w:r>
    </w:p>
    <w:p>
      <w:pPr>
        <w:pStyle w:val="Text"/>
        <w:jc w:val="both"/>
        <w:rPr>
          <w:sz w:val="16"/>
          <w:szCs w:val="16"/>
          <w:lang w:val="en-GB"/>
        </w:rPr>
      </w:pPr>
      <w:r>
        <w:rPr>
          <w:sz w:val="16"/>
          <w:szCs w:val="16"/>
          <w:lang w:val="en-GB"/>
        </w:rPr>
        <w:t>Finally, about 4 days journey west of Oceansend lies the huge foothills of the Final Range. I would dare say that "foothill" is not the correct term, as these hills are long ridges of rocks that can be called mountains back in Glantri. This area is important because it is the home of the Rocktooth Dwarves. It seems that the Heldannic Knights have been unable to capture Kildorkak, the stronghold of these pesky little beasts [A reminder that this is the opinion of the writer and not the editors. Ed.]. Their mountain fortress is still a point of resistance against the invaders.</w:t>
      </w:r>
    </w:p>
    <w:p>
      <w:pPr>
        <w:pStyle w:val="Heading3"/>
        <w:rPr/>
      </w:pPr>
      <w:bookmarkStart w:id="47" w:name="__RefHeading___Toc471139355"/>
      <w:r>
        <w:rPr/>
        <w:t>The People</w:t>
      </w:r>
      <w:bookmarkEnd w:id="47"/>
      <w:r>
        <w:rPr/>
        <w:t xml:space="preserve"> </w:t>
      </w:r>
    </w:p>
    <w:p>
      <w:pPr>
        <w:pStyle w:val="Text"/>
        <w:jc w:val="both"/>
        <w:rPr>
          <w:sz w:val="16"/>
          <w:szCs w:val="16"/>
          <w:lang w:val="en-GB"/>
        </w:rPr>
      </w:pPr>
      <w:r>
        <w:rPr>
          <w:sz w:val="16"/>
          <w:szCs w:val="16"/>
          <w:lang w:val="en-GB"/>
        </w:rPr>
        <w:t>The people of Oceansend live in fear of the ruling Knights, their every word and action closely monitored by the conquerors. The farmers around the city toil endlessly to meet the Knights' demands in taxes and tribute, and many have been turned into veritable slaves. The Heldanners do not want to give them the chance to rebel, especially now that they no longer seem to have Vanya's support.</w:t>
      </w:r>
    </w:p>
    <w:p>
      <w:pPr>
        <w:pStyle w:val="Text"/>
        <w:jc w:val="both"/>
        <w:rPr>
          <w:sz w:val="16"/>
          <w:szCs w:val="16"/>
          <w:lang w:val="en-GB"/>
        </w:rPr>
      </w:pPr>
      <w:r>
        <w:rPr>
          <w:sz w:val="16"/>
          <w:szCs w:val="16"/>
          <w:lang w:val="en-GB"/>
        </w:rPr>
        <w:t>But still, there appears to be an underground movement forming. I have promised not to reveal any names because more than likely several Knights will likely purchase copies of this Almanac once it is printed, therefore I do not want to place my new found friends in any danger.</w:t>
      </w:r>
    </w:p>
    <w:p>
      <w:pPr>
        <w:pStyle w:val="Text"/>
        <w:jc w:val="both"/>
        <w:rPr>
          <w:sz w:val="16"/>
          <w:szCs w:val="16"/>
          <w:lang w:val="en-GB"/>
        </w:rPr>
      </w:pPr>
      <w:r>
        <w:rPr>
          <w:sz w:val="16"/>
          <w:szCs w:val="16"/>
          <w:lang w:val="en-GB"/>
        </w:rPr>
        <w:t>I met them in a tavern, whispering about their plans of returning King Olaf Yarrvikson to the throne. Upon noticing that I was Glantrian, and hence no ally to the clerical Heldanners, I managed to join their group briefly. It seems that various important citizens of Oceansend have rallied followers to them, making a veritable army inside the city walls. Even more impressive, the dwarves of Kildorkak have somehow managed to smuggle weapons into the city right under the nose of the Knights.</w:t>
      </w:r>
    </w:p>
    <w:p>
      <w:pPr>
        <w:pStyle w:val="Text"/>
        <w:jc w:val="both"/>
        <w:rPr>
          <w:sz w:val="16"/>
          <w:szCs w:val="16"/>
          <w:lang w:val="en-GB"/>
        </w:rPr>
      </w:pPr>
      <w:r>
        <w:rPr>
          <w:sz w:val="16"/>
          <w:szCs w:val="16"/>
          <w:lang w:val="en-GB"/>
        </w:rPr>
        <w:t>I have no fear of revealing this information because the Knights are already aware that weapons are entering the city, hence the confiscation upon entering the port. Unfortunately for them, they have yet to discover how. The Knights therefore suspect any dwarf within the city walls, and have imprisoned, tortured and killed many. The dwarven population is half of what it used to be before the conquest of the Heldannic Knights.</w:t>
      </w:r>
    </w:p>
    <w:p>
      <w:pPr>
        <w:pStyle w:val="Text"/>
        <w:pBdr>
          <w:bottom w:val="double" w:sz="6" w:space="1" w:color="000000"/>
        </w:pBdr>
        <w:spacing w:before="100" w:after="280"/>
        <w:jc w:val="both"/>
        <w:rPr>
          <w:sz w:val="16"/>
          <w:szCs w:val="16"/>
          <w:lang w:val="en-GB"/>
        </w:rPr>
      </w:pPr>
      <w:r>
        <w:rPr>
          <w:sz w:val="16"/>
          <w:szCs w:val="16"/>
          <w:lang w:val="en-GB"/>
        </w:rPr>
        <w:t xml:space="preserve">I myself would have loved to learn their method, but prior duties called, and I soon had to leave the port city of Oceansend. </w:t>
      </w:r>
      <w:r>
        <w:br w:type="page"/>
      </w:r>
    </w:p>
    <w:p>
      <w:pPr>
        <w:pStyle w:val="Heading1"/>
        <w:rPr>
          <w:lang w:val="en-GB"/>
        </w:rPr>
      </w:pPr>
      <w:bookmarkStart w:id="48" w:name="__RefHeading___Toc471139356"/>
      <w:bookmarkEnd w:id="48"/>
      <w:r>
        <w:rPr>
          <w:lang w:val="en-GB"/>
        </w:rPr>
        <w:t>Wendar</w:t>
      </w:r>
    </w:p>
    <w:p>
      <w:pPr>
        <w:pStyle w:val="Heading2"/>
        <w:rPr>
          <w:rFonts w:eastAsia="Arial Unicode MS"/>
        </w:rPr>
      </w:pPr>
      <w:bookmarkStart w:id="49" w:name="__RefHeading___Toc471139357"/>
      <w:bookmarkEnd w:id="49"/>
      <w:r>
        <w:rPr/>
        <w:t>Wendar (Elven Kingdom of)</w:t>
      </w:r>
    </w:p>
    <w:p>
      <w:pPr>
        <w:pStyle w:val="Text"/>
        <w:rPr/>
      </w:pPr>
      <w:r>
        <w:rPr>
          <w:b/>
          <w:bCs/>
          <w:sz w:val="16"/>
          <w:szCs w:val="16"/>
          <w:lang w:val="en-GB"/>
        </w:rPr>
        <w:t>Location</w:t>
      </w:r>
      <w:r>
        <w:rPr>
          <w:sz w:val="16"/>
          <w:szCs w:val="16"/>
          <w:lang w:val="en-GB"/>
        </w:rPr>
        <w:t>: North of Glantri and Ethengar, south of Denagoth and west of the Heldannic Territories.</w:t>
        <w:br/>
      </w:r>
      <w:r>
        <w:rPr>
          <w:b/>
          <w:bCs/>
          <w:sz w:val="16"/>
          <w:szCs w:val="16"/>
          <w:lang w:val="en-GB"/>
        </w:rPr>
        <w:t>Area</w:t>
      </w:r>
      <w:r>
        <w:rPr>
          <w:sz w:val="16"/>
          <w:szCs w:val="16"/>
          <w:lang w:val="en-GB"/>
        </w:rPr>
        <w:t>: 78,170 sq. mi. (175,883 km2)</w:t>
        <w:br/>
      </w:r>
      <w:r>
        <w:rPr>
          <w:b/>
          <w:bCs/>
          <w:sz w:val="16"/>
          <w:szCs w:val="16"/>
          <w:lang w:val="en-GB"/>
        </w:rPr>
        <w:t>Population</w:t>
      </w:r>
      <w:r>
        <w:rPr>
          <w:sz w:val="16"/>
          <w:szCs w:val="16"/>
          <w:lang w:val="en-GB"/>
        </w:rPr>
        <w:t>: 400,000, roughly 40% human and 60% elves (including 25,000 Alfheim refugees) (For AD&amp;D, make this 35% human, 50% elves and 5% half-elves).</w:t>
        <w:br/>
      </w:r>
      <w:r>
        <w:rPr>
          <w:b/>
          <w:bCs/>
          <w:sz w:val="16"/>
          <w:szCs w:val="16"/>
          <w:lang w:val="en-GB"/>
        </w:rPr>
        <w:t>Languages</w:t>
      </w:r>
      <w:r>
        <w:rPr>
          <w:sz w:val="16"/>
          <w:szCs w:val="16"/>
          <w:lang w:val="en-GB"/>
        </w:rPr>
        <w:t>: Elvish (Genalleth and Alfheim dialects), Heldannic, Thyatian Common (Hattian dialect).</w:t>
        <w:br/>
      </w:r>
      <w:r>
        <w:rPr>
          <w:b/>
          <w:bCs/>
          <w:sz w:val="16"/>
          <w:szCs w:val="16"/>
          <w:lang w:val="en-GB"/>
        </w:rPr>
        <w:t>Coinage</w:t>
      </w:r>
      <w:r>
        <w:rPr>
          <w:sz w:val="16"/>
          <w:szCs w:val="16"/>
          <w:lang w:val="en-GB"/>
        </w:rPr>
        <w:t>: Di (gp), on (sp), and teci (cp).</w:t>
        <w:br/>
      </w:r>
      <w:r>
        <w:rPr>
          <w:b/>
          <w:bCs/>
          <w:sz w:val="16"/>
          <w:szCs w:val="16"/>
          <w:lang w:val="en-GB"/>
        </w:rPr>
        <w:t>Taxes</w:t>
      </w:r>
      <w:r>
        <w:rPr>
          <w:sz w:val="16"/>
          <w:szCs w:val="16"/>
          <w:lang w:val="en-GB"/>
        </w:rPr>
        <w:t>: 20% income tax, collected yearly.</w:t>
        <w:br/>
      </w:r>
      <w:r>
        <w:rPr>
          <w:b/>
          <w:bCs/>
          <w:sz w:val="16"/>
          <w:szCs w:val="16"/>
          <w:lang w:val="en-GB"/>
        </w:rPr>
        <w:t>Government Type</w:t>
      </w:r>
      <w:r>
        <w:rPr>
          <w:sz w:val="16"/>
          <w:szCs w:val="16"/>
          <w:lang w:val="en-GB"/>
        </w:rPr>
        <w:t>: Monarchy.</w:t>
        <w:br/>
      </w:r>
      <w:r>
        <w:rPr>
          <w:b/>
          <w:bCs/>
          <w:sz w:val="16"/>
          <w:szCs w:val="16"/>
          <w:lang w:val="en-GB"/>
        </w:rPr>
        <w:t>Industries</w:t>
      </w:r>
      <w:r>
        <w:rPr>
          <w:sz w:val="16"/>
          <w:szCs w:val="16"/>
          <w:lang w:val="en-GB"/>
        </w:rPr>
        <w:t>: Logging, agriculture (grows barely enough for its own use).</w:t>
        <w:br/>
      </w:r>
      <w:r>
        <w:rPr>
          <w:b/>
          <w:bCs/>
          <w:sz w:val="16"/>
          <w:szCs w:val="16"/>
          <w:lang w:val="en-GB"/>
        </w:rPr>
        <w:t>Important Figures</w:t>
      </w:r>
      <w:r>
        <w:rPr>
          <w:sz w:val="16"/>
          <w:szCs w:val="16"/>
          <w:lang w:val="en-GB"/>
        </w:rPr>
        <w:t>: Gylharen (King, elf, male, F11/M11), Bensarian of Kevar (human, male, M9), Doriath (exiled Alfheim King, elf, male, F12/M15), Brendan Erendyl (exiled Alfheim clanmaster, elf, female, F7/M8), Durifern Widefarer (exiled Alfheim clanmaster, elf, male, R15), Beasthunter (exiled Alfheim clanmaster, elf, male, F12/M13), Starwatcher (elf, male, F10/M20).</w:t>
        <w:br/>
      </w:r>
      <w:r>
        <w:rPr>
          <w:b/>
          <w:bCs/>
          <w:sz w:val="16"/>
          <w:szCs w:val="16"/>
          <w:lang w:val="en-GB"/>
        </w:rPr>
        <w:t>Flora and Fauna</w:t>
      </w:r>
      <w:r>
        <w:rPr>
          <w:sz w:val="16"/>
          <w:szCs w:val="16"/>
          <w:lang w:val="en-GB"/>
        </w:rPr>
        <w:t>: The region boasts tall ancient sequoias and pines, along with other evergreen trees that make the logging industry the most profitable one. Throughout the whole region the terrain is rocky and difficult to cultivate, so that only the most resistant and healthy plants and crops can grow here.</w:t>
      </w:r>
    </w:p>
    <w:p>
      <w:pPr>
        <w:pStyle w:val="Text"/>
        <w:jc w:val="both"/>
        <w:rPr/>
      </w:pPr>
      <w:r>
        <w:rPr>
          <w:sz w:val="16"/>
          <w:szCs w:val="16"/>
          <w:lang w:val="en-GB"/>
        </w:rPr>
        <w:t>The animals commonly encountered in Wendar are moose, elks, bears, wolves (in forests), horses, boars, snakes (in open fields and hills) and even mountain lions. Monstrous species are also abundant, including snow apes, white apes, giant bats, dragons (white and green), giant ferrets, sasquatches, and unicorns. Tribes of ogres and trolls have been reported living in the Mengul Mountains, while actaeons, centaurs, dryads, faeries, fairy folk, gremlins, treants and wooddrakes are sometimes encountered in the forests.</w:t>
        <w:br/>
      </w:r>
      <w:r>
        <w:rPr>
          <w:b/>
          <w:bCs/>
          <w:sz w:val="16"/>
          <w:szCs w:val="16"/>
          <w:lang w:val="en-GB"/>
        </w:rPr>
        <w:t>Further Reading</w:t>
      </w:r>
      <w:r>
        <w:rPr>
          <w:sz w:val="16"/>
          <w:szCs w:val="16"/>
          <w:lang w:val="en-GB"/>
        </w:rPr>
        <w:t>: X11 - Saga of the Shadow Lord, AC1010 - Poor Wizard's Almanac to AC1012 - Poor Wizard's Almanac 3, and Joshuan's Almanac.</w:t>
      </w:r>
    </w:p>
    <w:p>
      <w:pPr>
        <w:pStyle w:val="Text"/>
        <w:jc w:val="both"/>
        <w:rPr>
          <w:sz w:val="16"/>
          <w:szCs w:val="16"/>
          <w:lang w:val="en-GB"/>
        </w:rPr>
      </w:pPr>
      <w:r>
        <w:rPr>
          <w:sz w:val="16"/>
          <w:szCs w:val="16"/>
          <w:lang w:val="en-GB"/>
        </w:rPr>
        <w:t xml:space="preserve">Description: by Christopher Dove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Wendar, a land of mysteries to discover and of monsters to slay. So similar to a borderland, yet so overflown with ancient traditions and customs that are all but barbaric. It is a nation of proud men and stout elves, of sages and fearless rangers, of monster hunters and heroes. It is a country not so different from the so-called "civilised ones" (like my dearest Darokin). Yet the traveller that arrives here for the first time can almost breathe the feeling of bravery and of steadfastness that fills the heart of the Wendarians.</w:t>
      </w:r>
    </w:p>
    <w:p>
      <w:pPr>
        <w:pStyle w:val="Text"/>
        <w:jc w:val="both"/>
        <w:rPr>
          <w:sz w:val="16"/>
          <w:szCs w:val="16"/>
          <w:lang w:val="en-GB"/>
        </w:rPr>
      </w:pPr>
      <w:r>
        <w:rPr>
          <w:sz w:val="16"/>
          <w:szCs w:val="16"/>
          <w:lang w:val="en-GB"/>
        </w:rPr>
        <w:t>I had always wanted to visit this remote corner of our Old World, but up to now I lacked both the time and the reason to do it. I must thank you, my dear Ursula, for having given back to me that spirit of adventure and that curiosity that fed this old heart of mine in my glory days. I feel my youth is slowly returning me, and it is this job as correspondent for the Mystaran Almanac the cause of the miracle. I will do my best to provide you all, dear readers and editors, with the most accurate information about the places that I've planned to visit this year, and as you've already guessed, my first step back into the path of the explorer has led me to the ancient nation to the north of Glantri, the Elven Kingdom of Wendar.</w:t>
      </w:r>
    </w:p>
    <w:p>
      <w:pPr>
        <w:pStyle w:val="Heading3"/>
        <w:rPr/>
      </w:pPr>
      <w:bookmarkStart w:id="50" w:name="__RefHeading___Toc471139358"/>
      <w:bookmarkEnd w:id="50"/>
      <w:r>
        <w:rPr/>
        <w:t>The Land</w:t>
      </w:r>
    </w:p>
    <w:p>
      <w:pPr>
        <w:pStyle w:val="Text"/>
        <w:jc w:val="both"/>
        <w:rPr>
          <w:sz w:val="16"/>
          <w:szCs w:val="16"/>
          <w:lang w:val="en-GB"/>
        </w:rPr>
      </w:pPr>
      <w:r>
        <w:rPr>
          <w:sz w:val="16"/>
          <w:szCs w:val="16"/>
          <w:lang w:val="en-GB"/>
        </w:rPr>
        <w:t>Nestled among two plateaux and two mountain ranges, Wendar (or Genalleth, as the elven race calls it) is a secluded and ancient land that still holds many secrets and marvels even to its inhabitants. Thick evergreen forests blanket more than a half of this region, their beauty and stateliness mirroring the Canolbarth Forest in its glory days. There are four major "reserves" (this is the best translation of the way the elves call them) in Wendar, all closely guarded and tended by Genalleth elves.</w:t>
      </w:r>
    </w:p>
    <w:p>
      <w:pPr>
        <w:pStyle w:val="Text"/>
        <w:jc w:val="both"/>
        <w:rPr>
          <w:sz w:val="16"/>
          <w:szCs w:val="16"/>
          <w:lang w:val="en-GB"/>
        </w:rPr>
      </w:pPr>
      <w:r>
        <w:rPr>
          <w:sz w:val="16"/>
          <w:szCs w:val="16"/>
          <w:lang w:val="en-GB"/>
        </w:rPr>
        <w:t>The first and most important one, Korrigan Forest, lies in the western part of the nation, touching Wendar City and Sylvair, the two most thriving Wendarian cities. It is renowned for the beauty of its sequoias and for the many shrines sacred to the Korrigans, the Nine Elven Protectors that watch upon Genalleth. The legend says that they drew their name from the mythical (and believed extinct) korrigan, a woodland animal that once lived here.</w:t>
      </w:r>
    </w:p>
    <w:p>
      <w:pPr>
        <w:pStyle w:val="Text"/>
        <w:jc w:val="both"/>
        <w:rPr>
          <w:sz w:val="16"/>
          <w:szCs w:val="16"/>
          <w:lang w:val="en-GB"/>
        </w:rPr>
      </w:pPr>
      <w:r>
        <w:rPr>
          <w:sz w:val="16"/>
          <w:szCs w:val="16"/>
          <w:lang w:val="en-GB"/>
        </w:rPr>
        <w:t>The Forest of Bounty (now renamed Forest of the Curse after the events of AC 1013 and 1014) lies in the southwestern corner of the nation and is currently inhabited by the Alfheim refugees. Mighty and sturdy oaks grow here, protected by a small group of treants that the elves call "The Elders." Woodgate and Oakwall, two other towns, lie at the easternmost border of this forest, and use its wood to boast their logging industry.</w:t>
      </w:r>
    </w:p>
    <w:p>
      <w:pPr>
        <w:pStyle w:val="Text"/>
        <w:jc w:val="both"/>
        <w:rPr>
          <w:sz w:val="16"/>
          <w:szCs w:val="16"/>
          <w:lang w:val="en-GB"/>
        </w:rPr>
      </w:pPr>
      <w:r>
        <w:rPr>
          <w:sz w:val="16"/>
          <w:szCs w:val="16"/>
          <w:lang w:val="en-GB"/>
        </w:rPr>
        <w:t>Right at the centre of the Genalleth Valley we find the Enchanted Forest, a mysterious patch of trees that the elves hold as sacred. According to the legends, here live the fairies with their sylvan friends, the centaurs and actaeons, and those who dare trespass against Nature in this place are bound to be abducted by actaeons and to serve the fairies for the rest of their life. Tales of missing wanderers abound in this region.</w:t>
      </w:r>
    </w:p>
    <w:p>
      <w:pPr>
        <w:pStyle w:val="Text"/>
        <w:jc w:val="both"/>
        <w:rPr>
          <w:sz w:val="16"/>
          <w:szCs w:val="16"/>
          <w:lang w:val="en-GB"/>
        </w:rPr>
      </w:pPr>
      <w:r>
        <w:rPr>
          <w:sz w:val="16"/>
          <w:szCs w:val="16"/>
          <w:lang w:val="en-GB"/>
        </w:rPr>
        <w:t>The last important reserve lies at the northwestern border and is referred to as the Dark Woods of Baamor. The Wendarians tell frightening tales about this area, whose trees are strangely darker and more twisted than the common trees of the region, and whose fauna is made up of deformed and evil parodies of the common woodland animals. Elven sages blame this to a mysterious being (or race, this is not clearly defined) called Baamor, who tried to poison the entire continent in the ancient days to appease the Dark Immortals. However, the Korrigans rebelled against Baamor and ultimately defeated him, imprisoning the evil Baamor inside one of the blight trees of this forest. Therefore, in order to avoid freeing him, it is strictly prohibited to cut down any tree in this region. In fact, few people venture there, for it is said that Baamor tries to possess anyone who walks into his forest and use him to achieve freedom.</w:t>
      </w:r>
    </w:p>
    <w:p>
      <w:pPr>
        <w:pStyle w:val="Text"/>
        <w:jc w:val="both"/>
        <w:rPr>
          <w:sz w:val="16"/>
          <w:szCs w:val="16"/>
          <w:lang w:val="en-GB"/>
        </w:rPr>
      </w:pPr>
      <w:r>
        <w:rPr>
          <w:sz w:val="16"/>
          <w:szCs w:val="16"/>
          <w:lang w:val="en-GB"/>
        </w:rPr>
        <w:t>The rest of the region consists of rocky hills to the east and to the south, where the few herders raise their cattle (horses and sheep mostly). In the central plains and moors the humans raise their crops. The valleys and plains are usually safe and free of monsters, but the more one gets to the mountain ranges, the more the trip becomes dangerous.</w:t>
      </w:r>
    </w:p>
    <w:p>
      <w:pPr>
        <w:pStyle w:val="Text"/>
        <w:jc w:val="both"/>
        <w:rPr>
          <w:sz w:val="16"/>
          <w:szCs w:val="16"/>
          <w:lang w:val="en-GB"/>
        </w:rPr>
      </w:pPr>
      <w:r>
        <w:rPr>
          <w:sz w:val="16"/>
          <w:szCs w:val="16"/>
          <w:lang w:val="en-GB"/>
        </w:rPr>
        <w:t>The Wendarian Range to the south and the Mengul Mountains to the north are renowned for their snow-capped peaks and for the fierceness of their inhabitants. The Wendarian Range, whose peaks average 11,000 feet in height, is home to many tribes of yeti, sasquatches and even a few white dragons.</w:t>
      </w:r>
    </w:p>
    <w:p>
      <w:pPr>
        <w:pStyle w:val="Text"/>
        <w:jc w:val="both"/>
        <w:rPr>
          <w:sz w:val="16"/>
          <w:szCs w:val="16"/>
          <w:lang w:val="en-GB"/>
        </w:rPr>
      </w:pPr>
      <w:r>
        <w:rPr>
          <w:sz w:val="16"/>
          <w:szCs w:val="16"/>
          <w:lang w:val="en-GB"/>
        </w:rPr>
        <w:t>The only two southern passes maintained and guarded actively by the Wendarians are the Elven Pass to the southeast, which leads directly to Oakwall, and the Kevar Pass to the southwest, from which the Royal Way leads to the capital winding through the Korrigan Forest. There is a third pass leading northwards through the Mengul Mountains and up to Denagoth, but it has not been used since the last war with Essuria, about 80 years ago. Gylharen Keep has been built near the border with Denagoth under the supervision of King Gylharen, and the standing garrison has the sole purpose of stopping (or slowing) any possible invasion attempt from that land. However, since Denagoth has not given any significant trouble in the last decades, the soldiers stationed here have taken on the duty to harass and annihilate any humanoid band trying to cross the border and cause mayhem in Wendar; so far, they've been successful.</w:t>
      </w:r>
    </w:p>
    <w:p>
      <w:pPr>
        <w:pStyle w:val="Heading3"/>
        <w:rPr/>
      </w:pPr>
      <w:bookmarkStart w:id="51" w:name="__RefHeading___Toc471139359"/>
      <w:bookmarkEnd w:id="51"/>
      <w:r>
        <w:rPr/>
        <w:t>The People</w:t>
      </w:r>
    </w:p>
    <w:p>
      <w:pPr>
        <w:pStyle w:val="Text"/>
        <w:jc w:val="both"/>
        <w:rPr>
          <w:sz w:val="16"/>
          <w:szCs w:val="16"/>
          <w:lang w:val="en-GB"/>
        </w:rPr>
      </w:pPr>
      <w:r>
        <w:rPr>
          <w:sz w:val="16"/>
          <w:szCs w:val="16"/>
          <w:lang w:val="en-GB"/>
        </w:rPr>
        <w:t>The Wendarians are no weak folk whatsoever. The climate, the wild land and the wilder monsters living here have toughened them, so that even the elves seem somewhat fiercer and braver than their Alfheim cousins. The humans (all descended from the old Antalian stock) are used to the cold and humid weather so common in this land (it snows and rains seven months a year). The elves, who've been dwelling here for a longer time, are no less tough than their human countrymen. But even though the Wendarians could seem at first a united and peaceful folk, there are many differences and problems that still divide this people.</w:t>
      </w:r>
    </w:p>
    <w:p>
      <w:pPr>
        <w:pStyle w:val="Text"/>
        <w:jc w:val="both"/>
        <w:rPr>
          <w:sz w:val="16"/>
          <w:szCs w:val="16"/>
          <w:lang w:val="en-GB"/>
        </w:rPr>
      </w:pPr>
      <w:r>
        <w:rPr>
          <w:sz w:val="16"/>
          <w:szCs w:val="16"/>
          <w:lang w:val="en-GB"/>
        </w:rPr>
        <w:t>Just an example: the name of the country is different for each race. The elves call it Genalleth (after a mighty figure of their obscure past), and the humans Wendar, in honour of the first man who created the Wendarian League at the beginning of the millennium. Even the label "Elven" near the word "Kingdom" in the entry for Wendar in every Thyatian almanac would be considered questionable by the majority of the humans living here; but there's more. Every major town has its name translated into both Heldannic and Elvish (the ones written on the map given in the Almanac for 1010 are the human names, obviously), and the proclamations and laws must equally be issued and written in these two languages. Every town with a mixed population has two burgomasters, one for each race, and they both must co-operate and agree to issue anything, from a simple announcement to a legal document. The Wendarian militia is composed 50% of elves and 50% of humans, and each division is either made up of humans or of elves only (AD&amp;D: half-elves can be accepted into either unit).</w:t>
      </w:r>
    </w:p>
    <w:p>
      <w:pPr>
        <w:pStyle w:val="Text"/>
        <w:jc w:val="both"/>
        <w:rPr>
          <w:sz w:val="16"/>
          <w:szCs w:val="16"/>
          <w:lang w:val="en-GB"/>
        </w:rPr>
      </w:pPr>
      <w:r>
        <w:rPr>
          <w:sz w:val="16"/>
          <w:szCs w:val="16"/>
          <w:lang w:val="en-GB"/>
        </w:rPr>
        <w:t>It seems that in the ancient days the things didn't go this way, but in the last decades many small frictions have occurred and the Wizard King deemed it right to reshape the political and military system this way to avoid bigger problems. Personally, I don't believe he made the right decision, judging from what's happening at the moment, but he's renowned for his wisdom, so I hope he will soon notice that there are far more causes of discontent than he thinks between humans and elves (especially Alfheimers) and that he will pass the right laws to cool down the hotheads.</w:t>
      </w:r>
    </w:p>
    <w:p>
      <w:pPr>
        <w:pStyle w:val="Text"/>
        <w:jc w:val="both"/>
        <w:rPr>
          <w:sz w:val="16"/>
          <w:szCs w:val="16"/>
          <w:lang w:val="en-GB"/>
        </w:rPr>
      </w:pPr>
      <w:r>
        <w:rPr>
          <w:sz w:val="16"/>
          <w:szCs w:val="16"/>
          <w:lang w:val="en-GB"/>
        </w:rPr>
        <w:t>And talking about the Alfheimers refugees, they're not much happy these days. The first and foremost concern they have is of course the fate of their beloved Canolbarth Forest, and from my observations in Wendar I've noticed they've not yet given up the hope to once again walk under the sturdy trees of Alfheim. Now, eight years after what they call "The Expulsion" from Alfheim, the clanmasters are more ready than ever to reclaim their homeland, and they seem sure that their comeback is near at hand. Perhaps they are aware of something that I fail to see.</w:t>
      </w:r>
    </w:p>
    <w:p>
      <w:pPr>
        <w:pStyle w:val="Text"/>
        <w:jc w:val="both"/>
        <w:rPr>
          <w:sz w:val="16"/>
          <w:szCs w:val="16"/>
          <w:lang w:val="en-GB"/>
        </w:rPr>
      </w:pPr>
      <w:r>
        <w:rPr>
          <w:sz w:val="16"/>
          <w:szCs w:val="16"/>
          <w:lang w:val="en-GB"/>
        </w:rPr>
        <w:t>Regardless, as long as they remain in Wendar, they have to face another issue: the open feeling of hostility and sometimes xenophobia the humans show towards them. Events during AC 1014 (detailed in my attachment) have caused an uproar of the human population of Wendar against the Alfheimers, and the elves have not reacted very wisely. The so called "Alfheim Avengers" have indeed undertaken retaliation acts against some minor provocations by the humans, and now the situation is escalating in a very unpredictable way. I fear that if King Gylharen is not able to contain these acts of violence, we will soon have another nation in turmoil as has happened in the Heldannic Territories, Rockhome, Ylaruam and Ethengar. I wonder if some kind of mental disease has not spread amongst the people of the Old World to cause so much unrest in this brief lapse of time.</w:t>
      </w:r>
    </w:p>
    <w:p>
      <w:pPr>
        <w:pStyle w:val="Heading3"/>
        <w:rPr/>
      </w:pPr>
      <w:bookmarkStart w:id="52" w:name="__RefHeading___Toc471139360"/>
      <w:bookmarkEnd w:id="52"/>
      <w:r>
        <w:rPr/>
        <w:t>Recent History</w:t>
      </w:r>
    </w:p>
    <w:p>
      <w:pPr>
        <w:pStyle w:val="Text"/>
        <w:jc w:val="both"/>
        <w:rPr>
          <w:sz w:val="16"/>
          <w:szCs w:val="16"/>
          <w:lang w:val="en-GB"/>
        </w:rPr>
      </w:pPr>
      <w:r>
        <w:rPr>
          <w:sz w:val="16"/>
          <w:szCs w:val="16"/>
          <w:lang w:val="en-GB"/>
        </w:rPr>
        <w:t>The past two years have been troubled for the Wendarians. First, a plague originated by the magical healing fruits found in the Forest of the Bounty (the Alfheimers' territory) has killed over 40,000 humans during AC 1014, and only the intervention of King Gylharen with the use of the Elvenstar has avoided the disease to claim more souls. However, this fact has caused the humans to loathe and mistrust the Alfheimers, who've been held responsible for not testing or even creating the malign fruits on purpose (they only killed humans, merely draining elves of their strengths for a while). The situation has thus degenerated in a matter of months despite the King's attempts at lowering the tension, and this has caused a few minor skirmishes of Alfheim Avengers against human neighbours, with casualties on both sides. King Gylharen has been forced to issue a decree confining the Alfheimers in the southern part of their forest and has repeatedly suggested their clanleaders either to stop the Alfheim Avengers' activity or to relocate in another country.</w:t>
      </w:r>
    </w:p>
    <w:p>
      <w:pPr>
        <w:pStyle w:val="Text"/>
        <w:jc w:val="both"/>
        <w:rPr>
          <w:sz w:val="16"/>
          <w:szCs w:val="16"/>
          <w:lang w:val="en-GB"/>
        </w:rPr>
      </w:pPr>
      <w:r>
        <w:rPr>
          <w:sz w:val="16"/>
          <w:szCs w:val="16"/>
          <w:lang w:val="en-GB"/>
        </w:rPr>
        <w:t>With that particular situation becoming rather dangerous in Wendar, some of the Alfheim clans have decided to find another land to live in. They have sent explorers up in Denagoth, where according to historical evidences another clan of elves should have lived. Unfortunately, the returning explorers have reported of the extermination of the elven clan by the minions of the Shadowlord, a mysterious being that is said to live in a fortress called Drax Tallen, where the remaining Geffronell elves are held prisoners along with some members of the exploring party. The clanmasters of Grunalf and Long Runner clans have thus decided to go on a Crusade to reclaim the lost Forest of Geffron and avenge (and possibly rescue) their brethren. The Elven Army made up of many representatives of these two clans is now marching towards Denagoth to battle against the Shadow Army. I've joined them as chronicler and expert of lost civilisations to discover what lies beyond the dreaded Mengul Mountains. If I am lucky enough, you will be reading my latest reports from the front line in this same almanac.</w:t>
      </w:r>
    </w:p>
    <w:p>
      <w:pPr>
        <w:pStyle w:val="Heading3"/>
        <w:rPr/>
      </w:pPr>
      <w:bookmarkStart w:id="53" w:name="__RefHeading___Toc471139361"/>
      <w:bookmarkEnd w:id="53"/>
      <w:r>
        <w:rPr/>
        <w:t>Don't Miss</w:t>
      </w:r>
    </w:p>
    <w:p>
      <w:pPr>
        <w:pStyle w:val="Text"/>
        <w:jc w:val="both"/>
        <w:rPr>
          <w:sz w:val="16"/>
          <w:szCs w:val="16"/>
          <w:lang w:val="en-GB"/>
        </w:rPr>
      </w:pPr>
      <w:r>
        <w:rPr>
          <w:sz w:val="16"/>
          <w:szCs w:val="16"/>
          <w:lang w:val="en-GB"/>
        </w:rPr>
        <w:t>All the aforementioned reserves are worth a visit, with the obvious exception of the Dark Woods of Baamor. In particular, the Enchanted Forest is the place to go if you want to relax and to receive "inspiration." But beware: only those who don't trespass against the Laws of Nature will be allowed to see the realm of the fairy folk and of their friends. Even if you don't meet the fairies face to face, you will remain enthralled by the beauty of the plants, the purity of the air and the gentleness of the land. To many Alfheimers, this place seems the perfect copy of what they called Dreamlands in their beloved Alfheim, and many often visit it two or three times a year to forget their fears and to attain the peace of mind and soul.</w:t>
      </w:r>
    </w:p>
    <w:p>
      <w:pPr>
        <w:pStyle w:val="Text"/>
        <w:jc w:val="both"/>
        <w:rPr>
          <w:sz w:val="16"/>
          <w:szCs w:val="16"/>
          <w:lang w:val="en-GB"/>
        </w:rPr>
      </w:pPr>
      <w:r>
        <w:rPr>
          <w:sz w:val="16"/>
          <w:szCs w:val="16"/>
          <w:lang w:val="en-GB"/>
        </w:rPr>
        <w:t>And talking about legends and mysterious places, I've heard of a shrine called Shadowmere that lies somewhere south of Wendar, near the mountains. According to the elven sages, this wood is an ancient sanctuary sacred to the very god of all the dragons! Could you have ever imagined: dragons worship Immortals just as humans and elves do! However, nobody has ever found it and the rumours want it to be constantly guarded by the spirits of dead dragons and by a clan of elves who has sworn fealty to this Great Old Dragon instead of the normal elven Immortals! I've always thought the elves have no rival to spin tall tales besides halflings, of course.</w:t>
      </w:r>
    </w:p>
    <w:p>
      <w:pPr>
        <w:pStyle w:val="Text"/>
        <w:jc w:val="both"/>
        <w:rPr>
          <w:sz w:val="16"/>
          <w:szCs w:val="16"/>
          <w:lang w:val="en-GB"/>
        </w:rPr>
      </w:pPr>
      <w:r>
        <w:rPr>
          <w:sz w:val="16"/>
          <w:szCs w:val="16"/>
          <w:lang w:val="en-GB"/>
        </w:rPr>
        <w:t>Also, in the western part of Wendar, near the small hamlet of Kevar, lives a wise old sage known as Bensarian and very much respected by both elves and humans. I had the pleasure to have a nice and scholarly talk with him, and I have to say that all the rumours about his great knowledge and quickness of mind are well earned. He looks like an old wizened man in his eighties, but there are slight physical traits that reveal a bit of elven blood in his veins (although not enough to be considered a full half-elf, if playing AD&amp;D, that is. Ed). He is undoubtedly the greatest living expert about the history and the races of Wendar, and I suspect from the conversation we had that he's well versed in the history of the region known as Denagoth, too. Strangely enough however, he seemed a lot less talkative about this topic. However, Bensarian of Kevar is a trustworthy and friendly sage, and I advise any of the reader who have problems and travel through Wendar to pay him a visit: I'm sure he will result much more helpful than what you might think.</w:t>
      </w:r>
    </w:p>
    <w:p>
      <w:pPr>
        <w:pStyle w:val="Text"/>
        <w:jc w:val="both"/>
        <w:rPr>
          <w:sz w:val="16"/>
          <w:szCs w:val="16"/>
          <w:lang w:val="en-GB"/>
        </w:rPr>
      </w:pPr>
      <w:r>
        <w:rPr>
          <w:sz w:val="16"/>
          <w:szCs w:val="16"/>
          <w:lang w:val="en-GB"/>
        </w:rPr>
        <w:t>The last (but not the least) important feature of Wendar is the Korrigan Forest, the biggest forested area of the country. It is dotted with shrines dedicated to the Nine Elves, the Korrigans, the Immortals who according to the legends saved not only the Genalleth Valley, but all of Denagoth and Norwold from the Great Rain of Fire. This forest resembles Canolbarth in its glory days (according to the Alfheimers refugees), and its inhabitants are friendly and helpful towards all the good-hearted travellers that stop in their small communities (strictly built atop the tall sequoias and pines).</w:t>
      </w:r>
    </w:p>
    <w:p>
      <w:pPr>
        <w:pStyle w:val="Text"/>
        <w:jc w:val="both"/>
        <w:rPr>
          <w:sz w:val="16"/>
          <w:szCs w:val="16"/>
          <w:lang w:val="en-GB"/>
        </w:rPr>
      </w:pPr>
      <w:r>
        <w:rPr>
          <w:sz w:val="16"/>
          <w:szCs w:val="16"/>
          <w:lang w:val="en-GB"/>
        </w:rPr>
        <w:t>In particular, there is a wonderful holy festival that is performed once a year in this part of the country. All the worshipers of the Korrigans must attend at least once every fifty years: Ad...n Dainy...s (the Land Reborn). This celebration usually takes place around the first two weeks of Fyrmont, when the temperatures and the climatic conditions are at their best in these lands. The sacred festival begins at noon of the first day of the week and ends at dusk of the 9th day, going on unbroken for the entire time. Each day at noon the Holy Keeper of one of the Nine Sacred Shrines "lights up" the shrine dedicated to one of the Korrigans, using some herbs and minerals that provoke an alchemical reaction that makes the whole area glitter. Each of the Nine Shrines has a different colour, mirroring those of the rainbow plus pink and grey, and the hue slowly extends to the forest around the shrine during the following days. At the end of the ceremony the forest is divided in nine zones of a different colour, and it is said that each one colour is somehow magical and related to some kind of spells that can be invoked by the followers of the Korrigans during the last day. Aside from this mystical ceremony, all the elves in the forest celebrate the festival with dances, songs and tales about the goodness and bravery of the Korrigans, who saved the Genalleth Valley from various perils and were finally invited to join the Immortals in the Upper Skies.</w:t>
      </w:r>
    </w:p>
    <w:p>
      <w:pPr>
        <w:pStyle w:val="Heading3"/>
        <w:rPr/>
      </w:pPr>
      <w:bookmarkStart w:id="54" w:name="__RefHeading___Toc471139362"/>
      <w:bookmarkEnd w:id="54"/>
      <w:r>
        <w:rPr/>
        <w:t>Do Miss</w:t>
      </w:r>
    </w:p>
    <w:p>
      <w:pPr>
        <w:pStyle w:val="Text"/>
        <w:jc w:val="both"/>
        <w:rPr>
          <w:sz w:val="16"/>
          <w:szCs w:val="16"/>
          <w:lang w:val="en-GB"/>
        </w:rPr>
      </w:pPr>
      <w:r>
        <w:rPr>
          <w:sz w:val="16"/>
          <w:szCs w:val="16"/>
          <w:lang w:val="en-GB"/>
        </w:rPr>
        <w:t>If fiends had a place to call home on this planet, it would surely be the Dark Woods of Baamor. This forest (I've only seen it from a hill far enough to be considered safe by the elves) is literally "pulsing" with negative energy. I've looked at it especially at night, and what has most impressed me is the faint greenish haze that envelops all the trees like a fouled cape. It's not just the bright green of the evergreen forest so common in this land, but it's a more sick and disgusting colour - like that of the mould on rotting cheese. I am not an emotional nor superstitious person, but I can assure you, dear reader, that even looking at these woods from over a mile's distance made me shiver. I can understand the reluctance of the elven guides who accompanied me to venture even closer, and frankly, even if they hadn't insisted on this matter, I don't think I would have ever asked to go nearer. That forest is alive with an Evil far older than the oldest dragon living on this planet, but I am sure that as long as the Genalleth elves will watch over it, nothing will come out of the Baamor Woods to reclaim its lost heritage.</w:t>
      </w:r>
    </w:p>
    <w:p>
      <w:pPr>
        <w:pStyle w:val="Text"/>
        <w:pBdr>
          <w:bottom w:val="double" w:sz="6" w:space="1" w:color="000000"/>
        </w:pBdr>
        <w:spacing w:before="100" w:after="280"/>
        <w:jc w:val="both"/>
        <w:rPr>
          <w:lang w:val="en-GB"/>
        </w:rPr>
      </w:pPr>
      <w:r>
        <w:rPr>
          <w:sz w:val="16"/>
          <w:szCs w:val="16"/>
          <w:lang w:val="en-GB"/>
        </w:rPr>
        <w:t xml:space="preserve">Another obvious place to avoid (if you're not interested in testing personally what's in the afterlife, that is) is Geron Pass, and in general the whole Mengul Range. This part of the country is literally infested with goblinoids and feral beasts like mountain lions and wolves, and dragonlike shadows have been reported much more frequently near the highest peaks. Suffice to say that the pass leads to Denagoth, and nobody wise enough would ever go there without an army as a personal escort. That's why I joined the Elven Crusaders to go exploring that blight and perilous plateau. </w:t>
      </w:r>
    </w:p>
    <w:p>
      <w:pPr>
        <w:pStyle w:val="Normal"/>
        <w:rPr>
          <w:rFonts w:eastAsia="Arial Unicode MS"/>
          <w:lang w:val="en-GB"/>
        </w:rPr>
      </w:pPr>
      <w:r>
        <w:rPr>
          <w:rFonts w:eastAsia="Arial Unicode MS"/>
          <w:lang w:val="en-GB"/>
        </w:rPr>
      </w:r>
    </w:p>
    <w:p>
      <w:pPr>
        <w:pStyle w:val="Heading2"/>
        <w:rPr>
          <w:rFonts w:eastAsia="Arial Unicode MS"/>
        </w:rPr>
      </w:pPr>
      <w:bookmarkStart w:id="55" w:name="__RefHeading___Toc471139363"/>
      <w:bookmarkEnd w:id="55"/>
      <w:r>
        <w:rPr/>
        <w:t>WENDAR-DENAGOTH TIMELINE</w:t>
      </w:r>
    </w:p>
    <w:p>
      <w:pPr>
        <w:pStyle w:val="Text"/>
        <w:jc w:val="both"/>
        <w:rPr>
          <w:sz w:val="16"/>
          <w:szCs w:val="16"/>
          <w:lang w:val="en-GB"/>
        </w:rPr>
      </w:pPr>
      <w:r>
        <w:rPr>
          <w:sz w:val="16"/>
          <w:szCs w:val="16"/>
          <w:lang w:val="en-GB"/>
        </w:rPr>
        <w:t>(Timeline for the Wendar and Denagoth Region v 2.4)</w:t>
      </w:r>
    </w:p>
    <w:p>
      <w:pPr>
        <w:pStyle w:val="Text"/>
        <w:jc w:val="both"/>
        <w:rPr>
          <w:sz w:val="16"/>
          <w:szCs w:val="16"/>
          <w:lang w:val="en-GB"/>
        </w:rPr>
      </w:pPr>
      <w:r>
        <w:rPr>
          <w:sz w:val="16"/>
          <w:szCs w:val="16"/>
          <w:lang w:val="en-GB"/>
        </w:rPr>
        <w:t>BC 6000: There is no true civilisation in the Outer World. Humans are tribal hunter-gatherers, living mostly in plains and light forests. They are divided into three great races: Neathar (light-skinned), Oltec (copper-skinned), and Tanagoro (black-skinned). Dwarves are barbaric mountain and foothill dwellers, mostly goatherds. Elves are sheltered, protected and nurtured by the forest-spirits they worship; they do not need to work or suffer. There are no monstrous humanoids on the world to threaten the demihumans. Halflings live in the rolling hills and forests of the southern continent, some distance from the elves, whom they respect greatly. (HW)</w:t>
      </w:r>
    </w:p>
    <w:p>
      <w:pPr>
        <w:pStyle w:val="Text"/>
        <w:jc w:val="both"/>
        <w:rPr>
          <w:sz w:val="16"/>
          <w:szCs w:val="16"/>
          <w:lang w:val="en-GB"/>
        </w:rPr>
      </w:pPr>
      <w:r>
        <w:rPr>
          <w:sz w:val="16"/>
          <w:szCs w:val="16"/>
          <w:lang w:val="en-GB"/>
        </w:rPr>
        <w:t>BC 5000: The childhood of the elves is over; the forest spirits stop sheltering them, forcing them to leave paradise and to seek their own futures. The first great elf civilisation, Evergrun, rises on the southern continent. (HW)</w:t>
      </w:r>
    </w:p>
    <w:p>
      <w:pPr>
        <w:pStyle w:val="Text"/>
        <w:jc w:val="both"/>
        <w:rPr>
          <w:sz w:val="16"/>
          <w:szCs w:val="16"/>
          <w:lang w:val="en-GB"/>
        </w:rPr>
      </w:pPr>
      <w:r>
        <w:rPr>
          <w:sz w:val="16"/>
          <w:szCs w:val="16"/>
          <w:lang w:val="en-GB"/>
        </w:rPr>
        <w:t>BC 4500: Beastmen - reincarnated souls of evil beings - appear in the upper Borean Valley, a frozen land north of Blackmoor. These beastmen are wild, chaotic creatures that do not breed true; whelps may have some or none of the traits of their parents, may be of different size and appearance. This is all brought about by the magic of Hel, who wants to introduce more confusion, dismay, and death into the world. (HW and GAZ10)</w:t>
      </w:r>
    </w:p>
    <w:p>
      <w:pPr>
        <w:pStyle w:val="Text"/>
        <w:jc w:val="both"/>
        <w:rPr>
          <w:sz w:val="16"/>
          <w:szCs w:val="16"/>
          <w:lang w:val="en-GB"/>
        </w:rPr>
      </w:pPr>
      <w:r>
        <w:rPr>
          <w:sz w:val="16"/>
          <w:szCs w:val="16"/>
          <w:lang w:val="en-GB"/>
        </w:rPr>
        <w:t>BC 4100: Neathar living near the Borean Valley establish the first contacts with Beastmen and begin to trade and barter after the initial diffidence of the humans and some minor skirmishes. In the following decades, intermarriage becomes quite common among some humans and a small number of Beastman tribes, and a new stock of people (children of Neathar and Beastmen) spreads in this area, living peaceably alongside the Beastmen and the Neathar. These people have purely human characteristics despite their parentage. Hel did not plan for this to happen but when she saw that it was starting to happen she decided to let it and watch the consequences.</w:t>
      </w:r>
    </w:p>
    <w:p>
      <w:pPr>
        <w:pStyle w:val="Text"/>
        <w:jc w:val="both"/>
        <w:rPr>
          <w:sz w:val="16"/>
          <w:szCs w:val="16"/>
          <w:lang w:val="en-GB"/>
        </w:rPr>
      </w:pPr>
      <w:r>
        <w:rPr>
          <w:sz w:val="16"/>
          <w:szCs w:val="16"/>
          <w:lang w:val="en-GB"/>
        </w:rPr>
        <w:t>BC 4000: The human Blackmoor civilisation begins a meteoric rise due to its great success in developing powerful sciences and technologies. It conquers and assimilates all surrounding human tribes and quickly grows very powerful. (HW)</w:t>
      </w:r>
    </w:p>
    <w:p>
      <w:pPr>
        <w:pStyle w:val="Text"/>
        <w:jc w:val="both"/>
        <w:rPr>
          <w:sz w:val="16"/>
          <w:szCs w:val="16"/>
          <w:lang w:val="en-GB"/>
        </w:rPr>
      </w:pPr>
      <w:r>
        <w:rPr>
          <w:sz w:val="16"/>
          <w:szCs w:val="16"/>
          <w:lang w:val="en-GB"/>
        </w:rPr>
        <w:t>BC 3500: The Blackmoor civilisation is flourishing. It conducts trade and intermittent war with the southern elves, at the other end of the world. (HW) Blackmoor priests demand the extermination of the "unnatural" beastmen in the upper Borean Valley, and promote holy wars to hunt down and destroy those creatures. (HW)</w:t>
      </w:r>
    </w:p>
    <w:p>
      <w:pPr>
        <w:pStyle w:val="Text"/>
        <w:jc w:val="both"/>
        <w:rPr>
          <w:sz w:val="16"/>
          <w:szCs w:val="16"/>
          <w:lang w:val="en-GB"/>
        </w:rPr>
      </w:pPr>
      <w:r>
        <w:rPr>
          <w:sz w:val="16"/>
          <w:szCs w:val="16"/>
          <w:lang w:val="en-GB"/>
        </w:rPr>
        <w:t>By this time the elves of Evergrun who are curious about the world in which they live in migrate from Evergrun. Four clans, the ancestors of modern Shadow Elves, colonise the area near Blackmoor. Another clan, the Aquarendi settles near the sea further to the south of Blackmoor. Another clan, the Geffronell, settles in a forested area which would later become known as Wendar. (HW modified)</w:t>
      </w:r>
    </w:p>
    <w:p>
      <w:pPr>
        <w:pStyle w:val="Text"/>
        <w:jc w:val="both"/>
        <w:rPr>
          <w:sz w:val="16"/>
          <w:szCs w:val="16"/>
          <w:lang w:val="en-GB"/>
        </w:rPr>
      </w:pPr>
      <w:r>
        <w:rPr>
          <w:sz w:val="16"/>
          <w:szCs w:val="16"/>
          <w:lang w:val="en-GB"/>
        </w:rPr>
        <w:t>The elves who settle near Blackmoor are influenced by the Blackmoor culture as are the elves in Evergrun who keep in contact with them. They also try to influence the Aquarendi but they are rather more obstinate. There is no contact with the Geffronell as they left Evergrun slightly earlier than the other clans and did not keep contact with Evergrun. (HW modified) The widespread Neathar race is beginning to undergo development; the language in individual areas changes rapidly into very different dialects, and the independent Neathar tribes no longer recognise a kinship or a common origin among themselves. (HW)</w:t>
      </w:r>
    </w:p>
    <w:p>
      <w:pPr>
        <w:pStyle w:val="Text"/>
        <w:jc w:val="both"/>
        <w:rPr>
          <w:sz w:val="16"/>
          <w:szCs w:val="16"/>
          <w:lang w:val="en-GB"/>
        </w:rPr>
      </w:pPr>
      <w:r>
        <w:rPr>
          <w:sz w:val="16"/>
          <w:szCs w:val="16"/>
          <w:lang w:val="en-GB"/>
        </w:rPr>
        <w:t>BC 3200: The Blackmoor crusades drive the Beastmen farther north, into the land called Hyborea; they adapt to the colder climate and survive. The humanoid race born from the Neathar-Beastmen crossbreed flees south-eastward instead, retreating to the inhospitable mountains and eluding the Blackmoorian pursuers. These mountains are the area which will become known as the Icereach Mountains. The Neathar-Beastmen crossbreeds inhabit the southern parts of these mountains just north of what will become known as the Denagothian Plateau. (HW modified)</w:t>
      </w:r>
    </w:p>
    <w:p>
      <w:pPr>
        <w:pStyle w:val="Text"/>
        <w:jc w:val="both"/>
        <w:rPr>
          <w:sz w:val="16"/>
          <w:szCs w:val="16"/>
          <w:lang w:val="en-GB"/>
        </w:rPr>
      </w:pPr>
      <w:r>
        <w:rPr>
          <w:sz w:val="16"/>
          <w:szCs w:val="16"/>
          <w:lang w:val="en-GB"/>
        </w:rPr>
        <w:t>BC 3100: The Aquarendi clan are finally sick of the continual pressure from the Blackmoor elves to embrace technology. The Aquarendi have tried to gain aid from Ordana but she is unhappy with all elves at the moment and how most they have turned from her path. The Aquarendi seek the guardianship of Manwara, an Immortal of the sea who is more open to their plight, and enter the warm waters to begin a new life. (PC3 modified)</w:t>
      </w:r>
    </w:p>
    <w:p>
      <w:pPr>
        <w:pStyle w:val="Text"/>
        <w:jc w:val="both"/>
        <w:rPr>
          <w:sz w:val="16"/>
          <w:szCs w:val="16"/>
          <w:lang w:val="en-GB"/>
        </w:rPr>
      </w:pPr>
      <w:r>
        <w:rPr>
          <w:sz w:val="16"/>
          <w:szCs w:val="16"/>
          <w:lang w:val="en-GB"/>
        </w:rPr>
        <w:t>BC 3000: In Blackmoor a nuclear device in the Beagle which had been tampered with by locals explodes in an event later called the Great Rain of Fire which wipes out the immediate area including the Blackmoor civilisation. The axis of the Known World is shifted causing the Blackmoor area to move closer to the north pole and the elvish civilisation moves closer to the south pole; the elves migrate to their colony of Grunland (which now begins centuries of volcanic upheaval that lead to its being renamed Vulcania). (HW modified)</w:t>
      </w:r>
    </w:p>
    <w:p>
      <w:pPr>
        <w:pStyle w:val="Text"/>
        <w:jc w:val="both"/>
        <w:rPr>
          <w:sz w:val="16"/>
          <w:szCs w:val="16"/>
          <w:lang w:val="en-GB"/>
        </w:rPr>
      </w:pPr>
      <w:r>
        <w:rPr>
          <w:sz w:val="16"/>
          <w:szCs w:val="16"/>
          <w:lang w:val="en-GB"/>
        </w:rPr>
        <w:t>Large areas around Blackmoor including much of the Gazetteer area is darkened by clouds thrown up during the explosion. A nuclear winter scenario exists over much of this area. Ice activity is increased in mountainous and near-mountain areas and glacial activity is increased or initiated in such areas.</w:t>
      </w:r>
    </w:p>
    <w:p>
      <w:pPr>
        <w:pStyle w:val="Text"/>
        <w:jc w:val="both"/>
        <w:rPr>
          <w:sz w:val="16"/>
          <w:szCs w:val="16"/>
          <w:lang w:val="en-GB"/>
        </w:rPr>
      </w:pPr>
      <w:r>
        <w:rPr>
          <w:sz w:val="16"/>
          <w:szCs w:val="16"/>
          <w:lang w:val="en-GB"/>
        </w:rPr>
        <w:t>In the Geffronells'' territory many elves suffer because of the Blackmoor catastrophe and the following nuclear winter. Some of them contract a rotting disease and die, others begin to loose their memories of the past and slowly isolate from their neighbours.</w:t>
      </w:r>
    </w:p>
    <w:p>
      <w:pPr>
        <w:pStyle w:val="Text"/>
        <w:jc w:val="both"/>
        <w:rPr>
          <w:sz w:val="16"/>
          <w:szCs w:val="16"/>
          <w:lang w:val="en-GB"/>
        </w:rPr>
      </w:pPr>
      <w:r>
        <w:rPr>
          <w:sz w:val="16"/>
          <w:szCs w:val="16"/>
          <w:lang w:val="en-GB"/>
        </w:rPr>
        <w:t>BC 2990: Nine elf-mages join together to prevent the utter annihilation of their folk and eventually create the Elvenstar, whose curing and protecting magical properties help the elves to survive the cataclysm. In the following years they travel north to a great plateau and with the use of their combined magics create a lush healthy forest in the southern edge, and migrate there with most of their clan, settling in what they call the Great Forest of Geffron, a more secluded and safe place to live than their former valley. In the ensuing years the nine elves train many apprentices in the magical arts to give their clan a better chance to stand against the savage creatures of the surrounding regions, unknowingly completing the Trial and Testimony needed to become immortal in the Sphere of Energy. Then they travel extensively in the surrounding regions and finally find a lesser artifact of Energy, completing their Quest. At this time they realise they've stumbled on the path to immortality and search for an Immortal to sponsor them: but when they find out they have to compete against each other to attain immortality, they refuse, as they are so closely linked to each other to feel as one single person. Impressed by their show of friendship and honour, Thor agrees to sponsor them as a group, and after many battles they finally attain immortality in the Sphere of Energy.</w:t>
      </w:r>
    </w:p>
    <w:p>
      <w:pPr>
        <w:pStyle w:val="Text"/>
        <w:jc w:val="both"/>
        <w:rPr>
          <w:sz w:val="16"/>
          <w:szCs w:val="16"/>
          <w:lang w:val="en-GB"/>
        </w:rPr>
      </w:pPr>
      <w:r>
        <w:rPr>
          <w:sz w:val="16"/>
          <w:szCs w:val="16"/>
          <w:lang w:val="en-GB"/>
        </w:rPr>
        <w:t>BC 2800: A separatist branch of the southern elves, led by Ilsundal the Wise, decides to abandon Blackmoor technology and return to the nature-oriented magic of their ancestors. They begin a long migration northward in the hope of finding the lost colony of the Aquarendi elves that had settled near Blackmoor. (HW modified)</w:t>
      </w:r>
    </w:p>
    <w:p>
      <w:pPr>
        <w:pStyle w:val="Text"/>
        <w:jc w:val="both"/>
        <w:rPr>
          <w:sz w:val="16"/>
          <w:szCs w:val="16"/>
          <w:lang w:val="en-GB"/>
        </w:rPr>
      </w:pPr>
      <w:r>
        <w:rPr>
          <w:sz w:val="16"/>
          <w:szCs w:val="16"/>
          <w:lang w:val="en-GB"/>
        </w:rPr>
        <w:t>BC 2700: The growing tribes of Neathar-Beastmen crossbreeds spread south from their mountain homes colonising the northern parts of what will be known as the Denagothian plateau. They do not venture far enough south into the forested southern part of the plateau.</w:t>
      </w:r>
    </w:p>
    <w:p>
      <w:pPr>
        <w:pStyle w:val="Text"/>
        <w:jc w:val="both"/>
        <w:rPr>
          <w:sz w:val="16"/>
          <w:szCs w:val="16"/>
          <w:lang w:val="en-GB"/>
        </w:rPr>
      </w:pPr>
      <w:r>
        <w:rPr>
          <w:sz w:val="16"/>
          <w:szCs w:val="16"/>
          <w:lang w:val="en-GB"/>
        </w:rPr>
        <w:t>BC 2500: Over time the area affected by the nuclear winter scenario decreases and glacial activity decreases as the area warms up again. By this time these areas are becoming more habitable. (HW modified) In Grunland, the elvish civilisation is losing its battle with the elements: it has forgotten most of its magic and its Blackmoor technology is failing. A second separatist group of southern elves begins the long march northward (HW) they are led by a wise elven sage named Genalleth and his young elf apprentice Enoreth.</w:t>
      </w:r>
    </w:p>
    <w:p>
      <w:pPr>
        <w:pStyle w:val="Text"/>
        <w:jc w:val="both"/>
        <w:rPr>
          <w:sz w:val="16"/>
          <w:szCs w:val="16"/>
          <w:lang w:val="en-GB"/>
        </w:rPr>
      </w:pPr>
      <w:r>
        <w:rPr>
          <w:sz w:val="16"/>
          <w:szCs w:val="16"/>
          <w:lang w:val="en-GB"/>
        </w:rPr>
        <w:t>BC 2400: A human culture, the Antalian tribes (descendants of the Neathar) are flourishing in the area later to be called Norwold. They are a blond, warlike culture with bronze weapons and armour. (HW)</w:t>
      </w:r>
    </w:p>
    <w:p>
      <w:pPr>
        <w:pStyle w:val="Text"/>
        <w:jc w:val="both"/>
        <w:rPr>
          <w:sz w:val="16"/>
          <w:szCs w:val="16"/>
          <w:lang w:val="en-GB"/>
        </w:rPr>
      </w:pPr>
      <w:r>
        <w:rPr>
          <w:sz w:val="16"/>
          <w:szCs w:val="16"/>
          <w:lang w:val="en-GB"/>
        </w:rPr>
        <w:t>BC 2300: By this time Ilsundal's expedition, after a long trek across western Davania, has crossed the Strait of Izonda to the Immortals' Arm, and headed east along the Savage Coast. Genalleth's expedition takes another route through the Addakian Sound. The two migrations do not meet up. (COM modified)</w:t>
      </w:r>
    </w:p>
    <w:p>
      <w:pPr>
        <w:pStyle w:val="Text"/>
        <w:jc w:val="both"/>
        <w:rPr>
          <w:sz w:val="16"/>
          <w:szCs w:val="16"/>
          <w:lang w:val="en-GB"/>
        </w:rPr>
      </w:pPr>
      <w:r>
        <w:rPr>
          <w:sz w:val="16"/>
          <w:szCs w:val="16"/>
          <w:lang w:val="en-GB"/>
        </w:rPr>
        <w:t>BC 2290: Genalleth dies during the trek across the Addakian Mountains. Enoreth replaces his beloved mentor as head of the expedition and heads northward.</w:t>
      </w:r>
    </w:p>
    <w:p>
      <w:pPr>
        <w:pStyle w:val="Text"/>
        <w:jc w:val="both"/>
        <w:rPr>
          <w:sz w:val="16"/>
          <w:szCs w:val="16"/>
          <w:lang w:val="en-GB"/>
        </w:rPr>
      </w:pPr>
      <w:r>
        <w:rPr>
          <w:sz w:val="16"/>
          <w:szCs w:val="16"/>
          <w:lang w:val="en-GB"/>
        </w:rPr>
        <w:t>BC 2200: Some elves break off from Ilsundal's migration and eventually find their way to the frozen valleys of Glantri, where they settle. A few from Enoreth's migration also reach Glantri and settle among their cousins a little bit later. (HW modified)</w:t>
      </w:r>
    </w:p>
    <w:p>
      <w:pPr>
        <w:pStyle w:val="Text"/>
        <w:jc w:val="both"/>
        <w:rPr>
          <w:sz w:val="16"/>
          <w:szCs w:val="16"/>
          <w:lang w:val="en-GB"/>
        </w:rPr>
      </w:pPr>
      <w:r>
        <w:rPr>
          <w:sz w:val="16"/>
          <w:szCs w:val="16"/>
          <w:lang w:val="en-GB"/>
        </w:rPr>
        <w:t>BC 2120: Enoreth's migration comes across a large forested area, which will later be known as Wendar. He decides to settle his people there. Enoreth calls the forest Genalleth after his mentor who died during the migration from Grunland.</w:t>
      </w:r>
    </w:p>
    <w:p>
      <w:pPr>
        <w:pStyle w:val="Text"/>
        <w:jc w:val="both"/>
        <w:rPr>
          <w:sz w:val="16"/>
          <w:szCs w:val="16"/>
          <w:lang w:val="en-GB"/>
        </w:rPr>
      </w:pPr>
      <w:r>
        <w:rPr>
          <w:sz w:val="16"/>
          <w:szCs w:val="16"/>
          <w:lang w:val="en-GB"/>
        </w:rPr>
        <w:t>BC 2100: The leader of the Den tribe of Neathar-Beastmen crossbreeds, Jotakk, decides to unite her tribe with the surrounding ones. She leads the warriors of her tribe in war against the nearest neighbour in order to "persuade" them to unite. The tribe of Den is situated in the area of badlands where Gereth Minar currently stands. Elsewhere, Ilsundal's migration reaches the Sylvan Realm in the far west.</w:t>
      </w:r>
    </w:p>
    <w:p>
      <w:pPr>
        <w:pStyle w:val="Text"/>
        <w:jc w:val="both"/>
        <w:rPr>
          <w:sz w:val="16"/>
          <w:szCs w:val="16"/>
          <w:lang w:val="en-GB"/>
        </w:rPr>
      </w:pPr>
      <w:r>
        <w:rPr>
          <w:sz w:val="16"/>
          <w:szCs w:val="16"/>
          <w:lang w:val="en-GB"/>
        </w:rPr>
        <w:t>BC 2094: Jotakk succeeds in taking over the Kroj tribe.</w:t>
      </w:r>
    </w:p>
    <w:p>
      <w:pPr>
        <w:pStyle w:val="Text"/>
        <w:jc w:val="both"/>
        <w:rPr>
          <w:sz w:val="16"/>
          <w:szCs w:val="16"/>
          <w:lang w:val="en-GB"/>
        </w:rPr>
      </w:pPr>
      <w:r>
        <w:rPr>
          <w:sz w:val="16"/>
          <w:szCs w:val="16"/>
          <w:lang w:val="en-GB"/>
        </w:rPr>
        <w:t>BC 2091: Jotakk succeeds in taking over the Zo-lak tribe.</w:t>
      </w:r>
    </w:p>
    <w:p>
      <w:pPr>
        <w:pStyle w:val="Text"/>
        <w:jc w:val="both"/>
        <w:rPr>
          <w:sz w:val="16"/>
          <w:szCs w:val="16"/>
          <w:lang w:val="en-GB"/>
        </w:rPr>
      </w:pPr>
      <w:r>
        <w:rPr>
          <w:sz w:val="16"/>
          <w:szCs w:val="16"/>
          <w:lang w:val="en-GB"/>
        </w:rPr>
        <w:t>BC 2087: Jotakk takes over the Zeress tribe a particularly powerful tribe thus proving herself a capable warleader. Numerous other tribes surrounding the growing lands of the Den tribe give in an agree to join the larger tribe peacefully. Jotakk fashions herself as the ruler of a new kingdom and calls it Denagoth, which translates to the Land of the Den.</w:t>
      </w:r>
    </w:p>
    <w:p>
      <w:pPr>
        <w:pStyle w:val="Text"/>
        <w:jc w:val="both"/>
        <w:rPr>
          <w:sz w:val="16"/>
          <w:szCs w:val="16"/>
          <w:lang w:val="en-GB"/>
        </w:rPr>
      </w:pPr>
      <w:r>
        <w:rPr>
          <w:sz w:val="16"/>
          <w:szCs w:val="16"/>
          <w:lang w:val="en-GB"/>
        </w:rPr>
        <w:t>BC 2000: Antalian colonists migrate southward into the lands later to be called the Northern Reaches. (HW and GAZ7)</w:t>
      </w:r>
    </w:p>
    <w:p>
      <w:pPr>
        <w:pStyle w:val="Text"/>
        <w:jc w:val="both"/>
        <w:rPr>
          <w:sz w:val="16"/>
          <w:szCs w:val="16"/>
          <w:lang w:val="en-GB"/>
        </w:rPr>
      </w:pPr>
      <w:r>
        <w:rPr>
          <w:sz w:val="16"/>
          <w:szCs w:val="16"/>
          <w:lang w:val="en-GB"/>
        </w:rPr>
        <w:t>BC 2000-1750: An agricultural settlement flourishes along the river Nithia; it swiftly becomes the seat of a fast growing culture.</w:t>
      </w:r>
    </w:p>
    <w:p>
      <w:pPr>
        <w:pStyle w:val="Text"/>
        <w:jc w:val="both"/>
        <w:rPr>
          <w:sz w:val="16"/>
          <w:szCs w:val="16"/>
          <w:lang w:val="en-GB"/>
        </w:rPr>
      </w:pPr>
      <w:r>
        <w:rPr>
          <w:sz w:val="16"/>
          <w:szCs w:val="16"/>
          <w:lang w:val="en-GB"/>
        </w:rPr>
        <w:t>BC 1950: The Shadow Elves travels back to the surface and they settle in Glantri again, but they do not meet any of the elves from Ilsundal's migration that have also settled in Glantri in BC 2.200, since they are separated by many hostile humanoids and some human tribes.</w:t>
      </w:r>
    </w:p>
    <w:p>
      <w:pPr>
        <w:pStyle w:val="Text"/>
        <w:jc w:val="both"/>
        <w:rPr>
          <w:sz w:val="16"/>
          <w:szCs w:val="16"/>
          <w:lang w:val="en-GB"/>
        </w:rPr>
      </w:pPr>
      <w:r>
        <w:rPr>
          <w:sz w:val="16"/>
          <w:szCs w:val="16"/>
          <w:lang w:val="en-GB"/>
        </w:rPr>
        <w:t>BC 1800: Genalleth elves discover the Geffronell clan living on the northern plateau and establish the first contacts with the long forgotten brethren. They soon discover the Geffronells have few vague memories of their origins and the pre-cataclysm period, and they don't remember about their homeland, Evergrun. Enoreth begins to conduct diplomatic missions to befriend the lost clan, who is at the moment very suspicious about foreigners.</w:t>
      </w:r>
    </w:p>
    <w:p>
      <w:pPr>
        <w:pStyle w:val="Text"/>
        <w:jc w:val="both"/>
        <w:rPr>
          <w:sz w:val="16"/>
          <w:szCs w:val="16"/>
          <w:lang w:val="en-GB"/>
        </w:rPr>
      </w:pPr>
      <w:r>
        <w:rPr>
          <w:sz w:val="16"/>
          <w:szCs w:val="16"/>
          <w:lang w:val="en-GB"/>
        </w:rPr>
        <w:t>In the Sylvan Realm, Ilsundal creates the first Tree of Life and becomes an Immortal.</w:t>
      </w:r>
    </w:p>
    <w:p>
      <w:pPr>
        <w:pStyle w:val="Text"/>
        <w:jc w:val="both"/>
        <w:rPr>
          <w:sz w:val="16"/>
          <w:szCs w:val="16"/>
          <w:lang w:val="en-GB"/>
        </w:rPr>
      </w:pPr>
      <w:r>
        <w:rPr>
          <w:sz w:val="16"/>
          <w:szCs w:val="16"/>
          <w:lang w:val="en-GB"/>
        </w:rPr>
        <w:t>BC 1725: King Loark raises Great Horde at Urzud (which is located at a fork in the Borea River according the map in GAZ10) and migrates eastward, continuing his Quest for a Blue Knife. (GAZ10) (Note: GAZ14 says that the Horde moves southwards, HW says that the Horde migrates southeastward with great hordes of hill goblins, trolls and giants especially begin moving southward into areas occupied by human settlers.)</w:t>
      </w:r>
    </w:p>
    <w:p>
      <w:pPr>
        <w:pStyle w:val="Text"/>
        <w:jc w:val="both"/>
        <w:rPr>
          <w:sz w:val="16"/>
          <w:szCs w:val="16"/>
          <w:lang w:val="en-GB"/>
        </w:rPr>
      </w:pPr>
      <w:r>
        <w:rPr>
          <w:sz w:val="16"/>
          <w:szCs w:val="16"/>
          <w:lang w:val="en-GB"/>
        </w:rPr>
        <w:t>Some elves move to the southern part of the plateau with the Geffronells' permission and settles in the western tip of the Great Forest of Geffron. They rename it Lothenar Forest after their leader; the two groups of elves get along well.</w:t>
      </w:r>
    </w:p>
    <w:p>
      <w:pPr>
        <w:pStyle w:val="Text"/>
        <w:jc w:val="both"/>
        <w:rPr>
          <w:sz w:val="16"/>
          <w:szCs w:val="16"/>
          <w:lang w:val="en-GB"/>
        </w:rPr>
      </w:pPr>
      <w:r>
        <w:rPr>
          <w:sz w:val="16"/>
          <w:szCs w:val="16"/>
          <w:lang w:val="en-GB"/>
        </w:rPr>
        <w:t>The elves remaining in what will later be known as Wendar claim the forested valley as their own territory and rename it Genalleth Valley. Thanks to Enoreth's effort, the three groups are now linked by a solid and mutual friendship and they unite in one single elven nation, Enoreth becoming their leader.</w:t>
      </w:r>
    </w:p>
    <w:p>
      <w:pPr>
        <w:pStyle w:val="Text"/>
        <w:jc w:val="both"/>
        <w:rPr>
          <w:sz w:val="16"/>
          <w:szCs w:val="16"/>
          <w:lang w:val="en-GB"/>
        </w:rPr>
      </w:pPr>
      <w:r>
        <w:rPr>
          <w:sz w:val="16"/>
          <w:szCs w:val="16"/>
          <w:lang w:val="en-GB"/>
        </w:rPr>
        <w:t>BC 1724: Akkila-Khan believing he is working off better knowledge than Loark raises an appreciably smaller horde an moves southeastward from Urzud on his Quest for the Blue Knife.</w:t>
      </w:r>
    </w:p>
    <w:p>
      <w:pPr>
        <w:pStyle w:val="Text"/>
        <w:jc w:val="both"/>
        <w:rPr>
          <w:sz w:val="16"/>
          <w:szCs w:val="16"/>
          <w:lang w:val="en-GB"/>
        </w:rPr>
      </w:pPr>
      <w:r>
        <w:rPr>
          <w:sz w:val="16"/>
          <w:szCs w:val="16"/>
          <w:lang w:val="en-GB"/>
        </w:rPr>
        <w:t>BC 1723: Akkila-Khan comes across the northern edge of the Denagothian plateau and starts ravaging the Denagothians.</w:t>
      </w:r>
    </w:p>
    <w:p>
      <w:pPr>
        <w:pStyle w:val="Text"/>
        <w:jc w:val="both"/>
        <w:rPr>
          <w:sz w:val="16"/>
          <w:szCs w:val="16"/>
          <w:lang w:val="en-GB"/>
        </w:rPr>
      </w:pPr>
      <w:r>
        <w:rPr>
          <w:sz w:val="16"/>
          <w:szCs w:val="16"/>
          <w:lang w:val="en-GB"/>
        </w:rPr>
        <w:t>BC 1722: The Great Horde of King Loark cross the Icereach Range and ravages the Antalian culture of Norwold and learning Norse culture, and sending the Antalians there into a dark age; the Immortals Odin and Thor send intact communities of Antalians into the Hollow World. (The descendants of the outer-world Antalians eventually become the men of the Heldann Freeholds.) (HW) Some Antalians cross the Mengul mountains and join with the Denagothians against Akkila-Khan.</w:t>
      </w:r>
    </w:p>
    <w:p>
      <w:pPr>
        <w:pStyle w:val="Text"/>
        <w:jc w:val="both"/>
        <w:rPr>
          <w:sz w:val="16"/>
          <w:szCs w:val="16"/>
          <w:lang w:val="en-GB"/>
        </w:rPr>
      </w:pPr>
      <w:r>
        <w:rPr>
          <w:sz w:val="16"/>
          <w:szCs w:val="16"/>
          <w:lang w:val="en-GB"/>
        </w:rPr>
        <w:t>BC 1721: Thanks to the efforts of the brave Denagothians and of the Antalians, Akkila Khan is forced to move on southward, entering the elves' territory. Using their superior magic and knowledge of the region, the elves drive Akkila's forces out of their land, and he ends up in Ethengar.</w:t>
      </w:r>
    </w:p>
    <w:p>
      <w:pPr>
        <w:pStyle w:val="Text"/>
        <w:jc w:val="both"/>
        <w:rPr>
          <w:sz w:val="16"/>
          <w:szCs w:val="16"/>
          <w:lang w:val="en-GB"/>
        </w:rPr>
      </w:pPr>
      <w:r>
        <w:rPr>
          <w:sz w:val="16"/>
          <w:szCs w:val="16"/>
          <w:lang w:val="en-GB"/>
        </w:rPr>
        <w:t>BC 1720: Akkila-Khan conquers the southern steppes of Ethengar (GAZ10)</w:t>
      </w:r>
    </w:p>
    <w:p>
      <w:pPr>
        <w:pStyle w:val="Text"/>
        <w:jc w:val="both"/>
        <w:rPr>
          <w:sz w:val="16"/>
          <w:szCs w:val="16"/>
          <w:lang w:val="en-GB"/>
        </w:rPr>
      </w:pPr>
      <w:r>
        <w:rPr>
          <w:sz w:val="16"/>
          <w:szCs w:val="16"/>
          <w:lang w:val="en-GB"/>
        </w:rPr>
        <w:t>BC 1711: The Great Horde reaches pre-Khanate Ethengar. Akkila-Khan allies with King Loark against Ethengarian nomads. (HW)</w:t>
      </w:r>
    </w:p>
    <w:p>
      <w:pPr>
        <w:pStyle w:val="Text"/>
        <w:jc w:val="both"/>
        <w:rPr>
          <w:sz w:val="16"/>
          <w:szCs w:val="16"/>
          <w:lang w:val="en-GB"/>
        </w:rPr>
      </w:pPr>
      <w:r>
        <w:rPr>
          <w:sz w:val="16"/>
          <w:szCs w:val="16"/>
          <w:lang w:val="en-GB"/>
        </w:rPr>
        <w:t>BC 1700: The elves of Glantri discover, in the area that will be later known as the Broken Lands, a strange artifact from the lost Blackmoor civilisation. They tinker with it, and the artifact explodes cataclysmically, sending impenetrable clouds into the sky, and spreading a strange rotting plague among the surviving elves. The elves shelter themselves in the deepest caves, finding an incredible series of caverns and beginning a years long migration. Some emerge in the Five Shires (the Gentle Folk), some arrive in the Hollow World (Icevale elves), some perish.(HW) Again a nuclear winter scenario exists, this time over much of Glantri and areas immediately surrounding it. Glacial activity is increased or initiated in the mountains in the area affected.</w:t>
      </w:r>
    </w:p>
    <w:p>
      <w:pPr>
        <w:pStyle w:val="Text"/>
        <w:jc w:val="both"/>
        <w:rPr>
          <w:sz w:val="16"/>
          <w:szCs w:val="16"/>
          <w:lang w:val="en-GB"/>
        </w:rPr>
      </w:pPr>
      <w:r>
        <w:rPr>
          <w:sz w:val="16"/>
          <w:szCs w:val="16"/>
          <w:lang w:val="en-GB"/>
        </w:rPr>
        <w:t>In Genalleth the temperature decreases.</w:t>
      </w:r>
    </w:p>
    <w:p>
      <w:pPr>
        <w:pStyle w:val="Text"/>
        <w:jc w:val="both"/>
        <w:rPr>
          <w:sz w:val="16"/>
          <w:szCs w:val="16"/>
          <w:lang w:val="en-GB"/>
        </w:rPr>
      </w:pPr>
      <w:r>
        <w:rPr>
          <w:sz w:val="16"/>
          <w:szCs w:val="16"/>
          <w:lang w:val="en-GB"/>
        </w:rPr>
        <w:t>As a consequence of the humanoid invasion and the Broken Lands catastrophe, the Kingdom of Denagoth collapses when the last of the Denagoth Kings dies without heirs, and the warleaders struggle among themselves to gain power. Despite the end of the large Denagothian tribe, the fact that their language has become pervasive throughout the area and the sense of racial unity that the Neathar-Beatsmen crossbreeds have, they still think of themselves as Denagothians and the entire plateau on which they live as Denagoth - although they still enjoy warring amongst each other and now against the Antalian tribes that have joined them on the plateau.</w:t>
      </w:r>
    </w:p>
    <w:p>
      <w:pPr>
        <w:pStyle w:val="Text"/>
        <w:jc w:val="both"/>
        <w:rPr>
          <w:sz w:val="16"/>
          <w:szCs w:val="16"/>
          <w:lang w:val="en-GB"/>
        </w:rPr>
      </w:pPr>
      <w:r>
        <w:rPr>
          <w:sz w:val="16"/>
          <w:szCs w:val="16"/>
          <w:lang w:val="en-GB"/>
        </w:rPr>
        <w:t>Due to the Broken Lands catastrophe, a great area of the Geffron Forest is turned into a vast plain, when trees wither and die because of the radioactive rains; the area will then become known as the Avien Plains. In Genalleth and on the Denagothian plateau, many elves and humans contract a strange disease that afflicts their minds as well as their bodies, draining physical strength and memories at a very fast rate. Fortunately, thanks to the help of the Geffronell elves, who use the Elvenstar to cure the disease, the three elven groups don't suffer too much casualties. Unfortunately, because of the radioactive disease they contracted, the elves have lost their earlier memories and even though the effect has been stopped thanks to the Elvenstar, they have forgotten the name of their former leader (Genalleth) and their ancestry (their memories date back to BC 1900). They only know that they now live in Brun, that their leader is Enoreth and that they have named their land Genalleth, but they don't remember anything more about the past 500 years. (This way, the name of the leader of the second expedition from Grunland was forgotten.)</w:t>
      </w:r>
    </w:p>
    <w:p>
      <w:pPr>
        <w:pStyle w:val="Text"/>
        <w:jc w:val="both"/>
        <w:rPr>
          <w:sz w:val="16"/>
          <w:szCs w:val="16"/>
          <w:lang w:val="en-GB"/>
        </w:rPr>
      </w:pPr>
      <w:r>
        <w:rPr>
          <w:sz w:val="16"/>
          <w:szCs w:val="16"/>
          <w:lang w:val="en-GB"/>
        </w:rPr>
        <w:t>The Korrigans, creators of the Elvenstar, become known and worshipped by elves of the Enoreth migration as well, becoming the Immortal patrons of all the elves of the region.</w:t>
      </w:r>
    </w:p>
    <w:p>
      <w:pPr>
        <w:pStyle w:val="Text"/>
        <w:jc w:val="both"/>
        <w:rPr>
          <w:sz w:val="16"/>
          <w:szCs w:val="16"/>
          <w:lang w:val="en-GB"/>
        </w:rPr>
      </w:pPr>
      <w:r>
        <w:rPr>
          <w:sz w:val="16"/>
          <w:szCs w:val="16"/>
          <w:lang w:val="en-GB"/>
        </w:rPr>
        <w:t>BC 1690: Leaders from the now disunited Denagoth clans declare a truce and petition the Lothenar and Geffronell elves for help to fight the rotting disease that is now decimating their tribes. After much negotiating especially by Enoreth, the elves agree to use the Elvenstar to help the Denagothians, who in return swear not to invade the southern part of the plateau.</w:t>
      </w:r>
    </w:p>
    <w:p>
      <w:pPr>
        <w:pStyle w:val="Text"/>
        <w:jc w:val="both"/>
        <w:rPr>
          <w:sz w:val="16"/>
          <w:szCs w:val="16"/>
          <w:lang w:val="en-GB"/>
        </w:rPr>
      </w:pPr>
      <w:r>
        <w:rPr>
          <w:sz w:val="16"/>
          <w:szCs w:val="16"/>
          <w:lang w:val="en-GB"/>
        </w:rPr>
        <w:t>BC 1688: Enoreth dies of old age and is buried in a sacred tomb, Enoreth Shrine, in the Great Forest of Geffron, near the southern border of the plateau. Unable to find a charismatic figure to lead their clans, the elves agree to choose separately their own leaders and to let their "kingdom" fall; they remain in friendly terms with each other, anyway.</w:t>
      </w:r>
    </w:p>
    <w:p>
      <w:pPr>
        <w:pStyle w:val="Text"/>
        <w:jc w:val="both"/>
        <w:rPr>
          <w:sz w:val="16"/>
          <w:szCs w:val="16"/>
          <w:lang w:val="en-GB"/>
        </w:rPr>
      </w:pPr>
      <w:r>
        <w:rPr>
          <w:sz w:val="16"/>
          <w:szCs w:val="16"/>
          <w:lang w:val="en-GB"/>
        </w:rPr>
        <w:t>BC 1680: After Enoreth's death, relations between elves and Denagothians become strained.</w:t>
      </w:r>
    </w:p>
    <w:p>
      <w:pPr>
        <w:pStyle w:val="Text"/>
        <w:jc w:val="both"/>
        <w:rPr>
          <w:sz w:val="16"/>
          <w:szCs w:val="16"/>
          <w:lang w:val="en-GB"/>
        </w:rPr>
      </w:pPr>
      <w:r>
        <w:rPr>
          <w:sz w:val="16"/>
          <w:szCs w:val="16"/>
          <w:lang w:val="en-GB"/>
        </w:rPr>
        <w:t>BC 1000: The humans of the Northern Reaches area are conquered and enslaved by the Nithian Empire. (HW) Some human tribes attempting to avoid their fate migrate northward and westward: eventually, some of them cross the Mengul Mountains and reach Genalleth, where they settle. The Nithian Empire not liking the colder climates does not extend its grasp to these regions.</w:t>
      </w:r>
    </w:p>
    <w:p>
      <w:pPr>
        <w:pStyle w:val="Text"/>
        <w:jc w:val="both"/>
        <w:rPr>
          <w:sz w:val="16"/>
          <w:szCs w:val="16"/>
          <w:lang w:val="en-GB"/>
        </w:rPr>
      </w:pPr>
      <w:r>
        <w:rPr>
          <w:sz w:val="16"/>
          <w:szCs w:val="16"/>
          <w:lang w:val="en-GB"/>
        </w:rPr>
        <w:t>BC 900: The humans of Genalleth establish relationships with the Genalleth elves and gradually they become friends; intermarriages occur a few decades after, sanctioning the peaceful attitude of both races.</w:t>
      </w:r>
    </w:p>
    <w:p>
      <w:pPr>
        <w:pStyle w:val="Text"/>
        <w:jc w:val="both"/>
        <w:rPr>
          <w:sz w:val="16"/>
          <w:szCs w:val="16"/>
          <w:lang w:val="en-GB"/>
        </w:rPr>
      </w:pPr>
      <w:r>
        <w:rPr>
          <w:sz w:val="16"/>
          <w:szCs w:val="16"/>
          <w:lang w:val="en-GB"/>
        </w:rPr>
        <w:t>BC 500: The Nithian Empire, having incurred Immortal dislike, abruptly ends: the Immortals use magic to ensure that almost all trace of the Empire is wiped from the face of Mystara, including the Antalians of Genalleth. (HW)</w:t>
      </w:r>
    </w:p>
    <w:p>
      <w:pPr>
        <w:pStyle w:val="Text"/>
        <w:jc w:val="both"/>
        <w:rPr>
          <w:sz w:val="16"/>
          <w:szCs w:val="16"/>
          <w:lang w:val="en-GB"/>
        </w:rPr>
      </w:pPr>
      <w:r>
        <w:rPr>
          <w:sz w:val="16"/>
          <w:szCs w:val="16"/>
          <w:lang w:val="en-GB"/>
        </w:rPr>
        <w:t>AC 0: General Zendrolion Tatriokanitas assassinates King Lucinius and declares himself Emperor of Thyatis.</w:t>
      </w:r>
    </w:p>
    <w:p>
      <w:pPr>
        <w:pStyle w:val="Text"/>
        <w:jc w:val="both"/>
        <w:rPr>
          <w:sz w:val="16"/>
          <w:szCs w:val="16"/>
          <w:lang w:val="en-GB"/>
        </w:rPr>
      </w:pPr>
      <w:r>
        <w:rPr>
          <w:sz w:val="16"/>
          <w:szCs w:val="16"/>
          <w:lang w:val="en-GB"/>
        </w:rPr>
        <w:t>In the years since the fall of the self styled Denagoth Kingdom many tribes have risen and fallen in prominence amongst the Denagothians although nothing of consequence was borne out by any such minor kingdom. During this time Denagothians have spread throughout much of the Mengul Mountains and to those areas immediately surrounding the mountains. Also, with the passing of centuries, the Denagothians have forgotten what the Geffronell elves have done for them after the Broken Lands catastrophe, and they are making more and more raids into their forest, earning their enmity and distrust.</w:t>
      </w:r>
    </w:p>
    <w:p>
      <w:pPr>
        <w:pStyle w:val="Text"/>
        <w:jc w:val="both"/>
        <w:rPr>
          <w:sz w:val="16"/>
          <w:szCs w:val="16"/>
          <w:lang w:val="en-GB"/>
        </w:rPr>
      </w:pPr>
      <w:r>
        <w:rPr>
          <w:sz w:val="16"/>
          <w:szCs w:val="16"/>
          <w:lang w:val="en-GB"/>
        </w:rPr>
        <w:t>AC 100: Wendar, son of an elven adventurer and a human female with elven heritage, is born in Genalleth in the village of Gethenar. He astounds the chirurgeon of the village in that he is not still born as has been the norm with such births.</w:t>
      </w:r>
    </w:p>
    <w:p>
      <w:pPr>
        <w:pStyle w:val="Text"/>
        <w:jc w:val="both"/>
        <w:rPr>
          <w:sz w:val="16"/>
          <w:szCs w:val="16"/>
          <w:lang w:val="en-GB"/>
        </w:rPr>
      </w:pPr>
      <w:r>
        <w:rPr>
          <w:sz w:val="16"/>
          <w:szCs w:val="16"/>
          <w:lang w:val="en-GB"/>
        </w:rPr>
        <w:t>AC 117: Wendar, who has been adventuring since a young age manages to kill a huge green dragon in her lair that has been terrorising the area for some time. Wendar is lucky in this encounter in that the dragon was recovering from a disagreement with another dragon. Despite this the battle was tough.</w:t>
      </w:r>
    </w:p>
    <w:p>
      <w:pPr>
        <w:pStyle w:val="Text"/>
        <w:jc w:val="both"/>
        <w:rPr>
          <w:sz w:val="16"/>
          <w:szCs w:val="16"/>
          <w:lang w:val="en-GB"/>
        </w:rPr>
      </w:pPr>
      <w:r>
        <w:rPr>
          <w:sz w:val="16"/>
          <w:szCs w:val="16"/>
          <w:lang w:val="en-GB"/>
        </w:rPr>
        <w:t>AC 120: Wendar and a group of local adventurers take it upon themselves to patrol their homeland area and protect it from monsters.</w:t>
      </w:r>
    </w:p>
    <w:p>
      <w:pPr>
        <w:pStyle w:val="Text"/>
        <w:jc w:val="both"/>
        <w:rPr>
          <w:sz w:val="16"/>
          <w:szCs w:val="16"/>
          <w:lang w:val="en-GB"/>
        </w:rPr>
      </w:pPr>
      <w:r>
        <w:rPr>
          <w:sz w:val="16"/>
          <w:szCs w:val="16"/>
          <w:lang w:val="en-GB"/>
        </w:rPr>
        <w:t>AC 122: Adventurers from Sylvair join with Wendar and his group and expand their area of surveillance around Sylvair.</w:t>
      </w:r>
    </w:p>
    <w:p>
      <w:pPr>
        <w:pStyle w:val="Text"/>
        <w:jc w:val="both"/>
        <w:rPr>
          <w:sz w:val="16"/>
          <w:szCs w:val="16"/>
          <w:lang w:val="en-GB"/>
        </w:rPr>
      </w:pPr>
      <w:r>
        <w:rPr>
          <w:sz w:val="16"/>
          <w:szCs w:val="16"/>
          <w:lang w:val="en-GB"/>
        </w:rPr>
        <w:t>AC 125: People from surrounding villages also join up to the scheme set up by Wendar. People start referring to them as the Wendarian League.</w:t>
      </w:r>
    </w:p>
    <w:p>
      <w:pPr>
        <w:pStyle w:val="Text"/>
        <w:jc w:val="both"/>
        <w:rPr>
          <w:sz w:val="16"/>
          <w:szCs w:val="16"/>
          <w:lang w:val="de-DE"/>
        </w:rPr>
      </w:pPr>
      <w:r>
        <w:rPr>
          <w:sz w:val="16"/>
          <w:szCs w:val="16"/>
          <w:lang w:val="de-DE"/>
        </w:rPr>
        <w:t>AC 162: Wendar dies.</w:t>
      </w:r>
    </w:p>
    <w:p>
      <w:pPr>
        <w:pStyle w:val="Text"/>
        <w:jc w:val="both"/>
        <w:rPr>
          <w:sz w:val="16"/>
          <w:szCs w:val="16"/>
          <w:lang w:val="en-GB"/>
        </w:rPr>
      </w:pPr>
      <w:r>
        <w:rPr>
          <w:sz w:val="16"/>
          <w:szCs w:val="16"/>
          <w:lang w:val="en-GB"/>
        </w:rPr>
        <w:t>AC 163: The village of Gethenar changes its name to Wendar in honour of what Wendar did for the people of the area.</w:t>
      </w:r>
    </w:p>
    <w:p>
      <w:pPr>
        <w:pStyle w:val="Text"/>
        <w:jc w:val="both"/>
        <w:rPr>
          <w:sz w:val="16"/>
          <w:szCs w:val="16"/>
          <w:lang w:val="en-GB"/>
        </w:rPr>
      </w:pPr>
      <w:r>
        <w:rPr>
          <w:sz w:val="16"/>
          <w:szCs w:val="16"/>
          <w:lang w:val="en-GB"/>
        </w:rPr>
        <w:t>AC 210: Sylidair (an elf) is born from elven parents in the town of Sylvair</w:t>
      </w:r>
    </w:p>
    <w:p>
      <w:pPr>
        <w:pStyle w:val="Text"/>
        <w:jc w:val="both"/>
        <w:rPr>
          <w:sz w:val="16"/>
          <w:szCs w:val="16"/>
          <w:lang w:val="en-GB"/>
        </w:rPr>
      </w:pPr>
      <w:r>
        <w:rPr>
          <w:sz w:val="16"/>
          <w:szCs w:val="16"/>
          <w:lang w:val="en-GB"/>
        </w:rPr>
        <w:t>AC 250: Although the Wendarian League has still been active since Wendar's passing it has started to decline in numbers.</w:t>
      </w:r>
    </w:p>
    <w:p>
      <w:pPr>
        <w:pStyle w:val="Text"/>
        <w:jc w:val="both"/>
        <w:rPr>
          <w:sz w:val="16"/>
          <w:szCs w:val="16"/>
          <w:lang w:val="en-GB"/>
        </w:rPr>
      </w:pPr>
      <w:r>
        <w:rPr>
          <w:sz w:val="16"/>
          <w:szCs w:val="16"/>
          <w:lang w:val="en-GB"/>
        </w:rPr>
        <w:t>AC 400: By this time the Wendarian League has broken apart as separate villages start to look after their own security.</w:t>
      </w:r>
    </w:p>
    <w:p>
      <w:pPr>
        <w:pStyle w:val="Text"/>
        <w:jc w:val="both"/>
        <w:rPr>
          <w:sz w:val="16"/>
          <w:szCs w:val="16"/>
          <w:lang w:val="en-GB"/>
        </w:rPr>
      </w:pPr>
      <w:r>
        <w:rPr>
          <w:sz w:val="16"/>
          <w:szCs w:val="16"/>
          <w:lang w:val="en-GB"/>
        </w:rPr>
        <w:t>AC 533: Nebunar is born in a Neathar-Beastman (Denagothian) tribe, the Essur, in the tundra plains on the northern part of the plateau: he's the only child of the Essurs' chieftain.</w:t>
      </w:r>
    </w:p>
    <w:p>
      <w:pPr>
        <w:pStyle w:val="Text"/>
        <w:jc w:val="both"/>
        <w:rPr>
          <w:sz w:val="16"/>
          <w:szCs w:val="16"/>
          <w:lang w:val="en-GB"/>
        </w:rPr>
      </w:pPr>
      <w:r>
        <w:rPr>
          <w:sz w:val="16"/>
          <w:szCs w:val="16"/>
          <w:lang w:val="en-GB"/>
        </w:rPr>
        <w:t>AC 563: Nebunar leads his clan (the Essur) southward, conquering and enslaving the human tribes he finds along his path, until he reaches the Great Forest of Geffron. There, after destroying a few elven settlements, he builds Drax Tallen and declares himself King of Essuria: his kingdom encompasses the whole south-eastern tip of the Denagoth Plateau. Nebunar does not venture too far into the elves' territory.</w:t>
      </w:r>
    </w:p>
    <w:p>
      <w:pPr>
        <w:pStyle w:val="Text"/>
        <w:jc w:val="both"/>
        <w:rPr>
          <w:sz w:val="16"/>
          <w:szCs w:val="16"/>
          <w:lang w:val="en-GB"/>
        </w:rPr>
      </w:pPr>
      <w:r>
        <w:rPr>
          <w:sz w:val="16"/>
          <w:szCs w:val="16"/>
          <w:lang w:val="en-GB"/>
        </w:rPr>
        <w:t>AC 568: Idris'' cult begins to spread throughout Essuria and Denagoth. Nebunar (who is a follower of Idris) allows this to occur although he decides not to take an active part in the process - instead he does nothing to stop it, and this cult attracts many other followers among Nebunar's entourage as well.</w:t>
      </w:r>
    </w:p>
    <w:p>
      <w:pPr>
        <w:pStyle w:val="Text"/>
        <w:jc w:val="both"/>
        <w:rPr>
          <w:sz w:val="16"/>
          <w:szCs w:val="16"/>
          <w:lang w:val="en-GB"/>
        </w:rPr>
      </w:pPr>
      <w:r>
        <w:rPr>
          <w:sz w:val="16"/>
          <w:szCs w:val="16"/>
          <w:lang w:val="en-GB"/>
        </w:rPr>
        <w:t>AC 593: Nebunar acquires the Blackstick thanks to the help of Idris' High Priest and begins his studies to acquire the full mastery of its powers.</w:t>
      </w:r>
    </w:p>
    <w:p>
      <w:pPr>
        <w:pStyle w:val="Text"/>
        <w:jc w:val="both"/>
        <w:rPr>
          <w:sz w:val="16"/>
          <w:szCs w:val="16"/>
          <w:lang w:val="en-GB"/>
        </w:rPr>
      </w:pPr>
      <w:r>
        <w:rPr>
          <w:sz w:val="16"/>
          <w:szCs w:val="16"/>
          <w:lang w:val="en-GB"/>
        </w:rPr>
        <w:t>AC 595: Nebunar dies and the Blackstick is entombed with him; his son Dallovan succeeds him on Essuria's throne.</w:t>
      </w:r>
    </w:p>
    <w:p>
      <w:pPr>
        <w:pStyle w:val="Text"/>
        <w:jc w:val="both"/>
        <w:rPr>
          <w:sz w:val="16"/>
          <w:szCs w:val="16"/>
          <w:lang w:val="en-GB"/>
        </w:rPr>
      </w:pPr>
      <w:r>
        <w:rPr>
          <w:sz w:val="16"/>
          <w:szCs w:val="16"/>
          <w:lang w:val="en-GB"/>
        </w:rPr>
        <w:t>AC 613: Essuria expands its borders conquering the Avien tribes that live in the region called the Plains of Avien: the westernmost border is now the Lothenar Forest (not included).</w:t>
      </w:r>
    </w:p>
    <w:p>
      <w:pPr>
        <w:pStyle w:val="Text"/>
        <w:jc w:val="both"/>
        <w:rPr>
          <w:sz w:val="16"/>
          <w:szCs w:val="16"/>
          <w:lang w:val="en-GB"/>
        </w:rPr>
      </w:pPr>
      <w:r>
        <w:rPr>
          <w:sz w:val="16"/>
          <w:szCs w:val="16"/>
          <w:lang w:val="en-GB"/>
        </w:rPr>
        <w:t>AC 628: Dallovan dies after 30 years of strong and fair rulership: his son Naga ascends to the throne.</w:t>
      </w:r>
    </w:p>
    <w:p>
      <w:pPr>
        <w:pStyle w:val="Text"/>
        <w:jc w:val="both"/>
        <w:rPr>
          <w:sz w:val="16"/>
          <w:szCs w:val="16"/>
          <w:lang w:val="en-GB"/>
        </w:rPr>
      </w:pPr>
      <w:r>
        <w:rPr>
          <w:sz w:val="16"/>
          <w:szCs w:val="16"/>
          <w:lang w:val="en-GB"/>
        </w:rPr>
        <w:t>AC 648: Naga tries to conquer the town of Wendar and the neighbouring elven communities and marches south. After some minor victories, his armies are defeated by the joint forces of elves and humans, on the shores of the river later to be known as Naga River, where the Essurian King meets his demise. There is talk of restarting the Wendarian League at this time but petty rulers from some of the towns make sure that the idea does not come to fruition - they fear to lose the control they have over their villages.</w:t>
      </w:r>
    </w:p>
    <w:p>
      <w:pPr>
        <w:pStyle w:val="Text"/>
        <w:jc w:val="both"/>
        <w:rPr>
          <w:sz w:val="16"/>
          <w:szCs w:val="16"/>
          <w:lang w:val="en-GB"/>
        </w:rPr>
      </w:pPr>
      <w:r>
        <w:rPr>
          <w:sz w:val="16"/>
          <w:szCs w:val="16"/>
          <w:lang w:val="en-GB"/>
        </w:rPr>
        <w:t>AC 648-658: Civil War in Essuria. A bitter feudal war erupts in Essuria among the various clan leaders at the death of Naga, plunging the realm into one of its darkest periods. At the end of the war Naga's cousin, Ranyn (member of the Essur clan) rises to power after obtaining the loyalty of many clanleaders and slaughtering all the others who refused to acknowledge him as the rightful heir to the throne. In the meantime, many of the subjected tribes manage to break free from Essuria's yoke and become independent once again: Essuria loses control over the Plains of Avien. Ranyn is crowned fourth King of Essuria.</w:t>
      </w:r>
    </w:p>
    <w:p>
      <w:pPr>
        <w:pStyle w:val="Text"/>
        <w:jc w:val="both"/>
        <w:rPr>
          <w:sz w:val="16"/>
          <w:szCs w:val="16"/>
          <w:lang w:val="en-GB"/>
        </w:rPr>
      </w:pPr>
      <w:r>
        <w:rPr>
          <w:sz w:val="16"/>
          <w:szCs w:val="16"/>
          <w:lang w:val="en-GB"/>
        </w:rPr>
        <w:t>AC 668: Ranyn manages to conquer again the Avien Tribes.</w:t>
      </w:r>
    </w:p>
    <w:p>
      <w:pPr>
        <w:pStyle w:val="Text"/>
        <w:jc w:val="both"/>
        <w:rPr>
          <w:sz w:val="16"/>
          <w:szCs w:val="16"/>
          <w:lang w:val="en-GB"/>
        </w:rPr>
      </w:pPr>
      <w:r>
        <w:rPr>
          <w:sz w:val="16"/>
          <w:szCs w:val="16"/>
          <w:lang w:val="en-GB"/>
        </w:rPr>
        <w:t>AC 678: Ranyn establishes a small keep a few miles north-east of Naga River to guard the southern access to Essuria: the village of Geron is built.</w:t>
      </w:r>
    </w:p>
    <w:p>
      <w:pPr>
        <w:pStyle w:val="Text"/>
        <w:jc w:val="both"/>
        <w:rPr>
          <w:sz w:val="16"/>
          <w:szCs w:val="16"/>
          <w:lang w:val="en-GB"/>
        </w:rPr>
      </w:pPr>
      <w:r>
        <w:rPr>
          <w:sz w:val="16"/>
          <w:szCs w:val="16"/>
          <w:lang w:val="en-GB"/>
        </w:rPr>
        <w:t>AC 688: Ranyn dies: his son Gereth ascends to the throne. In Genalleth, Sylidair decides to create a special unit of loyal elves to defend his homeland from the menacing Essurian forces that have begun to occasionally raid the forest from the town of Geron. He bands up with some friends and creates the Defenders of Genalleth, an unofficial squad composed of elves only; then they begin to patrol the forest and the countryside and they rise in number in the following years.</w:t>
      </w:r>
    </w:p>
    <w:p>
      <w:pPr>
        <w:pStyle w:val="Text"/>
        <w:jc w:val="both"/>
        <w:rPr>
          <w:sz w:val="16"/>
          <w:szCs w:val="16"/>
          <w:lang w:val="en-GB"/>
        </w:rPr>
      </w:pPr>
      <w:r>
        <w:rPr>
          <w:sz w:val="16"/>
          <w:szCs w:val="16"/>
          <w:lang w:val="en-GB"/>
        </w:rPr>
        <w:t>AC 698-718: The Great War. A warlord from the tribe of Den named Henadin unites the northern tribes and marches south to conquer Essuria and re-establish the once powerful Kingdom of Denagoth. The war ravages across the plateau for 20 years, during which famine, massacres and diseases claim nearly half of the entire Essurian population. In a desperate effort to resist Henadin's powerful army, Gereth uses priests of Idris to rally humanoid tribes into his army: the backup forces of orcs, hobgoblins and gnolls that join the Essurian army prove vital to the campaign. At the end of the war Henadin is killed and his disbanded armies retreat northward. Gereth builds a great tower along the northern border of Essuria as a strategic military keep to control the northern tribes' movements and as a monument to Essuria's might: he names the tower after himself.</w:t>
      </w:r>
    </w:p>
    <w:p>
      <w:pPr>
        <w:pStyle w:val="Text"/>
        <w:jc w:val="both"/>
        <w:rPr>
          <w:sz w:val="16"/>
          <w:szCs w:val="16"/>
          <w:lang w:val="en-GB"/>
        </w:rPr>
      </w:pPr>
      <w:r>
        <w:rPr>
          <w:sz w:val="16"/>
          <w:szCs w:val="16"/>
          <w:lang w:val="en-GB"/>
        </w:rPr>
        <w:t>AC 724: Bensarian is born from human parents in the small hamlet of Kevar.</w:t>
      </w:r>
    </w:p>
    <w:p>
      <w:pPr>
        <w:pStyle w:val="Text"/>
        <w:jc w:val="both"/>
        <w:rPr>
          <w:sz w:val="16"/>
          <w:szCs w:val="16"/>
          <w:lang w:val="en-GB"/>
        </w:rPr>
      </w:pPr>
      <w:r>
        <w:rPr>
          <w:sz w:val="16"/>
          <w:szCs w:val="16"/>
          <w:lang w:val="en-GB"/>
        </w:rPr>
        <w:t>AC 726: Bensarian's family is killed during an orcish raid. An elf passing nearby discovers the little Bensarian under the charred ruins of his house and decides to bring the baby back with him to his clan stronghold. Bensarian is thus adopted by the clan of elves and grows up adopting their customs and learning their traditions.</w:t>
      </w:r>
    </w:p>
    <w:p>
      <w:pPr>
        <w:pStyle w:val="Text"/>
        <w:jc w:val="both"/>
        <w:rPr>
          <w:sz w:val="16"/>
          <w:szCs w:val="16"/>
          <w:lang w:val="en-GB"/>
        </w:rPr>
      </w:pPr>
      <w:r>
        <w:rPr>
          <w:sz w:val="16"/>
          <w:szCs w:val="16"/>
          <w:lang w:val="en-GB"/>
        </w:rPr>
        <w:t>AC 733: Gereth dies during a raid in the Plains of Avien to repress a minor unrest among those tribes: his son Minar ascends to the throne.</w:t>
      </w:r>
    </w:p>
    <w:p>
      <w:pPr>
        <w:pStyle w:val="Text"/>
        <w:jc w:val="both"/>
        <w:rPr>
          <w:sz w:val="16"/>
          <w:szCs w:val="16"/>
          <w:lang w:val="en-GB"/>
        </w:rPr>
      </w:pPr>
      <w:r>
        <w:rPr>
          <w:sz w:val="16"/>
          <w:szCs w:val="16"/>
          <w:lang w:val="en-GB"/>
        </w:rPr>
        <w:t>AC 738: A few Denagothian clans unite again and raid the northern provinces of Essuria, destroying the Tower of Gereth after a long siege. Essuria's army counterattacks and repels the invaders, re-establishing the former northern border. Minar rebuilds his father's tower and renames it Gereth-Minar.</w:t>
      </w:r>
    </w:p>
    <w:p>
      <w:pPr>
        <w:pStyle w:val="Text"/>
        <w:jc w:val="both"/>
        <w:rPr>
          <w:sz w:val="16"/>
          <w:szCs w:val="16"/>
          <w:lang w:val="en-GB"/>
        </w:rPr>
      </w:pPr>
      <w:r>
        <w:rPr>
          <w:sz w:val="16"/>
          <w:szCs w:val="16"/>
          <w:lang w:val="en-GB"/>
        </w:rPr>
        <w:t>AC 748: Minar tries to invade the Wendar region, but like his predecessor Naga he is promptly repelled by the joint forces of Genalleth and Geffronell elves and the humans living in Genalleth. The elves in particular use their better knowledge of the area and their superior magics to best the Essurian warbands and to affirm their predominance in this part of the region.</w:t>
      </w:r>
    </w:p>
    <w:p>
      <w:pPr>
        <w:pStyle w:val="Text"/>
        <w:jc w:val="both"/>
        <w:rPr>
          <w:sz w:val="16"/>
          <w:szCs w:val="16"/>
          <w:lang w:val="en-GB"/>
        </w:rPr>
      </w:pPr>
      <w:r>
        <w:rPr>
          <w:sz w:val="16"/>
          <w:szCs w:val="16"/>
          <w:lang w:val="en-GB"/>
        </w:rPr>
        <w:t>AC 753: Bensarian, now a wise man, starts to travel throughout Genalleth and then up in the Great Forest of Geffron, learning the customs and history of the elves living in the region and befriending every single clan.</w:t>
      </w:r>
    </w:p>
    <w:p>
      <w:pPr>
        <w:pStyle w:val="Text"/>
        <w:jc w:val="both"/>
        <w:rPr>
          <w:sz w:val="16"/>
          <w:szCs w:val="16"/>
          <w:lang w:val="en-GB"/>
        </w:rPr>
      </w:pPr>
      <w:r>
        <w:rPr>
          <w:sz w:val="16"/>
          <w:szCs w:val="16"/>
          <w:lang w:val="en-GB"/>
        </w:rPr>
        <w:t>AC 758: Minar dies: his son Landru ascends to the throne.</w:t>
      </w:r>
    </w:p>
    <w:p>
      <w:pPr>
        <w:pStyle w:val="Text"/>
        <w:jc w:val="both"/>
        <w:rPr>
          <w:sz w:val="16"/>
          <w:szCs w:val="16"/>
          <w:lang w:val="en-GB"/>
        </w:rPr>
      </w:pPr>
      <w:r>
        <w:rPr>
          <w:sz w:val="16"/>
          <w:szCs w:val="16"/>
          <w:lang w:val="en-GB"/>
        </w:rPr>
        <w:t>AC 763: Bensarian has discovered a big hole in the history of the elves living in the area and he offers them his help to discover their real roots and the secrets of their ancestors. The elves are positively surprised by the dedication and the friendship showed by the sage, and knowing this will not be an easy nor short task, they offer him to extend his lifespan in exchange.</w:t>
      </w:r>
    </w:p>
    <w:p>
      <w:pPr>
        <w:pStyle w:val="Text"/>
        <w:jc w:val="both"/>
        <w:rPr>
          <w:sz w:val="16"/>
          <w:szCs w:val="16"/>
          <w:lang w:val="en-GB"/>
        </w:rPr>
      </w:pPr>
      <w:r>
        <w:rPr>
          <w:sz w:val="16"/>
          <w:szCs w:val="16"/>
          <w:lang w:val="en-GB"/>
        </w:rPr>
        <w:t>AC 768: The Unhuman Treaty. Landru signs a treaty with the humanoid population living in Essuria and in the surrounding mountains that gives them the right to raid and sack the elven settlements in Lothenar and Geffron Forest, as well as in Genalleth, in exchange for their help in case of war. Lothenar and Geffronell elves begin to suffer greatly from these vicious and malevolent humanoids in the following decades, while Landru is able to conquer a big part of their lands.</w:t>
      </w:r>
    </w:p>
    <w:p>
      <w:pPr>
        <w:pStyle w:val="Text"/>
        <w:jc w:val="both"/>
        <w:rPr>
          <w:sz w:val="16"/>
          <w:szCs w:val="16"/>
          <w:lang w:val="en-GB"/>
        </w:rPr>
      </w:pPr>
      <w:r>
        <w:rPr>
          <w:sz w:val="16"/>
          <w:szCs w:val="16"/>
          <w:lang w:val="en-GB"/>
        </w:rPr>
        <w:t>The people (Denagothians) of Essuria do not know why Landru has done this as many distrust the humanoids. This is because over time the common Denagothian has forgotten his heritage from the Beastmen. Nebunar relearnt this fact from Idris and since then it has been a well guarded secret amongst the rulers of Essuria. Landru sings this treaty as much for aid in time of war as out of kinship with the humanoids.</w:t>
      </w:r>
    </w:p>
    <w:p>
      <w:pPr>
        <w:pStyle w:val="Text"/>
        <w:jc w:val="both"/>
        <w:rPr>
          <w:sz w:val="16"/>
          <w:szCs w:val="16"/>
          <w:lang w:val="en-GB"/>
        </w:rPr>
      </w:pPr>
      <w:r>
        <w:rPr>
          <w:sz w:val="16"/>
          <w:szCs w:val="16"/>
          <w:lang w:val="en-GB"/>
        </w:rPr>
        <w:t>AC 773: Landru calls upon the army to conquer the now thriving town of Wendar and the surrounding region, and thanks to the humanoids' help and the elves' temporary weakness he manages to get past the Mengul Mountains. Unfortunately, the humanoids disband just past the mountains and scatter to the four winds to raid the countryside without an organised strategy, so Landru and his army are defeated by the elves and the humans. The elven leader of the Defenders of Genalleth, Sylidair, personally kills the Essurian King during the final battle.</w:t>
      </w:r>
    </w:p>
    <w:p>
      <w:pPr>
        <w:pStyle w:val="Text"/>
        <w:jc w:val="both"/>
        <w:rPr>
          <w:sz w:val="16"/>
          <w:szCs w:val="16"/>
          <w:lang w:val="en-GB"/>
        </w:rPr>
      </w:pPr>
      <w:r>
        <w:rPr>
          <w:sz w:val="16"/>
          <w:szCs w:val="16"/>
          <w:lang w:val="en-GB"/>
        </w:rPr>
        <w:t>AC 774: Landru's brother, Beldan, ascends to the throne. The first thing he does is to abolish the Unhuman Treaty, and then he begins a personal crusade against orcs, ogres and other humanoids to avenge his brother's death (which he blames on them). He doesn't listen to the whispered promises and lies of the Idris' priests and ignores their advice on the humanoid affair: he is now on a personal quest for revenge. He also wants a scapegoat to explain the Essurian leaders' incapacity to conquer Genalleth and to unite the population.</w:t>
      </w:r>
    </w:p>
    <w:p>
      <w:pPr>
        <w:pStyle w:val="Text"/>
        <w:jc w:val="both"/>
        <w:rPr>
          <w:sz w:val="16"/>
          <w:szCs w:val="16"/>
          <w:lang w:val="en-GB"/>
        </w:rPr>
      </w:pPr>
      <w:r>
        <w:rPr>
          <w:sz w:val="16"/>
          <w:szCs w:val="16"/>
          <w:lang w:val="en-GB"/>
        </w:rPr>
        <w:t>AC 778: The High Priest of Idris, displeased with Beldan's actions, warns him of his misdeeds: the King merely laughs at such words and continues in his crusade, backed up by most of the population and much to the elves' joy. The High Priest then begins to spin a web of political intrigues and bribery to cause the king's downfall.</w:t>
      </w:r>
    </w:p>
    <w:p>
      <w:pPr>
        <w:pStyle w:val="Text"/>
        <w:jc w:val="both"/>
        <w:rPr>
          <w:sz w:val="16"/>
          <w:szCs w:val="16"/>
          <w:lang w:val="en-GB"/>
        </w:rPr>
      </w:pPr>
      <w:r>
        <w:rPr>
          <w:sz w:val="16"/>
          <w:szCs w:val="16"/>
          <w:lang w:val="en-GB"/>
        </w:rPr>
        <w:t>AC 783-788: Time of Terror. Beldan escapes some assassination attempts but is unable to find the real culprits. The King becomes more and more paranoid as the years follow and the assassination attempts increase, until he begins to put to death every single person that is in any way related to his would-be assassins. Common citizens and clanleaders alike fall victims to Beldan's obsession and the population begins to despise its ruler: the High Priest remains untouched by the King's Purge, but some minor Idris priests do not.</w:t>
      </w:r>
    </w:p>
    <w:p>
      <w:pPr>
        <w:pStyle w:val="Text"/>
        <w:jc w:val="both"/>
        <w:rPr>
          <w:sz w:val="16"/>
          <w:szCs w:val="16"/>
          <w:lang w:val="en-GB"/>
        </w:rPr>
      </w:pPr>
      <w:r>
        <w:rPr>
          <w:sz w:val="16"/>
          <w:szCs w:val="16"/>
          <w:lang w:val="en-GB"/>
        </w:rPr>
        <w:t>AC 788: Beldan is suddenly attacked by an angry mob while travelling through the streets of Drax Tallen and he's literally torn to pieces under the eyes of his guards, who don't move a single finger to help him.</w:t>
      </w:r>
    </w:p>
    <w:p>
      <w:pPr>
        <w:pStyle w:val="Text"/>
        <w:jc w:val="both"/>
        <w:rPr>
          <w:sz w:val="16"/>
          <w:szCs w:val="16"/>
          <w:lang w:val="en-GB"/>
        </w:rPr>
      </w:pPr>
      <w:r>
        <w:rPr>
          <w:sz w:val="16"/>
          <w:szCs w:val="16"/>
          <w:lang w:val="en-GB"/>
        </w:rPr>
        <w:t>AC 789: The High Priest and the various clanleaders agree to elect Naren, a lesser member of Essur clan, as the new King of Essuria. He is nothing more than a puppet controlled by the High Priest and some of the most powerful clanleaders, but he doesn't realise it. The crusade against the humanoids is declared finished by the King and peaceful trading and diplomatic relationships are established between Essuria and Wendar: this is part of the High Priest's plan to infiltrate Idris' followers in the Genalleth Valley, in order to spread there the cult. The High Priest begins also to regain the humanoids' trust and alliance with various subtle manipulations and royal decrees.</w:t>
      </w:r>
    </w:p>
    <w:p>
      <w:pPr>
        <w:pStyle w:val="Text"/>
        <w:jc w:val="both"/>
        <w:rPr>
          <w:sz w:val="16"/>
          <w:szCs w:val="16"/>
          <w:lang w:val="en-GB"/>
        </w:rPr>
      </w:pPr>
      <w:r>
        <w:rPr>
          <w:sz w:val="16"/>
          <w:szCs w:val="16"/>
          <w:lang w:val="en-GB"/>
        </w:rPr>
        <w:t>AC 793: Halvan, Naren's brother, begins his studies of magical arts under Bensarian's guidance.</w:t>
      </w:r>
    </w:p>
    <w:p>
      <w:pPr>
        <w:pStyle w:val="Text"/>
        <w:jc w:val="both"/>
        <w:rPr>
          <w:sz w:val="16"/>
          <w:szCs w:val="16"/>
          <w:lang w:val="en-GB"/>
        </w:rPr>
      </w:pPr>
      <w:r>
        <w:rPr>
          <w:sz w:val="16"/>
          <w:szCs w:val="16"/>
          <w:lang w:val="en-GB"/>
        </w:rPr>
        <w:t>AC 803: Halvan returns of Essuria with a dream of building Drax Tallen into a wondrous capital. Under Halvan's supervision, construction of the Kings' Mausoleum in Drax Tallen begins.</w:t>
      </w:r>
    </w:p>
    <w:p>
      <w:pPr>
        <w:pStyle w:val="Text"/>
        <w:jc w:val="both"/>
        <w:rPr>
          <w:sz w:val="16"/>
          <w:szCs w:val="16"/>
          <w:lang w:val="en-GB"/>
        </w:rPr>
      </w:pPr>
      <w:r>
        <w:rPr>
          <w:sz w:val="16"/>
          <w:szCs w:val="16"/>
          <w:lang w:val="en-GB"/>
        </w:rPr>
        <w:t>AC 804: Halvan discovers the Blackstick in Nebunar's tomb and begins to study it.</w:t>
      </w:r>
    </w:p>
    <w:p>
      <w:pPr>
        <w:pStyle w:val="Text"/>
        <w:jc w:val="both"/>
        <w:rPr>
          <w:sz w:val="16"/>
          <w:szCs w:val="16"/>
          <w:lang w:val="en-GB"/>
        </w:rPr>
      </w:pPr>
      <w:r>
        <w:rPr>
          <w:sz w:val="16"/>
          <w:szCs w:val="16"/>
          <w:lang w:val="en-GB"/>
        </w:rPr>
        <w:t>AC 808: Naren dies in his sleep and his brother Halvan is crowned king. The construction of the Mausoleum is completed.</w:t>
      </w:r>
    </w:p>
    <w:p>
      <w:pPr>
        <w:pStyle w:val="Text"/>
        <w:jc w:val="both"/>
        <w:rPr>
          <w:sz w:val="16"/>
          <w:szCs w:val="16"/>
          <w:lang w:val="en-GB"/>
        </w:rPr>
      </w:pPr>
      <w:r>
        <w:rPr>
          <w:sz w:val="16"/>
          <w:szCs w:val="16"/>
          <w:lang w:val="en-GB"/>
        </w:rPr>
        <w:t>AC 809: After much deliberation Halvan decides to give the Blackstick to Bensarian for safekeeping.</w:t>
      </w:r>
    </w:p>
    <w:p>
      <w:pPr>
        <w:pStyle w:val="Text"/>
        <w:jc w:val="both"/>
        <w:rPr>
          <w:sz w:val="16"/>
          <w:szCs w:val="16"/>
          <w:lang w:val="en-GB"/>
        </w:rPr>
      </w:pPr>
      <w:r>
        <w:rPr>
          <w:sz w:val="16"/>
          <w:szCs w:val="16"/>
          <w:lang w:val="en-GB"/>
        </w:rPr>
        <w:t>AC 813: Bensarian finishes his long quest to find the truth about the elven history and gives the Elven Chronicles he wrote to the Geffronell and Genalleth elves, as a longstanding sign of their mutual friendship. He is now commonly hailed as Friend and Hero among the elven settlements in Denagoth and modern Wendar.</w:t>
      </w:r>
    </w:p>
    <w:p>
      <w:pPr>
        <w:pStyle w:val="Text"/>
        <w:jc w:val="both"/>
        <w:rPr>
          <w:sz w:val="16"/>
          <w:szCs w:val="16"/>
          <w:lang w:val="en-GB"/>
        </w:rPr>
      </w:pPr>
      <w:r>
        <w:rPr>
          <w:sz w:val="16"/>
          <w:szCs w:val="16"/>
          <w:lang w:val="en-GB"/>
        </w:rPr>
        <w:t>AC 818: Bensarian gives the Blackstick to the Geffronell elves to prevent its abuse and they give the Elvenstar to him in return, according to the omen received by the Korrigans.</w:t>
      </w:r>
    </w:p>
    <w:p>
      <w:pPr>
        <w:pStyle w:val="Text"/>
        <w:jc w:val="both"/>
        <w:rPr>
          <w:sz w:val="16"/>
          <w:szCs w:val="16"/>
          <w:lang w:val="en-GB"/>
        </w:rPr>
      </w:pPr>
      <w:r>
        <w:rPr>
          <w:sz w:val="16"/>
          <w:szCs w:val="16"/>
          <w:lang w:val="en-GB"/>
        </w:rPr>
        <w:t>Sylidair, leader of the group of elves known as the Defenders of Genalleth, dies in the town of Sylvair, his headquarters.</w:t>
      </w:r>
    </w:p>
    <w:p>
      <w:pPr>
        <w:pStyle w:val="Text"/>
        <w:jc w:val="both"/>
        <w:rPr>
          <w:sz w:val="16"/>
          <w:szCs w:val="16"/>
          <w:lang w:val="en-GB"/>
        </w:rPr>
      </w:pPr>
      <w:r>
        <w:rPr>
          <w:sz w:val="16"/>
          <w:szCs w:val="16"/>
          <w:lang w:val="en-GB"/>
        </w:rPr>
        <w:t>AC 843: Under Halvan's rule Essuria thrives, but when he unfolds some dark secrets about Idris and its High Priest, Halvan suddenly dies during his sleep, like his brother about 30 years before. His son Gallathon is crowned eleventh King of Essuria.</w:t>
      </w:r>
    </w:p>
    <w:p>
      <w:pPr>
        <w:pStyle w:val="Text"/>
        <w:jc w:val="both"/>
        <w:rPr>
          <w:sz w:val="16"/>
          <w:szCs w:val="16"/>
          <w:lang w:val="en-GB"/>
        </w:rPr>
      </w:pPr>
      <w:r>
        <w:rPr>
          <w:sz w:val="16"/>
          <w:szCs w:val="16"/>
          <w:lang w:val="en-GB"/>
        </w:rPr>
        <w:t>AC 848: Gallathon begins to establish numerous diplomatic and trading ties with the surrounding nations and populations, and this brings much wealth to the royal vault of Essuria. Idris cult also spreads to the surrounding regions, even though it often remains a hidden, underground faith. The Church of Idris begins to spread strange rumours about the Geffronell elves and their "gruesome" ritual practices. The High Priest of Idris has decided to find a new scapegoat to blame for Essuria's troubles and the past defeats, and it's obviously the elven race. Idris' priests start preaching a policy of mistrust and xenophobia against the Geffron and Lothenar elves, and then against the elven race as a whole.</w:t>
      </w:r>
    </w:p>
    <w:p>
      <w:pPr>
        <w:pStyle w:val="Text"/>
        <w:jc w:val="both"/>
        <w:rPr>
          <w:sz w:val="16"/>
          <w:szCs w:val="16"/>
          <w:lang w:val="en-GB"/>
        </w:rPr>
      </w:pPr>
      <w:r>
        <w:rPr>
          <w:sz w:val="16"/>
          <w:szCs w:val="16"/>
          <w:lang w:val="en-GB"/>
        </w:rPr>
        <w:t>AC 858: As a result of the Idris'' priests preaching, the Essurians and most of the Denagothians harbour now an open hatred towards the elves, who are seen as responsible for their sufferings and the military failures of Essuria, as well as dedicated to dark magics and horrible cannibalistic rituals. Relations between Wendar and Essuria becomes strained and some humans living in the Valley of Genalleth begin to listen to the words of Idris.</w:t>
      </w:r>
    </w:p>
    <w:p>
      <w:pPr>
        <w:pStyle w:val="Text"/>
        <w:jc w:val="both"/>
        <w:rPr>
          <w:sz w:val="16"/>
          <w:szCs w:val="16"/>
          <w:lang w:val="en-GB"/>
        </w:rPr>
      </w:pPr>
      <w:r>
        <w:rPr>
          <w:sz w:val="16"/>
          <w:szCs w:val="16"/>
          <w:lang w:val="en-GB"/>
        </w:rPr>
        <w:t>AC 864: Minor skirmishes take place in Genalleth between human villages and elven strongholds: the plan of Idris' High Priest is by now fully into motion. He wants all the humans living in Denagoth and Genalleth side with his faith against the elves, so that Essuria can conquer the whole region in the name of Idris.</w:t>
      </w:r>
    </w:p>
    <w:p>
      <w:pPr>
        <w:pStyle w:val="Text"/>
        <w:jc w:val="both"/>
        <w:rPr>
          <w:sz w:val="16"/>
          <w:szCs w:val="16"/>
          <w:lang w:val="en-GB"/>
        </w:rPr>
      </w:pPr>
      <w:r>
        <w:rPr>
          <w:sz w:val="16"/>
          <w:szCs w:val="16"/>
          <w:lang w:val="en-GB"/>
        </w:rPr>
        <w:t>AC 868: Gallathon dies: his son Mirimar gains to the throne.</w:t>
      </w:r>
    </w:p>
    <w:p>
      <w:pPr>
        <w:pStyle w:val="Text"/>
        <w:jc w:val="both"/>
        <w:rPr>
          <w:sz w:val="16"/>
          <w:szCs w:val="16"/>
          <w:lang w:val="en-GB"/>
        </w:rPr>
      </w:pPr>
      <w:r>
        <w:rPr>
          <w:sz w:val="16"/>
          <w:szCs w:val="16"/>
          <w:lang w:val="en-GB"/>
        </w:rPr>
        <w:t>AC 876-881: Years of Disgrace. Denagothian tribes invade Essuria and raid its northern provinces. Gereth Minar falls to its attackers and every effort to retake it is vain. The Avien Tribes take advantage of the situation to rebel against Essuria, and drive out their plains the Essurian governors along with their soldiers. After 5 years of war and a disastrous military campaign, due in part to the incapacity of Mirimar (who is a scholar and not a trained soldier) and to the corruption that has spread throughout the Essurian political and military structure during Gallathon's and Mirimar's rule, Mirimar is forced to accept the independence of the Avien Tribes and to sign a nefarious peace treaty that gives away to the Denagothians the northern half of the kingdom.</w:t>
      </w:r>
    </w:p>
    <w:p>
      <w:pPr>
        <w:pStyle w:val="Text"/>
        <w:jc w:val="both"/>
        <w:rPr>
          <w:sz w:val="16"/>
          <w:szCs w:val="16"/>
          <w:lang w:val="en-GB"/>
        </w:rPr>
      </w:pPr>
      <w:r>
        <w:rPr>
          <w:sz w:val="16"/>
          <w:szCs w:val="16"/>
          <w:lang w:val="en-GB"/>
        </w:rPr>
        <w:t>This event is a major setback for the High Priest's plan of marching again against the elves of Geffron and Genalleth. He decides to wait before taking any serious step to conquer Genalleth and to retake the northwestern lands, and in the meantime launches a propaganda to make the people believe that the Years of Disgrace have been caused by the elves.</w:t>
      </w:r>
    </w:p>
    <w:p>
      <w:pPr>
        <w:pStyle w:val="Text"/>
        <w:jc w:val="both"/>
        <w:rPr>
          <w:sz w:val="16"/>
          <w:szCs w:val="16"/>
          <w:lang w:val="en-GB"/>
        </w:rPr>
      </w:pPr>
      <w:r>
        <w:rPr>
          <w:sz w:val="16"/>
          <w:szCs w:val="16"/>
          <w:lang w:val="en-GB"/>
        </w:rPr>
        <w:t>AC 888: Mirimar dies and his son Vespen becomes the new king, but he proves no more capable and no less corrupt and lazy than the two preceding kings.</w:t>
      </w:r>
    </w:p>
    <w:p>
      <w:pPr>
        <w:pStyle w:val="Text"/>
        <w:jc w:val="both"/>
        <w:rPr>
          <w:sz w:val="16"/>
          <w:szCs w:val="16"/>
          <w:lang w:val="en-GB"/>
        </w:rPr>
      </w:pPr>
      <w:r>
        <w:rPr>
          <w:sz w:val="16"/>
          <w:szCs w:val="16"/>
          <w:lang w:val="en-GB"/>
        </w:rPr>
        <w:t>AC 889: Gylharen is born, a human, in the town of Wendar.</w:t>
      </w:r>
    </w:p>
    <w:p>
      <w:pPr>
        <w:pStyle w:val="Text"/>
        <w:jc w:val="both"/>
        <w:rPr>
          <w:sz w:val="16"/>
          <w:szCs w:val="16"/>
          <w:lang w:val="en-GB"/>
        </w:rPr>
      </w:pPr>
      <w:r>
        <w:rPr>
          <w:sz w:val="16"/>
          <w:szCs w:val="16"/>
          <w:lang w:val="en-GB"/>
        </w:rPr>
        <w:t>AC 890: Landryn, younger brother of King Vespen, travels from his home in his youth at the behest of his brother. Whilst travelling through Thyatis, Landryn comes across the Hattians and he stays with them for a while picking up their culture. In this land he also begins studying the necromantic arts under the tutelage of a wizard named Teriak.</w:t>
      </w:r>
    </w:p>
    <w:p>
      <w:pPr>
        <w:pStyle w:val="Text"/>
        <w:jc w:val="both"/>
        <w:rPr>
          <w:sz w:val="16"/>
          <w:szCs w:val="16"/>
          <w:lang w:val="en-GB"/>
        </w:rPr>
      </w:pPr>
      <w:r>
        <w:rPr>
          <w:sz w:val="16"/>
          <w:szCs w:val="16"/>
          <w:lang w:val="en-GB"/>
        </w:rPr>
        <w:t>AC 897: After the sudden death of the old mentor, Landryn "borrows" his name, as well as his collection of spells and arcane books, in his honour. Then, Landryn Teriak returns home hungry for power and begins to scheme behind his brother's back; the High Priest supports the young necromancer.</w:t>
      </w:r>
    </w:p>
    <w:p>
      <w:pPr>
        <w:pStyle w:val="Text"/>
        <w:jc w:val="both"/>
        <w:rPr>
          <w:sz w:val="16"/>
          <w:szCs w:val="16"/>
          <w:lang w:val="en-GB"/>
        </w:rPr>
      </w:pPr>
      <w:r>
        <w:rPr>
          <w:sz w:val="16"/>
          <w:szCs w:val="16"/>
          <w:lang w:val="en-GB"/>
        </w:rPr>
        <w:t>AC 898: Vespen dies poisoned by his own brother, Landryn the necromancer, who immediately seizes the throne and establishes a personal dictatorship. With the help of Idris' High Priest, he is able to persuade the other clanleaders to swear obedience to him, and those who protest are either killed or imprisoned. He then schemes to regain the lost territories and to conquer the land of Genalleth.</w:t>
      </w:r>
    </w:p>
    <w:p>
      <w:pPr>
        <w:pStyle w:val="Text"/>
        <w:jc w:val="both"/>
        <w:rPr>
          <w:sz w:val="16"/>
          <w:szCs w:val="16"/>
          <w:lang w:val="en-GB"/>
        </w:rPr>
      </w:pPr>
      <w:r>
        <w:rPr>
          <w:sz w:val="16"/>
          <w:szCs w:val="16"/>
          <w:lang w:val="en-GB"/>
        </w:rPr>
        <w:t>AC 901: Landryn reshapes the Essurian Army to eliminate the corrupt and inept officers. He creates inside the army a special body of elite soldiers trained and taught by the Church of Idris whose purpose is to keep an eye on the other soldiers and officers and to spread the national anti-elvish ideology. This force is called Special Security Squadron (SSS).</w:t>
      </w:r>
    </w:p>
    <w:p>
      <w:pPr>
        <w:pStyle w:val="Text"/>
        <w:jc w:val="both"/>
        <w:rPr>
          <w:sz w:val="16"/>
          <w:szCs w:val="16"/>
          <w:lang w:val="en-GB"/>
        </w:rPr>
      </w:pPr>
      <w:r>
        <w:rPr>
          <w:sz w:val="16"/>
          <w:szCs w:val="16"/>
          <w:lang w:val="en-GB"/>
        </w:rPr>
        <w:t>AC 903: By this time, Landryn has eliminated all the opposers to his regime and he's backed up by the Church of Idris as well as the whole army and its officers: the Essurians hail him as "Ozerferher" Landryn (Divine Leader Landryn).</w:t>
      </w:r>
    </w:p>
    <w:p>
      <w:pPr>
        <w:pStyle w:val="Text"/>
        <w:jc w:val="both"/>
        <w:rPr>
          <w:sz w:val="16"/>
          <w:szCs w:val="16"/>
          <w:lang w:val="en-GB"/>
        </w:rPr>
      </w:pPr>
      <w:r>
        <w:rPr>
          <w:sz w:val="16"/>
          <w:szCs w:val="16"/>
          <w:lang w:val="en-GB"/>
        </w:rPr>
        <w:t>AC 904: Listening to the High Priest's advice, Landryn creates a secret unit of loyal humanoids dedicated to the extermination of the elven race and trains them in hidden facilities inside Essuria. These soldiers, the Elf Skull Unit, begin then to stage raids into the Geffronells' territory to capture elves and to extort them information about their military tactics and their defences; usually these raids turn out to be nothing more than ruthless massacres.</w:t>
      </w:r>
    </w:p>
    <w:p>
      <w:pPr>
        <w:pStyle w:val="Text"/>
        <w:jc w:val="both"/>
        <w:rPr>
          <w:sz w:val="16"/>
          <w:szCs w:val="16"/>
          <w:lang w:val="en-GB"/>
        </w:rPr>
      </w:pPr>
      <w:r>
        <w:rPr>
          <w:sz w:val="16"/>
          <w:szCs w:val="16"/>
          <w:lang w:val="en-GB"/>
        </w:rPr>
        <w:t>AC 906: Gylharen, a very charismatic person who has already started to prove himself as an adventurer even at this young age, starts again the dream of the Wendarian League. He notices that the relationship between humans and elves have become tense in the last years due to the Idris cult influence, and he starts diplomatic missions to restore peace between the two races living in the valley.</w:t>
      </w:r>
    </w:p>
    <w:p>
      <w:pPr>
        <w:pStyle w:val="Text"/>
        <w:jc w:val="both"/>
        <w:rPr>
          <w:sz w:val="16"/>
          <w:szCs w:val="16"/>
          <w:lang w:val="en-GB"/>
        </w:rPr>
      </w:pPr>
      <w:r>
        <w:rPr>
          <w:sz w:val="16"/>
          <w:szCs w:val="16"/>
          <w:lang w:val="en-GB"/>
        </w:rPr>
        <w:t>AC 907: Landryn invites the major Denagothian warleaders to Drax Tallen pretending to sign another peace treaty, but he soon shows his real intentions by slaughtering them with a treacherous assault. Then he launches an all-out assault against the Denagoth tribes and prepares to invade Wendar at the same time, rallying troops of humanoids to power up its army and unleashing the whole Elf Skull Unit inside the Great Forest of Geffron. This is the beginning of Landryn's long prepared military campaign to swiftly conquer the neighbouring lands: the Blitzkrieg has started.</w:t>
      </w:r>
    </w:p>
    <w:p>
      <w:pPr>
        <w:pStyle w:val="Text"/>
        <w:jc w:val="both"/>
        <w:rPr>
          <w:sz w:val="16"/>
          <w:szCs w:val="16"/>
          <w:lang w:val="en-GB"/>
        </w:rPr>
      </w:pPr>
      <w:r>
        <w:rPr>
          <w:sz w:val="16"/>
          <w:szCs w:val="16"/>
          <w:lang w:val="en-GB"/>
        </w:rPr>
        <w:t>Bensarian, who has foreseen what will happen, bestows upon Gylharen the Elvenstar, in order to protect Wendar from the armies of Essuria. Gylharen uses the Elvenstar for the first time and although there are no obvious effects at this time he starts the process of becoming an elf. When the hordes of humanoids and Essurians attacks Wendar, Gylharen is then able to repel them and to protect his territory, forcing the invading army to retreat behind Naga river.</w:t>
      </w:r>
    </w:p>
    <w:p>
      <w:pPr>
        <w:pStyle w:val="Text"/>
        <w:jc w:val="both"/>
        <w:rPr>
          <w:sz w:val="16"/>
          <w:szCs w:val="16"/>
          <w:lang w:val="en-GB"/>
        </w:rPr>
      </w:pPr>
      <w:r>
        <w:rPr>
          <w:sz w:val="16"/>
          <w:szCs w:val="16"/>
          <w:lang w:val="en-GB"/>
        </w:rPr>
        <w:t>AC 908: The Denagoth Tribes unite under a mysterious leader who claims to be Henadin, the ancient warlord returned from the dead to obtain vengeance against Essuria, and they repel the Essurian troops with unexpected fierceness, invading the kingdom in retaliation.</w:t>
      </w:r>
    </w:p>
    <w:p>
      <w:pPr>
        <w:pStyle w:val="Text"/>
        <w:jc w:val="both"/>
        <w:rPr>
          <w:sz w:val="16"/>
          <w:szCs w:val="16"/>
          <w:lang w:val="en-GB"/>
        </w:rPr>
      </w:pPr>
      <w:r>
        <w:rPr>
          <w:sz w:val="16"/>
          <w:szCs w:val="16"/>
          <w:lang w:val="en-GB"/>
        </w:rPr>
        <w:t>The ESU controls by now the whole southeastern part of the Geffron Forest and the Essurian Army is ready to counter attack the forces of the Wendarian League, but the situation on the northern border convinces Landryn to call back both armies to contrast the Denagothian invasion forces.</w:t>
      </w:r>
    </w:p>
    <w:p>
      <w:pPr>
        <w:pStyle w:val="Text"/>
        <w:jc w:val="both"/>
        <w:rPr>
          <w:sz w:val="16"/>
          <w:szCs w:val="16"/>
          <w:lang w:val="en-GB"/>
        </w:rPr>
      </w:pPr>
      <w:r>
        <w:rPr>
          <w:sz w:val="16"/>
          <w:szCs w:val="16"/>
          <w:lang w:val="en-GB"/>
        </w:rPr>
        <w:t>AC 909: The Essurian Army is soundly defeated by the Denagothians particularly due to the fact that the Avien Tribes join Henadin's forces and attack the Essurians from the rear. Drax Tallen falls after months of siege laid by Henadin and his troops, and the High Priest of Idris is killed by Henadin, whereas Landryn flees across the Geffron Forest to the Plains of Avien, pursued by one of the golden dragons who accompanied Henadin. When the great wyrm finally catches him, it breathes its poisonous gas on the wizard and then leaves, letting the charred remains of the former king to decay under the sun. After some months, an itinerant priest finds Landryn's corpse and Raise him, thinking he was victim of an evil dragon. Soon after being resurrected, Landryn thanks his saviour by casting on him a Magic Jar, and once inside his healthy body he slays the poor fellow, who curses him upon his death; then Landryn flees east into the Lothenar Forest. After raiding and razing throughout Essuria, some of the Denagothians head north, while others remain in the region: as for Henadin, he disappears mysteriously shortly after the fall of Drax Tallen.</w:t>
      </w:r>
    </w:p>
    <w:p>
      <w:pPr>
        <w:pStyle w:val="Text"/>
        <w:jc w:val="both"/>
        <w:rPr>
          <w:sz w:val="16"/>
          <w:szCs w:val="16"/>
          <w:lang w:val="en-GB"/>
        </w:rPr>
      </w:pPr>
      <w:r>
        <w:rPr>
          <w:sz w:val="16"/>
          <w:szCs w:val="16"/>
          <w:lang w:val="en-GB"/>
        </w:rPr>
        <w:t>AC 910: After many diplomatic missions, Gylharen finally manages to unite all of the villages of the Genalleth Valley and the Wendarian League officially becomes the Kingdom of Wendar: Gylharen is crowned first King of Wendar.</w:t>
      </w:r>
    </w:p>
    <w:p>
      <w:pPr>
        <w:pStyle w:val="Text"/>
        <w:jc w:val="both"/>
        <w:rPr>
          <w:sz w:val="16"/>
          <w:szCs w:val="16"/>
          <w:lang w:val="en-GB"/>
        </w:rPr>
      </w:pPr>
      <w:r>
        <w:rPr>
          <w:sz w:val="16"/>
          <w:szCs w:val="16"/>
          <w:lang w:val="en-GB"/>
        </w:rPr>
        <w:t>The first public act of Gylharen is to declare the Idris faith unlawful inside Wendar's border and to banish or put to death every known Idris' priest, to the elves' joy.</w:t>
      </w:r>
    </w:p>
    <w:p>
      <w:pPr>
        <w:pStyle w:val="Text"/>
        <w:jc w:val="both"/>
        <w:rPr>
          <w:sz w:val="16"/>
          <w:szCs w:val="16"/>
          <w:lang w:val="en-GB"/>
        </w:rPr>
      </w:pPr>
      <w:r>
        <w:rPr>
          <w:sz w:val="16"/>
          <w:szCs w:val="16"/>
          <w:lang w:val="en-GB"/>
        </w:rPr>
        <w:t>AC 914: Landryn arrives at Geron, where he meets the local priest of Idris and with his help he's able to recruit a few soldiers and officers of the former Essurian Army and the Elf Skull Unit who have remained loyal to him. They agree then to accompany him in his long trek throughout Denagoth, where he begins with the use of magic, corruption and intimidation, to obtain the help and the loyalty of many tribes of humanoids and Essurian clans, in his dream to raise ancient Essuria from the ashes.</w:t>
      </w:r>
    </w:p>
    <w:p>
      <w:pPr>
        <w:pStyle w:val="Text"/>
        <w:jc w:val="both"/>
        <w:rPr>
          <w:sz w:val="16"/>
          <w:szCs w:val="16"/>
          <w:lang w:val="en-GB"/>
        </w:rPr>
      </w:pPr>
      <w:r>
        <w:rPr>
          <w:sz w:val="16"/>
          <w:szCs w:val="16"/>
          <w:lang w:val="en-GB"/>
        </w:rPr>
        <w:t>AC 915: Wendarian explorers come across the Sand Folk on the Adri Varma Plateau. They open diplomatic ties with these people who they call Ungolwaith. This chance encounter starts a more open policy in the Wendarian government who over the following years starts to make contact with surrounding nations.</w:t>
      </w:r>
    </w:p>
    <w:p>
      <w:pPr>
        <w:pStyle w:val="Text"/>
        <w:jc w:val="both"/>
        <w:rPr>
          <w:sz w:val="16"/>
          <w:szCs w:val="16"/>
          <w:lang w:val="en-GB"/>
        </w:rPr>
      </w:pPr>
      <w:r>
        <w:rPr>
          <w:sz w:val="16"/>
          <w:szCs w:val="16"/>
          <w:lang w:val="en-GB"/>
        </w:rPr>
        <w:t>AC 922: Landryn sends a priest of Idris to Wendar as a mole using the network established by the cult, with the task to infiltrate the Wendar government and spy close upon their defences, in order to exploit this information when an all-out assault will be made.</w:t>
      </w:r>
    </w:p>
    <w:p>
      <w:pPr>
        <w:pStyle w:val="Text"/>
        <w:jc w:val="both"/>
        <w:rPr>
          <w:sz w:val="16"/>
          <w:szCs w:val="16"/>
          <w:lang w:val="en-GB"/>
        </w:rPr>
      </w:pPr>
      <w:r>
        <w:rPr>
          <w:sz w:val="16"/>
          <w:szCs w:val="16"/>
          <w:lang w:val="en-GB"/>
        </w:rPr>
        <w:t>AC 925: The Church of Idris reaffirms itself as the dominant religion in Denagoth and it elects its new High Priest. Landryn asks for his support and he blesses him in the name of Idris.</w:t>
      </w:r>
    </w:p>
    <w:p>
      <w:pPr>
        <w:pStyle w:val="Text"/>
        <w:jc w:val="both"/>
        <w:rPr>
          <w:sz w:val="16"/>
          <w:szCs w:val="16"/>
          <w:lang w:val="en-GB"/>
        </w:rPr>
      </w:pPr>
      <w:r>
        <w:rPr>
          <w:sz w:val="16"/>
          <w:szCs w:val="16"/>
          <w:lang w:val="en-GB"/>
        </w:rPr>
        <w:t>AC 934: Landryn has finally retaken the fallen Drax Tallen and Gereth Minar from the Denagothians, ruling his scattered humanoid and human followers from the Tower of Gereth. He organises the systematic extermination of the Lothenar and Geffronell elves using many evil dragons and the new ESU to achieve his aim: by the end of the year the Lothenar elves have been completely wiped out, whereas the Geffron elves who have not managed to escape to Wendar, have been reduced to less than a thousand individuals living in heavily guarded areas. In these prison camps, they work as slaves to produce items useful for the New Essurian Army and are used as guinea pigs for strange genetic experiments.</w:t>
      </w:r>
    </w:p>
    <w:p>
      <w:pPr>
        <w:pStyle w:val="Text"/>
        <w:jc w:val="both"/>
        <w:rPr>
          <w:sz w:val="16"/>
          <w:szCs w:val="16"/>
          <w:lang w:val="en-GB"/>
        </w:rPr>
      </w:pPr>
      <w:r>
        <w:rPr>
          <w:sz w:val="16"/>
          <w:szCs w:val="16"/>
          <w:lang w:val="en-GB"/>
        </w:rPr>
        <w:t>AC 936: Landryn discovers that his body is slowly but inevitably decaying as a result of the cleric's curse and he tries to find a cure to his disease. After a long research he finds out that Wendar magical artifact, the Elvenstar, has also curative powers besides its protective ones, and he decides to obtain that artifact in order to cure himself and to invade Wendar without too much efforts: he then arranges for the theft of the Elvenstar.</w:t>
      </w:r>
    </w:p>
    <w:p>
      <w:pPr>
        <w:pStyle w:val="Text"/>
        <w:jc w:val="both"/>
        <w:rPr>
          <w:sz w:val="16"/>
          <w:szCs w:val="16"/>
          <w:lang w:val="en-GB"/>
        </w:rPr>
      </w:pPr>
      <w:r>
        <w:rPr>
          <w:sz w:val="16"/>
          <w:szCs w:val="16"/>
          <w:lang w:val="en-GB"/>
        </w:rPr>
        <w:t>AC 937: Camla, Landryn's spy, steals the Elvenstar replacing it with a false sapphire, and then flees to Gereth Minar, where he gives it to Landryn, who begins to study its magical properties.</w:t>
      </w:r>
    </w:p>
    <w:p>
      <w:pPr>
        <w:pStyle w:val="Text"/>
        <w:jc w:val="both"/>
        <w:rPr>
          <w:sz w:val="16"/>
          <w:szCs w:val="16"/>
          <w:lang w:val="en-GB"/>
        </w:rPr>
      </w:pPr>
      <w:r>
        <w:rPr>
          <w:sz w:val="16"/>
          <w:szCs w:val="16"/>
          <w:lang w:val="en-GB"/>
        </w:rPr>
        <w:t>At the same time, plague and famine strike Wendar, claiming hundreds of lives, and the humanoid hordes assemble to launch their attack and to conquer Wendar under Landryn's banner.</w:t>
      </w:r>
    </w:p>
    <w:p>
      <w:pPr>
        <w:pStyle w:val="Text"/>
        <w:jc w:val="both"/>
        <w:rPr>
          <w:sz w:val="16"/>
          <w:szCs w:val="16"/>
          <w:lang w:val="en-GB"/>
        </w:rPr>
      </w:pPr>
      <w:r>
        <w:rPr>
          <w:sz w:val="16"/>
          <w:szCs w:val="16"/>
          <w:lang w:val="en-GB"/>
        </w:rPr>
        <w:t>AC 938: A serious drought withers crops and depletes the water supply in Wendar: this brings on civil disorder. Gylharen puts a call out for adventurers to aid in this time of peril for Wendar, and a party of brave souls travel to Wendar to answer the king's call. The group of adventurers is able to pass beyond Landryn's lines and to reach Gereth Minar, where they fight against Landryn and his minions and recover the Elvenstar just in time to avoid Wendar's fall. Landryn is forced to flee to Drax Tallen at the end of the battle, where he desperately struggles to find another cure to his curse and to further his plan of conquest, now that his humanoid hordes have been scattered to the four winds.</w:t>
        <w:br/>
        <w:t>(These events are played out in first part of the module X11: Saga of the Shadow Lord.)</w:t>
      </w:r>
    </w:p>
    <w:p>
      <w:pPr>
        <w:pStyle w:val="Text"/>
        <w:jc w:val="both"/>
        <w:rPr>
          <w:sz w:val="16"/>
          <w:szCs w:val="16"/>
          <w:lang w:val="en-GB"/>
        </w:rPr>
      </w:pPr>
      <w:r>
        <w:rPr>
          <w:sz w:val="16"/>
          <w:szCs w:val="16"/>
          <w:lang w:val="en-GB"/>
        </w:rPr>
        <w:t>AC 939: Landryn's body is on the verge of complete decay and the necromancer tries the last resort he has: he undertakes a complicate ceremony involving dark powers and foul sacrifices and with the help of Idris' priests he undergoes his transformation, becoming a vassalich. He then listens to the advice of the High Priest of Idris and tries to build up an army of undead with which he wants to crush Wendar once and for all. For this purpose, he tries to recover the fabled Blackstick, a staff that is said to create and control the undead, and he sends his minions to the last person who is reported to have had it: Bensarian. They manage to find Bensarian and force him to reveal where the Blackstick is hidden with some spells, then they leave the half dead sage and head for Enoreth Shrine. The party of adventurers must now answer the call of Bensarian, who reveals them that Landryn is about to obtain the Blackstick and that he must be stopped at all costs. They head for the Geffron Forest, looking for Enoreth's tomb. They arrive too late and they must then follow the Lord's minions to Drax Tallen, where they battle Landryn face to face. At the end, they manage to kill him (sending his soul into his phylactery) and to destroy the Blackstick, and return to Wendar with the good news. Their leader dead, the army disbands and Essuria is plunged once again into political chaos. (These events are played out in second part of the module X11: Saga of the Shadow Lord.)</w:t>
      </w:r>
    </w:p>
    <w:p>
      <w:pPr>
        <w:pStyle w:val="Text"/>
        <w:jc w:val="both"/>
        <w:rPr>
          <w:sz w:val="16"/>
          <w:szCs w:val="16"/>
          <w:lang w:val="en-GB"/>
        </w:rPr>
      </w:pPr>
      <w:r>
        <w:rPr>
          <w:sz w:val="16"/>
          <w:szCs w:val="16"/>
          <w:lang w:val="en-GB"/>
        </w:rPr>
        <w:t>AC 940: The High Priest of Idris finds Landryn's phylactery (the device where his life force is stored) and has him return into this world by possessing a nearby corpse. He falls then under the High Priest's direct control, for he holds the source of Landryn's powers, and he begins to use his undead servant to further Idris' plans. Landryn resents being controlled and starts to scheme in order to regain his freedom and to attain full lichdom.</w:t>
      </w:r>
    </w:p>
    <w:p>
      <w:pPr>
        <w:pStyle w:val="Text"/>
        <w:jc w:val="both"/>
        <w:rPr>
          <w:sz w:val="16"/>
          <w:szCs w:val="16"/>
          <w:lang w:val="en-GB"/>
        </w:rPr>
      </w:pPr>
      <w:r>
        <w:rPr>
          <w:sz w:val="16"/>
          <w:szCs w:val="16"/>
          <w:lang w:val="en-GB"/>
        </w:rPr>
        <w:t>AC 951: Through continued use of the Elvenstar Gylharen notices certain changes occurring to himself.</w:t>
      </w:r>
    </w:p>
    <w:p>
      <w:pPr>
        <w:pStyle w:val="Text"/>
        <w:jc w:val="both"/>
        <w:rPr>
          <w:sz w:val="16"/>
          <w:szCs w:val="16"/>
          <w:lang w:val="en-GB"/>
        </w:rPr>
      </w:pPr>
      <w:r>
        <w:rPr>
          <w:sz w:val="16"/>
          <w:szCs w:val="16"/>
          <w:lang w:val="en-GB"/>
        </w:rPr>
        <w:t>AC 966: Gylharen is completely turned into an elf-mage.</w:t>
      </w:r>
    </w:p>
    <w:p>
      <w:pPr>
        <w:pStyle w:val="Text"/>
        <w:jc w:val="both"/>
        <w:rPr>
          <w:sz w:val="16"/>
          <w:szCs w:val="16"/>
          <w:lang w:val="en-GB"/>
        </w:rPr>
      </w:pPr>
      <w:r>
        <w:rPr>
          <w:sz w:val="16"/>
          <w:szCs w:val="16"/>
          <w:lang w:val="en-GB"/>
        </w:rPr>
        <w:t>AC 970: Wendar opens diplomatic ties with Glantri.</w:t>
      </w:r>
    </w:p>
    <w:p>
      <w:pPr>
        <w:pStyle w:val="Text"/>
        <w:jc w:val="both"/>
        <w:rPr>
          <w:sz w:val="16"/>
          <w:szCs w:val="16"/>
          <w:lang w:val="en-GB"/>
        </w:rPr>
      </w:pPr>
      <w:r>
        <w:rPr>
          <w:sz w:val="16"/>
          <w:szCs w:val="16"/>
          <w:lang w:val="en-GB"/>
        </w:rPr>
        <w:t>AC 980: Landryn discovers the existence of the Black Staff of the Carnifex by examining ancient scrolls and a strange Davanian monolith, and he begins to devise a plan to conquer Wendar and the whole Known World by turning its population into undead. He begins again to submit to his will many humanoid tribes and Denagothian settlements with the aid of the Church of Idris, and swiftly raises to prominence under the name of Shadow Lord.</w:t>
      </w:r>
    </w:p>
    <w:p>
      <w:pPr>
        <w:pStyle w:val="Text"/>
        <w:jc w:val="both"/>
        <w:rPr>
          <w:sz w:val="16"/>
          <w:szCs w:val="16"/>
          <w:lang w:val="en-GB"/>
        </w:rPr>
      </w:pPr>
      <w:r>
        <w:rPr>
          <w:sz w:val="16"/>
          <w:szCs w:val="16"/>
          <w:lang w:val="en-GB"/>
        </w:rPr>
        <w:t>AC 982: Wendar opens diplomatic ties with Alfheim, Darokin and Norwold.</w:t>
      </w:r>
    </w:p>
    <w:p>
      <w:pPr>
        <w:pStyle w:val="Text"/>
        <w:jc w:val="both"/>
        <w:rPr>
          <w:sz w:val="16"/>
          <w:szCs w:val="16"/>
          <w:lang w:val="en-GB"/>
        </w:rPr>
      </w:pPr>
      <w:r>
        <w:rPr>
          <w:sz w:val="16"/>
          <w:szCs w:val="16"/>
          <w:lang w:val="en-GB"/>
        </w:rPr>
        <w:t>AC 989: Wendar opens diplomatic ties with the Heldannic Territories and Sind.</w:t>
      </w:r>
    </w:p>
    <w:p>
      <w:pPr>
        <w:pStyle w:val="Text"/>
        <w:jc w:val="both"/>
        <w:rPr>
          <w:sz w:val="16"/>
          <w:szCs w:val="16"/>
          <w:lang w:val="en-GB"/>
        </w:rPr>
      </w:pPr>
      <w:r>
        <w:rPr>
          <w:sz w:val="16"/>
          <w:szCs w:val="16"/>
          <w:lang w:val="en-GB"/>
        </w:rPr>
        <w:t>AC 1005: Start of the four year period known as the Wrath of the Immortals. Wendar remains neutral but open to any refugees, who in fact arrive when Alfheim is conquered by the Shadow Elves. (WotI)</w:t>
      </w:r>
    </w:p>
    <w:p>
      <w:pPr>
        <w:pStyle w:val="Text"/>
        <w:jc w:val="both"/>
        <w:rPr>
          <w:sz w:val="16"/>
          <w:szCs w:val="16"/>
          <w:lang w:val="en-GB"/>
        </w:rPr>
      </w:pPr>
      <w:r>
        <w:rPr>
          <w:sz w:val="16"/>
          <w:szCs w:val="16"/>
          <w:lang w:val="en-GB"/>
        </w:rPr>
        <w:t>AC 1008: Four Alfheim clans arrive in Wendar, (unknowingly bringing the plague they contracted while crossing Ethengar and Glantri) and are immediately welcomed by the population, who tries to help them the best it can. The clans are the Erendyl, Mealidil, Grunalf and Long Runner, and among them is the former King of Alfheim, Doriath Erendyl. (WotI and PWA1014)</w:t>
      </w:r>
    </w:p>
    <w:p>
      <w:pPr>
        <w:pStyle w:val="Text"/>
        <w:jc w:val="both"/>
        <w:rPr>
          <w:sz w:val="16"/>
          <w:szCs w:val="16"/>
          <w:lang w:val="en-GB"/>
        </w:rPr>
      </w:pPr>
      <w:r>
        <w:rPr>
          <w:sz w:val="16"/>
          <w:szCs w:val="16"/>
          <w:lang w:val="en-GB"/>
        </w:rPr>
        <w:t>AC 1010: With the help of the Elvenstar and of clerics from Norwold, the elves manage to stop the plague from claiming other lives and the order is once again restored in Wendar.</w:t>
      </w:r>
    </w:p>
    <w:p>
      <w:pPr>
        <w:pStyle w:val="Text"/>
        <w:jc w:val="both"/>
        <w:rPr>
          <w:sz w:val="16"/>
          <w:szCs w:val="16"/>
          <w:lang w:val="en-GB"/>
        </w:rPr>
      </w:pPr>
      <w:r>
        <w:rPr>
          <w:sz w:val="16"/>
          <w:szCs w:val="16"/>
          <w:lang w:val="en-GB"/>
        </w:rPr>
        <w:t>AC 1013 An elven forester announces the discovery of a type of tree bearing magically healing fruit deep within Wendar's forests. The announcement sparks a rush of treasure-seekers into the wilderness. (JA)</w:t>
      </w:r>
    </w:p>
    <w:p>
      <w:pPr>
        <w:pStyle w:val="Text"/>
        <w:jc w:val="both"/>
        <w:rPr>
          <w:sz w:val="16"/>
          <w:szCs w:val="16"/>
          <w:lang w:val="en-GB"/>
        </w:rPr>
      </w:pPr>
      <w:r>
        <w:rPr>
          <w:sz w:val="16"/>
          <w:szCs w:val="16"/>
          <w:lang w:val="en-GB"/>
        </w:rPr>
        <w:t>Elvenstar note</w:t>
      </w:r>
    </w:p>
    <w:p>
      <w:pPr>
        <w:pStyle w:val="Text"/>
        <w:jc w:val="both"/>
        <w:rPr>
          <w:sz w:val="16"/>
          <w:szCs w:val="16"/>
          <w:lang w:val="en-GB"/>
        </w:rPr>
      </w:pPr>
      <w:r>
        <w:rPr>
          <w:sz w:val="16"/>
          <w:szCs w:val="16"/>
          <w:lang w:val="en-GB"/>
        </w:rPr>
        <w:t>The Elvenstar has a relatively unknown side effect that occurs when it is first used but only by non elf users. When a non elf user first uses the Elvenstar it starts to encode an alternate elven biology for that person the age of which is based on this first use. Through long continued use of the Elvenstar this process ends in the user being turned into an elf who was, for all intense purposes, was born in the year detailed by the process below. So far Gylharen is the only non-elf who has used for Elvenstar for any significant period of time to come under this effect. Bensarian did not have much need to use the Elvenstar when it was in his possession and before this only elves had access to it.</w:t>
      </w:r>
    </w:p>
    <w:p>
      <w:pPr>
        <w:pStyle w:val="Text"/>
        <w:rPr>
          <w:sz w:val="16"/>
          <w:szCs w:val="16"/>
          <w:lang w:val="en-GB"/>
        </w:rPr>
      </w:pPr>
      <w:r>
        <w:rPr>
          <w:sz w:val="16"/>
          <w:szCs w:val="16"/>
          <w:lang w:val="en-GB"/>
        </w:rPr>
        <w:t>Assume Gylharen was born human.</w:t>
        <w:br/>
        <w:t>Assume Gylharen first used the Elvenstar in his 18 th year.</w:t>
        <w:br/>
        <w:t>Assume humans live to be 60 years old.</w:t>
        <w:br/>
        <w:t>Therefore Gylharen was 18/60 th of the way through his life.</w:t>
        <w:br/>
        <w:t>Assume that this year was AC 889 (as according to PWAs: "Bensarian bestowed</w:t>
        <w:br/>
        <w:t>the Elvenstar upon Gylharen around AC 900").</w:t>
        <w:br/>
        <w:t>Therefore Gylharen was born in AC 871.</w:t>
        <w:br/>
        <w:t>Assume elves live to be 700 years old.</w:t>
        <w:br/>
        <w:t>Therefore in elf terms when Gylharen first used the Elvenstar he was 18/60 *</w:t>
        <w:br/>
        <w:t>700 the way through an elf life. This number ends up being 210.</w:t>
        <w:br/>
        <w:t>Therefore 210 years before AC 889 is 679 (as stated in PWAs).</w:t>
      </w:r>
    </w:p>
    <w:p>
      <w:pPr>
        <w:pStyle w:val="Text"/>
        <w:jc w:val="both"/>
        <w:rPr/>
      </w:pPr>
      <w:r>
        <w:rPr>
          <w:sz w:val="16"/>
          <w:szCs w:val="16"/>
          <w:lang w:val="en-GB"/>
        </w:rPr>
        <w:t xml:space="preserve">Alternative restaging for X11 in modern days (by </w:t>
      </w:r>
      <w:hyperlink r:id="rId3">
        <w:r>
          <w:rPr>
            <w:rStyle w:val="InternetLink"/>
            <w:sz w:val="16"/>
            <w:szCs w:val="16"/>
            <w:lang w:val="en-GB"/>
          </w:rPr>
          <w:t>Shane</w:t>
        </w:r>
      </w:hyperlink>
      <w:r>
        <w:rPr>
          <w:sz w:val="16"/>
          <w:szCs w:val="16"/>
          <w:lang w:val="en-GB"/>
        </w:rPr>
        <w:t>)</w:t>
      </w:r>
    </w:p>
    <w:p>
      <w:pPr>
        <w:pStyle w:val="Text"/>
        <w:jc w:val="both"/>
        <w:rPr>
          <w:sz w:val="16"/>
          <w:szCs w:val="16"/>
          <w:lang w:val="en-GB"/>
        </w:rPr>
      </w:pPr>
      <w:r>
        <w:rPr>
          <w:sz w:val="16"/>
          <w:szCs w:val="16"/>
          <w:lang w:val="en-GB"/>
        </w:rPr>
        <w:t>X11, page 2: "Less than a year ago the star disappeared from Gylharen's citadel. In the wake of the loss things have gone badly. The first disaster to befall the realm was a plague. It spread quickly from the rural outskirts of the state and soon enter the capital, killing thousands before Gylharen could organise the necessary effort to end it."</w:t>
      </w:r>
    </w:p>
    <w:p>
      <w:pPr>
        <w:pStyle w:val="Text"/>
        <w:jc w:val="both"/>
        <w:rPr>
          <w:sz w:val="16"/>
          <w:szCs w:val="16"/>
          <w:lang w:val="en-GB"/>
        </w:rPr>
      </w:pPr>
      <w:r>
        <w:rPr>
          <w:sz w:val="16"/>
          <w:szCs w:val="16"/>
          <w:lang w:val="en-GB"/>
        </w:rPr>
        <w:t>Now in the Wrath campaign, Fall of Year 1009, the second group of Alfheim elves reach Wendar; the "Glantrian plague follows them there". This plague is also mentioned in the Almanacs, which further note that Wendar sought clerical help from Norwold and received it, containing the plague "before it could do serious harm to his population".</w:t>
      </w:r>
    </w:p>
    <w:p>
      <w:pPr>
        <w:pStyle w:val="Text"/>
        <w:jc w:val="both"/>
        <w:rPr>
          <w:sz w:val="16"/>
          <w:szCs w:val="16"/>
          <w:lang w:val="en-GB"/>
        </w:rPr>
      </w:pPr>
      <w:r>
        <w:rPr>
          <w:sz w:val="16"/>
          <w:szCs w:val="16"/>
          <w:lang w:val="en-GB"/>
        </w:rPr>
        <w:t>The X11 plague in Wendar is followed by a serious drought, withering the crops and depleting the water supply. Gylharen requests the aid of Thyatis, "but the Emperor was pre-occupied by a crisis of his own and was unable to lend aid". Instead an advisor hires a small group of adventurers and sends them instead - the starting point for the PCs in X11.</w:t>
      </w:r>
    </w:p>
    <w:p>
      <w:pPr>
        <w:pStyle w:val="Text"/>
        <w:jc w:val="both"/>
        <w:rPr>
          <w:sz w:val="16"/>
          <w:szCs w:val="16"/>
          <w:lang w:val="en-GB"/>
        </w:rPr>
      </w:pPr>
      <w:r>
        <w:rPr>
          <w:sz w:val="16"/>
          <w:szCs w:val="16"/>
          <w:lang w:val="en-GB"/>
        </w:rPr>
        <w:t>AC 1009-1010 is definitely a time of crisis for Thyatis, what with the Alphatian-Glantrian war, the week of no magic, etcetera. Thincol certainly doesn't have either supplies or troops to spare for Wendar, even if they were formal allies rather than simply on friendly terms (Almanac AC 1010, "rumours that Wendar is a staunch ally or even a subject nation of Thyatis are false; the two nations are not even in regular diplomatic contact"; nonetheless those rumours have to come from somewhere, so I'm assuming friendly if somewhat informal ties exist).</w:t>
      </w:r>
    </w:p>
    <w:p>
      <w:pPr>
        <w:pStyle w:val="Text"/>
        <w:jc w:val="both"/>
        <w:rPr>
          <w:sz w:val="16"/>
          <w:szCs w:val="16"/>
          <w:lang w:val="en-GB"/>
        </w:rPr>
      </w:pPr>
      <w:r>
        <w:rPr>
          <w:sz w:val="16"/>
          <w:szCs w:val="16"/>
          <w:lang w:val="en-GB"/>
        </w:rPr>
        <w:t>Therefore while X11 might be re-staged in AC 1009 onwards. The Shadow Lord has taken advantage of the Glantrian-Alphatian war to have the Elvenstar stolen and amass his armies, as none of Wendar's allies, formal or otherwise, can spare troops of their own to help Gylharen protect his nation.</w:t>
      </w:r>
    </w:p>
    <w:p>
      <w:pPr>
        <w:pStyle w:val="Text"/>
        <w:jc w:val="both"/>
        <w:rPr>
          <w:sz w:val="16"/>
          <w:szCs w:val="16"/>
          <w:lang w:val="en-GB"/>
        </w:rPr>
      </w:pPr>
      <w:r>
        <w:rPr>
          <w:sz w:val="16"/>
          <w:szCs w:val="16"/>
          <w:lang w:val="en-GB"/>
        </w:rPr>
        <w:t>Perhaps events might proceed something like I've written below (there are some potential spoilers for players of the Wrath of the Immortals campaign).</w:t>
      </w:r>
    </w:p>
    <w:p>
      <w:pPr>
        <w:pStyle w:val="Text"/>
        <w:jc w:val="both"/>
        <w:rPr>
          <w:sz w:val="16"/>
          <w:szCs w:val="16"/>
          <w:lang w:val="en-GB"/>
        </w:rPr>
      </w:pPr>
      <w:r>
        <w:rPr>
          <w:sz w:val="16"/>
          <w:szCs w:val="16"/>
          <w:lang w:val="en-GB"/>
        </w:rPr>
        <w:t>AC 1009 (Summer): Camla steals the Elvenstar in late Summer of AC 1009, his master Teriak having begun the insertion of the human mage into Gylharen's circle of confidants years earlier. Though of course Gylharen suspects the Shadow Lord, all attempts to locate Camla and the Elvenstar fail.</w:t>
      </w:r>
    </w:p>
    <w:p>
      <w:pPr>
        <w:pStyle w:val="Text"/>
        <w:jc w:val="both"/>
        <w:rPr>
          <w:sz w:val="16"/>
          <w:szCs w:val="16"/>
          <w:lang w:val="en-GB"/>
        </w:rPr>
      </w:pPr>
      <w:r>
        <w:rPr>
          <w:sz w:val="16"/>
          <w:szCs w:val="16"/>
          <w:lang w:val="en-GB"/>
        </w:rPr>
        <w:t>Gylharen, his nation's militia already on alert due to the wars, begins preparations in expectation of an attack from Denagoth. An experienced adventurer himself, Gylharen might be inclined to enter Denagoth and retrieve the Elvenstar personally, but the loss of the artifact has severely handicapped him; he has been greatly aged and weakened to the extant that he resembles an old man and must rely on servants even to help him to his throne. No capable heroes he can trust are immediately available in Wendar, as they are either busy defending Wendar from the upsurge in humanoid incursions or have left the nation to throw their lot in with one side or another of the great conflict. He also wonders if any of the others in his inner circle of friends might be hidden traitors as well.</w:t>
      </w:r>
    </w:p>
    <w:p>
      <w:pPr>
        <w:pStyle w:val="Text"/>
        <w:jc w:val="both"/>
        <w:rPr>
          <w:sz w:val="16"/>
          <w:szCs w:val="16"/>
          <w:lang w:val="en-GB"/>
        </w:rPr>
      </w:pPr>
      <w:r>
        <w:rPr>
          <w:sz w:val="16"/>
          <w:szCs w:val="16"/>
          <w:lang w:val="en-GB"/>
        </w:rPr>
        <w:t>AC 1009 (Fall): The Alfheimers refugee arrive in the Fall of AC 1009, bringing the plague with them. Gylharen cannot send messengers to Thyatis as the intervening countries are all also subject to the plague, and the Alphatian armies are in Thyatis anyway; if any are sent, they aren't heard from again. Gylharen instead turns to Norwold for help; by the time the elves are confined to southwest Wendar and sufficient clerical aid arrives, winter is fast encroaching. With both Wendar and Denagoth about to be completely buried in snow (more than usual due to the upheaval in the planetary weather patterns caused by the destruction of the Alphatian landmass), there will be no invasion until spring. If there's any silver lining to the plague, it is that there is enough food for the survivors to last through the bitter cold of winter. (plague, source of clerical aid and destruction of Alphatia as per almanac and Wrath timelines)</w:t>
      </w:r>
    </w:p>
    <w:p>
      <w:pPr>
        <w:pStyle w:val="Text"/>
        <w:jc w:val="both"/>
        <w:rPr>
          <w:sz w:val="16"/>
          <w:szCs w:val="16"/>
          <w:lang w:val="en-GB"/>
        </w:rPr>
      </w:pPr>
      <w:r>
        <w:rPr>
          <w:sz w:val="16"/>
          <w:szCs w:val="16"/>
          <w:lang w:val="en-GB"/>
        </w:rPr>
        <w:t>AC 1010 (Spring): Spring arrives, bringing with it a terrible drought caused by the altered weather patterns. While this also affects Denagoth, the mountain range ringing most of the plateau acts as a buffering influence, and the Shadow Lord's forces begin amassing. While Teriak has had little success in his efforts to pierce the secrets of the Elvenstar, he has no fear of the crippled Gylharen and his drought stricken nation, nor the possibility of Gylharen finding allies. New conflicts are breaking out throughout the Known World as nations vie for their piece of the new order, while the few neutral nations aren't close enough or safe enough to Wendar to help anyway.</w:t>
      </w:r>
    </w:p>
    <w:p>
      <w:pPr>
        <w:pStyle w:val="Text"/>
        <w:jc w:val="both"/>
        <w:rPr>
          <w:sz w:val="16"/>
          <w:szCs w:val="16"/>
          <w:lang w:val="en-GB"/>
        </w:rPr>
      </w:pPr>
      <w:r>
        <w:rPr>
          <w:sz w:val="16"/>
          <w:szCs w:val="16"/>
          <w:lang w:val="en-GB"/>
        </w:rPr>
        <w:t>However, possibly through the help of one of the Norwold clerics, Gylharen has been able to ascertain that the Elvenstar is indeed in Denagoth and in the hands of Teriak; the moment the spring thaw hits, messengers are once again sent out.</w:t>
      </w:r>
    </w:p>
    <w:p>
      <w:pPr>
        <w:pStyle w:val="Text"/>
        <w:jc w:val="both"/>
        <w:rPr>
          <w:sz w:val="16"/>
          <w:szCs w:val="16"/>
          <w:lang w:val="en-GB"/>
        </w:rPr>
      </w:pPr>
      <w:r>
        <w:rPr>
          <w:sz w:val="16"/>
          <w:szCs w:val="16"/>
          <w:lang w:val="en-GB"/>
        </w:rPr>
        <w:t>AC 1010 (Summer): Landryn starts the invasion of Wendar, the first step in his master plan.</w:t>
      </w:r>
    </w:p>
    <w:p>
      <w:pPr>
        <w:pStyle w:val="Text"/>
        <w:jc w:val="both"/>
        <w:rPr>
          <w:sz w:val="16"/>
          <w:szCs w:val="16"/>
          <w:lang w:val="en-GB"/>
        </w:rPr>
      </w:pPr>
      <w:r>
        <w:rPr>
          <w:sz w:val="16"/>
          <w:szCs w:val="16"/>
          <w:lang w:val="en-GB"/>
        </w:rPr>
        <w:t>Joint Glantrian and Darokinian efforts lead to the recruitment of a band of adventurers who are immediately dispatched to Wendar, in order to help the Wizard King. They are able to locate the Elvenstar and to delay a bit the invading force, confronting the Shadowlord and his lackeys in the tower of Gereth Minar...</w:t>
      </w:r>
    </w:p>
    <w:p>
      <w:pPr>
        <w:pStyle w:val="Text"/>
        <w:jc w:val="both"/>
        <w:rPr>
          <w:sz w:val="16"/>
          <w:szCs w:val="16"/>
          <w:lang w:val="en-GB"/>
        </w:rPr>
      </w:pPr>
      <w:r>
        <w:rPr>
          <w:sz w:val="16"/>
          <w:szCs w:val="16"/>
          <w:lang w:val="en-GB"/>
        </w:rPr>
        <w:t>Scenario 1: The PCs retrieve the Elvenstar</w:t>
      </w:r>
    </w:p>
    <w:p>
      <w:pPr>
        <w:pStyle w:val="Text"/>
        <w:jc w:val="both"/>
        <w:rPr>
          <w:sz w:val="16"/>
          <w:szCs w:val="16"/>
          <w:lang w:val="en-GB"/>
        </w:rPr>
      </w:pPr>
      <w:r>
        <w:rPr>
          <w:sz w:val="16"/>
          <w:szCs w:val="16"/>
          <w:lang w:val="en-GB"/>
        </w:rPr>
        <w:t>AC 1010 (Fall): The adventurers are able to retake the Elvenstar from Landryn and they return it to Gylharen. The Wizard King is able to repel the invasion from Denagoth by using the Elvenstar and his troops.</w:t>
      </w:r>
    </w:p>
    <w:p>
      <w:pPr>
        <w:pStyle w:val="Text"/>
        <w:jc w:val="both"/>
        <w:rPr>
          <w:sz w:val="16"/>
          <w:szCs w:val="16"/>
          <w:lang w:val="en-GB"/>
        </w:rPr>
      </w:pPr>
      <w:r>
        <w:rPr>
          <w:sz w:val="16"/>
          <w:szCs w:val="16"/>
          <w:lang w:val="en-GB"/>
        </w:rPr>
        <w:t>Scenario 2: The PCs fail</w:t>
      </w:r>
    </w:p>
    <w:p>
      <w:pPr>
        <w:pStyle w:val="Text"/>
        <w:jc w:val="both"/>
        <w:rPr>
          <w:sz w:val="16"/>
          <w:szCs w:val="16"/>
          <w:lang w:val="en-GB"/>
        </w:rPr>
      </w:pPr>
      <w:r>
        <w:rPr>
          <w:sz w:val="16"/>
          <w:szCs w:val="16"/>
          <w:lang w:val="en-GB"/>
        </w:rPr>
        <w:t>AC 1010 (Fall): The forces of the Shadow Lord invade Wendar and conquer the eastern half. Gylharen and the resistant forces retreat back to Oakwall and Woodgate, forming a fortified defensive line between these two major settlements, while the forces of evil roam across eastern Wendar.</w:t>
      </w:r>
    </w:p>
    <w:p>
      <w:pPr>
        <w:pStyle w:val="Text"/>
        <w:jc w:val="both"/>
        <w:rPr>
          <w:sz w:val="16"/>
          <w:szCs w:val="16"/>
          <w:lang w:val="en-GB"/>
        </w:rPr>
      </w:pPr>
      <w:r>
        <w:rPr>
          <w:sz w:val="16"/>
          <w:szCs w:val="16"/>
          <w:lang w:val="en-GB"/>
        </w:rPr>
        <w:t>Another group of adventurers arrives in Wendar to defeat the evil invaders and retraces the first party's trail to Gereth Minar, where they take advantage of the Shadow Lord's absence to infiltrate the tower and retrieve the Elvenstar.</w:t>
      </w:r>
    </w:p>
    <w:p>
      <w:pPr>
        <w:pStyle w:val="Text"/>
        <w:jc w:val="both"/>
        <w:rPr>
          <w:sz w:val="16"/>
          <w:szCs w:val="16"/>
          <w:lang w:val="en-GB"/>
        </w:rPr>
      </w:pPr>
      <w:r>
        <w:rPr>
          <w:sz w:val="16"/>
          <w:szCs w:val="16"/>
          <w:lang w:val="en-GB"/>
        </w:rPr>
        <w:t>AC 1011: With the adventurers' assistance, Gylharen is able to regain the lost territory and to restore peace and order inside his kingdom.</w:t>
      </w:r>
    </w:p>
    <w:p>
      <w:pPr>
        <w:pStyle w:val="Text"/>
        <w:jc w:val="both"/>
        <w:rPr>
          <w:sz w:val="16"/>
          <w:szCs w:val="16"/>
          <w:lang w:val="en-GB"/>
        </w:rPr>
      </w:pPr>
      <w:r>
        <w:rPr>
          <w:sz w:val="16"/>
          <w:szCs w:val="16"/>
          <w:lang w:val="en-GB"/>
        </w:rPr>
        <w:t>If Landryn dies at the end of the adventure, then the following applies:</w:t>
      </w:r>
    </w:p>
    <w:p>
      <w:pPr>
        <w:pStyle w:val="Text"/>
        <w:pBdr>
          <w:bottom w:val="double" w:sz="6" w:space="1" w:color="000000"/>
        </w:pBdr>
        <w:spacing w:before="100" w:after="280"/>
        <w:jc w:val="both"/>
        <w:rPr>
          <w:sz w:val="16"/>
          <w:szCs w:val="16"/>
          <w:lang w:val="en-GB"/>
        </w:rPr>
      </w:pPr>
      <w:r>
        <w:rPr>
          <w:sz w:val="16"/>
          <w:szCs w:val="16"/>
          <w:lang w:val="en-GB"/>
        </w:rPr>
        <w:t xml:space="preserve">AC 1011: A party of adventurers from the Heldannic Territories stumbles across the ruins of Drax Tallen and enters the deep underground levels. There, one of them falls victim to a deadly trap not triggered during the last battle and dies: Landryn immediately takes possession of his body and after slaying the other adventurers, continues with his master plan... </w:t>
      </w:r>
    </w:p>
    <w:p>
      <w:pPr>
        <w:pStyle w:val="Heading2"/>
        <w:rPr>
          <w:rFonts w:eastAsia="Arial Unicode MS"/>
        </w:rPr>
      </w:pPr>
      <w:bookmarkStart w:id="56" w:name="__RefHeading___Toc471139364"/>
      <w:bookmarkEnd w:id="56"/>
      <w:r>
        <w:rPr/>
        <w:t>The White Shields</w:t>
      </w:r>
    </w:p>
    <w:p>
      <w:pPr>
        <w:pStyle w:val="Text"/>
        <w:spacing w:before="100" w:after="280"/>
        <w:jc w:val="both"/>
        <w:rPr>
          <w:sz w:val="16"/>
          <w:szCs w:val="16"/>
          <w:lang w:val="en-GB"/>
        </w:rPr>
      </w:pPr>
      <w:r>
        <w:rPr>
          <w:sz w:val="16"/>
          <w:szCs w:val="16"/>
          <w:lang w:val="en-GB"/>
        </w:rPr>
        <w:t>Carrying oaksteel shields which are made of light coloured woods and stained white, these shields are special in that there is a small catch on the front of the shield that can be rotated over to uncover the continual light spell at the centre.</w:t>
        <w:br/>
        <w:br/>
        <w:t>The White Shields are primarily town guards and because of the mix of elves and humans was decided to employ some quick light source that isn't flammable for patrolling after dark.</w:t>
      </w:r>
    </w:p>
    <w:p>
      <w:pPr>
        <w:pStyle w:val="Text"/>
        <w:pBdr>
          <w:bottom w:val="double" w:sz="6" w:space="1" w:color="000000"/>
        </w:pBdr>
        <w:spacing w:before="100" w:after="280"/>
        <w:jc w:val="both"/>
        <w:rPr>
          <w:sz w:val="16"/>
          <w:szCs w:val="16"/>
          <w:lang w:val="en-GB"/>
        </w:rPr>
      </w:pPr>
      <w:r>
        <w:rPr>
          <w:sz w:val="16"/>
          <w:szCs w:val="16"/>
          <w:lang w:val="en-GB"/>
        </w:rPr>
        <w:t>Occasionally some of these shields are used by trackers following some bandits when the weather forecast doesn't look favourably to wait until morning.</w:t>
        <w:br/>
        <w:br/>
        <w:t>These shields are not created all by one craftsman, in fact several where apprentice made but of decent enough quality to be enchanted with oaksteel.</w:t>
        <w:br/>
        <w:br/>
        <w:t xml:space="preserve">Several shields made by a certain craftsman have a special compartment to hold a small flask. The design is worked in so well however that there is no structural flaw because of it. It seems that the craftsman in question had to do a stint or two in the White Shields and liked to keep a little drink handy for those cold nights. </w:t>
      </w:r>
    </w:p>
    <w:p>
      <w:pPr>
        <w:pStyle w:val="Heading2"/>
        <w:rPr>
          <w:rFonts w:eastAsia="Arial Unicode MS"/>
        </w:rPr>
      </w:pPr>
      <w:bookmarkStart w:id="57" w:name="__RefHeading___Toc471139365"/>
      <w:bookmarkEnd w:id="57"/>
      <w:r>
        <w:rPr/>
        <w:t>Black Blades of Wendar (the making)</w:t>
      </w:r>
    </w:p>
    <w:p>
      <w:pPr>
        <w:pStyle w:val="Text"/>
        <w:spacing w:before="100" w:after="280"/>
        <w:jc w:val="both"/>
        <w:rPr>
          <w:sz w:val="16"/>
          <w:szCs w:val="16"/>
          <w:lang w:val="en-GB"/>
        </w:rPr>
      </w:pPr>
      <w:r>
        <w:rPr>
          <w:sz w:val="16"/>
          <w:szCs w:val="16"/>
          <w:lang w:val="en-GB"/>
        </w:rPr>
        <w:t>Here is a possibility of the history of the Black Blades. Comments are welcome. Note there is no price listed for these weapons, roughly take a magical weapon of equivalent value and triple the cost sounds about right. The Order of the Black Blade owns several of the lesser blades and a few of the wealthier commanders own greater blades.</w:t>
      </w:r>
    </w:p>
    <w:p>
      <w:pPr>
        <w:pStyle w:val="Heading3"/>
        <w:rPr/>
      </w:pPr>
      <w:r>
        <w:rPr/>
        <w:br/>
        <w:br/>
      </w:r>
      <w:bookmarkStart w:id="58" w:name="__RefHeading___Toc471139366"/>
      <w:r>
        <w:rPr/>
        <w:t>Black Blades</w:t>
      </w:r>
      <w:bookmarkEnd w:id="58"/>
    </w:p>
    <w:p>
      <w:pPr>
        <w:pStyle w:val="Text"/>
        <w:spacing w:before="100" w:after="280"/>
        <w:jc w:val="both"/>
        <w:rPr>
          <w:sz w:val="16"/>
          <w:szCs w:val="16"/>
          <w:lang w:val="en-GB"/>
        </w:rPr>
      </w:pPr>
      <w:r>
        <w:rPr>
          <w:sz w:val="16"/>
          <w:szCs w:val="16"/>
          <w:lang w:val="en-GB"/>
        </w:rPr>
        <w:br/>
        <w:br/>
        <w:t>The maker of the Black Blades is Galinith BlackOak, an elf lvl 15 (wizard). Born in the year 293 AC in a small northern settlement in Wendar. He was apprenticed as a wood carver and did quite well. He served a couple of stints in the rotating guard forces of his settlement. Around 500 AC he had established his own household and was becoming quite well known for his work. However in 563 AC the invasion by Nebunar arrived and devastated his home, killing his wife and their child. In grief and rage he set out on a mission to remove the threat of invasion by killing the invaders. He managed to kill quite a few of the invaders who settled in Denagoth, but after 50 years his luck ran out. He was badly wounded and barely made it back. The leg didn't heal properly but the desire for revenge was still there. He returned to his carving and made arrow shafts on the side. Slowly he found himself immersed into his carving and his pain eased. He had however carved several hundred unused arrow shafts, primarily because of the lack of metals for arrowheads. Considering this, he began experimenting with different woods and designs to see if a decent arrowhead could be made from wood. Along the way of his wood testing he used some wood protected by a group of druids. They had a few woods with him about cutting down rare trees and only using a part of it. In the discussion the druids showed him their solution for using wood, the spell oaksteel. Astonished by this revelation he began his own research, after agreeing to limit his use of the protected trees to supervised collection of dead branches. Eventually finding success he carved complete arrows and applied the spell to the entire arrow. Hunters and the guard both bought these.</w:t>
        <w:br/>
        <w:t>It was shortly after this (circa 600 AC) that Galinith took on a couple of apprentices and turned his attention to carving swords. It took him several years to perfect his craft as carving swords needed different skills. He found that he preferred to carve from black oak and was soon referred to by that name by the shorter lived humans. He eventually planted himself an orchard of black oak so that he wouldn't have to wander far to find wood.</w:t>
        <w:br/>
        <w:t>He eventually decided to stain his black oak swords with a stain of his own concoction. Primarily as a quick reference to blades that he had made. A discovery happened when a black sword was accidentally dropped into a fire. It burnt slightly but no where near what an unstained blade did. It was then that Galinith tampered with the properties of the stain. Apparently satisfied he returned to carving a couple of black swords but wouldn't tell anyone what he used in his stain. Currently his two apprentices are learning to carve swords, but are stained green to show that these blades aren't up to Galinith's expectations. There are several other blade carvers in Wendar, who have established their own blades and particular stains. However it is known that these other blades don't have the resistance to fire that the Black Blades are famous for.</w:t>
        <w:br/>
        <w:t>Galinith can make a black blade in one month, and normally takes the next month off to work on other projects. Occasionally if the coin is right and he likes the supplicant (normally an elf) he'll agree to create a Greater Blade, which takes about 6 months of work.</w:t>
      </w:r>
    </w:p>
    <w:p>
      <w:pPr>
        <w:pStyle w:val="Heading3"/>
        <w:rPr/>
      </w:pPr>
      <w:r>
        <w:rPr/>
        <w:br/>
      </w:r>
      <w:bookmarkStart w:id="59" w:name="__RefHeading___Toc471139367"/>
      <w:r>
        <w:rPr/>
        <w:t>The Lesser Black Blades</w:t>
      </w:r>
      <w:bookmarkEnd w:id="59"/>
    </w:p>
    <w:p>
      <w:pPr>
        <w:pStyle w:val="Text"/>
        <w:spacing w:before="100" w:after="280"/>
        <w:jc w:val="both"/>
        <w:rPr>
          <w:sz w:val="16"/>
          <w:szCs w:val="16"/>
          <w:lang w:val="en-GB"/>
        </w:rPr>
      </w:pPr>
      <w:r>
        <w:rPr>
          <w:sz w:val="16"/>
          <w:szCs w:val="16"/>
          <w:lang w:val="en-GB"/>
        </w:rPr>
        <w:t>These weapons are at least +1 in value and sometimes +2. They also have the ability to cast Silence (2nd level elf spell from Gaz 5) on the user 3/day. Note these weapons do not glow, and do not radiate magic. They also resist fire at +2. It is believed the combination of superb craftsmanship and the stain bring out these properties. They are also treated with the Oaksteel spell (as presented earlier by Bruce Heard). These weapons however cannot be further enchanted or treated with weapon enhancing spells such as striking.</w:t>
        <w:br/>
        <w:br/>
      </w:r>
      <w:r>
        <w:rPr>
          <w:rFonts w:eastAsia="Times New Roman"/>
          <w:b/>
          <w:bCs/>
          <w:color w:val="000000"/>
          <w:sz w:val="18"/>
          <w:szCs w:val="18"/>
          <w:lang w:val="en-GB"/>
        </w:rPr>
        <w:t>The Greater Black Blades</w:t>
      </w:r>
    </w:p>
    <w:p>
      <w:pPr>
        <w:pStyle w:val="Text"/>
        <w:pBdr>
          <w:bottom w:val="double" w:sz="6" w:space="1" w:color="000000"/>
        </w:pBdr>
        <w:spacing w:before="100" w:after="280"/>
        <w:jc w:val="both"/>
        <w:rPr>
          <w:sz w:val="16"/>
          <w:szCs w:val="16"/>
          <w:lang w:val="en-GB"/>
        </w:rPr>
      </w:pPr>
      <w:r>
        <w:rPr>
          <w:sz w:val="16"/>
          <w:szCs w:val="16"/>
          <w:lang w:val="en-GB"/>
        </w:rPr>
        <w:t>These weapons range in +3 to +5 depending on the coin offered and how well Galinith likes them (if he doesn't he won't make them a blade). They are created specifically for a given individual for an exact fit. The subject must be present during the carving and must sleep with the prospective blade. Galinith is forging a bond between the subject and the blade. They resist fire at +5. They also act as cloak and boots of elvenkind when held by the hilt by the bonded subject. The bond allows the subject to feel distance and direction of his blade if separated. The bonded person will prefer using it over all others.</w:t>
        <w:br/>
        <w:br/>
        <w:t>The hilt of these weapons also incorporates an animal/monster head of some kind, which denotes a special ability that the sword contains and may be used once per day. All effects are at 15th level of ability.</w:t>
      </w:r>
    </w:p>
    <w:p>
      <w:pPr>
        <w:pStyle w:val="Text"/>
        <w:pBdr>
          <w:bottom w:val="double" w:sz="6" w:space="1" w:color="000000"/>
        </w:pBdr>
        <w:spacing w:before="100" w:after="280"/>
        <w:rPr>
          <w:sz w:val="16"/>
          <w:szCs w:val="16"/>
          <w:lang w:val="en-GB"/>
        </w:rPr>
      </w:pPr>
      <w:r>
        <w:rPr>
          <w:sz w:val="16"/>
          <w:szCs w:val="16"/>
          <w:lang w:val="en-GB"/>
        </w:rPr>
        <w:br/>
        <w:t>Examples</w:t>
        <w:br/>
        <w:t>Eagle: fly spell</w:t>
        <w:br/>
        <w:t>Dragon: fear (as per wand)</w:t>
        <w:br/>
        <w:t>Lion: haste</w:t>
        <w:br/>
        <w:t>Horse: longstride (elf spell, Gaz 5)</w:t>
        <w:br/>
        <w:t>Dog: charm monster (i.e. loyalty)</w:t>
        <w:br/>
        <w:t>Fish: water breathing</w:t>
        <w:br/>
        <w:t>Wolf: confusion</w:t>
        <w:br/>
        <w:t>Snake: protection from poison</w:t>
        <w:br/>
        <w:t>Spider: web</w:t>
      </w:r>
    </w:p>
    <w:p>
      <w:pPr>
        <w:pStyle w:val="Text"/>
        <w:pBdr>
          <w:bottom w:val="double" w:sz="6" w:space="1" w:color="000000"/>
        </w:pBdr>
        <w:spacing w:before="100" w:after="280"/>
        <w:jc w:val="both"/>
        <w:rPr>
          <w:sz w:val="16"/>
          <w:szCs w:val="16"/>
          <w:lang w:val="en-GB"/>
        </w:rPr>
      </w:pPr>
      <w:r>
        <w:rPr>
          <w:sz w:val="16"/>
          <w:szCs w:val="16"/>
          <w:lang w:val="en-GB"/>
        </w:rPr>
        <w:br/>
        <w:br/>
        <w:t>Note: A person other than the one whom is bonded to it treats it as a lesser blade. Also these weapons still require to be sharpened.</w:t>
        <w:br/>
        <w:br/>
        <w:t xml:space="preserve">Warning: Buyer beware should a Greater Black Blade be destroyed the bonded individual loses 3-5 points from each attribute (depending on the plus of the weapon). These attributes are recovered at the rate of 1 per month after the destruction of the blade. </w:t>
      </w:r>
    </w:p>
    <w:p>
      <w:pPr>
        <w:pStyle w:val="Text"/>
        <w:jc w:val="both"/>
        <w:rPr>
          <w:sz w:val="16"/>
          <w:szCs w:val="16"/>
          <w:lang w:val="en-GB"/>
        </w:rPr>
      </w:pPr>
      <w:r>
        <w:rPr>
          <w:b/>
          <w:bCs/>
          <w:sz w:val="16"/>
          <w:szCs w:val="16"/>
          <w:lang w:val="en-GB"/>
        </w:rPr>
        <w:t>Red Blades of Wendar (the making)</w:t>
      </w:r>
    </w:p>
    <w:p>
      <w:pPr>
        <w:pStyle w:val="Text"/>
        <w:spacing w:before="100" w:after="280"/>
        <w:jc w:val="both"/>
        <w:rPr/>
      </w:pPr>
      <w:r>
        <w:rPr>
          <w:sz w:val="16"/>
          <w:szCs w:val="16"/>
          <w:lang w:val="en-GB"/>
        </w:rPr>
        <w:t>Now a brief history behind the Red Blades/War Blades, again comments or questions are welcome. Hopefully not too many glaring errors. :)</w:t>
        <w:br/>
        <w:br/>
      </w:r>
      <w:r>
        <w:rPr>
          <w:rFonts w:eastAsia="Times New Roman"/>
          <w:b/>
          <w:bCs/>
          <w:color w:val="000000"/>
          <w:sz w:val="18"/>
          <w:szCs w:val="18"/>
          <w:lang w:val="en-GB"/>
        </w:rPr>
        <w:t>The Red Blades</w:t>
      </w:r>
    </w:p>
    <w:p>
      <w:pPr>
        <w:pStyle w:val="Text"/>
        <w:spacing w:before="100" w:after="280"/>
        <w:jc w:val="both"/>
        <w:rPr/>
      </w:pPr>
      <w:r>
        <w:rPr>
          <w:rFonts w:eastAsia="Times New Roman"/>
          <w:b/>
          <w:bCs/>
          <w:color w:val="000000"/>
          <w:sz w:val="18"/>
          <w:szCs w:val="18"/>
          <w:lang w:val="en-GB"/>
        </w:rPr>
        <w:br/>
      </w:r>
      <w:r>
        <w:rPr>
          <w:sz w:val="16"/>
          <w:szCs w:val="16"/>
          <w:lang w:val="en-GB"/>
        </w:rPr>
        <w:t>In 598 AC a human named Henry was born in the town of Wendar. He was apprenticed as a mill worker at the local mill. During his free time he liked to carve. He was fascinated with the work of Galinith BlackOak (the Black Blades). Eventually he tried to imitate some of Galinith's work. It sold and eventually Henry got his own shop making carvings. He even made a couple of swords, however lacking the spell to turn them into oaksteel they were just curious trinkets. In about 647 AC a elven friend of the family stopped in and saw the blades. He liked them and the red stain that Henry used. The blades weren't as good as the Black Blades, but were better than the Green ones.</w:t>
        <w:br/>
        <w:t>The elf, whose name is Melthar the Younger convinced the druids of one of the sacred groves that a good deal could be struck. The druids were somewhat reluctant in that Henry worked with some rare woods. In the agreement Henry would only use the nearby Red Oak for his blades, one out of ten blades would be given to the druids and Henry would hire and pay for a unit of 40 guards to help protect the sacred grove. In exchange every month a druid would come and cast oaksteel on however many swords Henry and his apprentices had completed during the month.</w:t>
        <w:br/>
        <w:t>Melthar had an idea as well. He had several oils of sharpness that he never used. If they could be added just before the blades were changed with oaksteel it could be possible to make blades that would not need sharpening. Henry decided to stain the blades with a red preservative. This preservative mixed with the oil of sharpness had two results. One the blades never needed to be sharpened and second they never rotted. Methar's cut of the deal was one blade out of ten, and would have first pick of the remaining blades for a unit of soldiers he was recruiting to help guard his lands. Other towns soon decided to invest in some of the Red Blades for militia units. Since they didn't need to be sharpened and didn't rot the blades required less work and could be stored easier for times of need. After some experimentation they discovered that one dose of oil of sharpness could ready up to 10 blades.</w:t>
        <w:br/>
        <w:t>Over time the deal with the druids became very profitable, as Henry's family also put up a rest stop for the guards patrolling the sacred groves. A tavern soon followed. The family eventually came to be known as RedOak as that is the only wood they use. Henry died in 676 AC but his sons carried on making the now famous Red Blades. The small village of RedOak is known for the fine blades and an interesting brew that tastes of apples.</w:t>
        <w:br/>
        <w:br/>
      </w:r>
      <w:r>
        <w:rPr>
          <w:rFonts w:eastAsia="Times New Roman"/>
          <w:b/>
          <w:bCs/>
          <w:color w:val="000000"/>
          <w:sz w:val="18"/>
          <w:szCs w:val="18"/>
          <w:lang w:val="en-GB"/>
        </w:rPr>
        <w:t>The War Blades</w:t>
      </w:r>
    </w:p>
    <w:p>
      <w:pPr>
        <w:pStyle w:val="Text"/>
        <w:spacing w:before="100" w:after="280"/>
        <w:jc w:val="both"/>
        <w:rPr>
          <w:sz w:val="16"/>
          <w:szCs w:val="16"/>
          <w:lang w:val="en-GB"/>
        </w:rPr>
      </w:pPr>
      <w:r>
        <w:rPr>
          <w:sz w:val="16"/>
          <w:szCs w:val="16"/>
          <w:lang w:val="en-GB"/>
        </w:rPr>
        <w:br/>
        <w:t>These weapons are made by the RedOak family and further enchanted by Melthar the Founder of the Red Blades Company. The best blades produced by the RedOaks were selected. It seems that because of the oil and the preservative these blades may receive further enchantment up to 2 months after the oaksteel spell is cast, so long as the weapon is not used.</w:t>
      </w:r>
    </w:p>
    <w:p>
      <w:pPr>
        <w:pStyle w:val="Text"/>
        <w:spacing w:before="100" w:after="280"/>
        <w:jc w:val="both"/>
        <w:rPr>
          <w:sz w:val="16"/>
          <w:szCs w:val="16"/>
          <w:lang w:val="en-GB"/>
        </w:rPr>
      </w:pPr>
      <w:r>
        <w:rPr>
          <w:sz w:val="16"/>
          <w:szCs w:val="16"/>
          <w:lang w:val="en-GB"/>
        </w:rPr>
        <w:br/>
        <w:br/>
        <w:t>They vary in power from +1 to +3, depending on how much time Melthar has available (remember he also makes the oil of sharpness) and how many weapons of excellent quality are made during the month. Most of these weapons are given to experienced army commanders, and a few may be purchased by those who petition Melthar. Some of them have additional properties for war leaders.</w:t>
        <w:br/>
        <w:t>These can powers include one of the following (only once per day all at 10th level of ability).</w:t>
      </w:r>
    </w:p>
    <w:p>
      <w:pPr>
        <w:pStyle w:val="Text"/>
        <w:spacing w:before="100" w:after="280"/>
        <w:jc w:val="both"/>
        <w:rPr>
          <w:sz w:val="16"/>
          <w:szCs w:val="16"/>
          <w:lang w:val="en-GB"/>
        </w:rPr>
      </w:pPr>
      <w:r>
        <w:rPr>
          <w:sz w:val="16"/>
          <w:szCs w:val="16"/>
          <w:lang w:val="en-GB"/>
        </w:rPr>
        <w:br/>
        <w:t>Haste on those nearby</w:t>
      </w:r>
    </w:p>
    <w:p>
      <w:pPr>
        <w:pStyle w:val="Text"/>
        <w:spacing w:before="100" w:after="280"/>
        <w:jc w:val="both"/>
        <w:rPr>
          <w:sz w:val="16"/>
          <w:szCs w:val="16"/>
          <w:lang w:val="en-GB"/>
        </w:rPr>
      </w:pPr>
      <w:r>
        <w:rPr>
          <w:sz w:val="16"/>
          <w:szCs w:val="16"/>
          <w:lang w:val="en-GB"/>
        </w:rPr>
        <w:br/>
        <w:t>Dispel Magic</w:t>
      </w:r>
    </w:p>
    <w:p>
      <w:pPr>
        <w:pStyle w:val="Text"/>
        <w:pBdr>
          <w:bottom w:val="double" w:sz="6" w:space="1" w:color="000000"/>
        </w:pBdr>
        <w:spacing w:before="100" w:after="280"/>
        <w:jc w:val="both"/>
        <w:rPr>
          <w:lang w:val="en-GB"/>
        </w:rPr>
      </w:pPr>
      <w:r>
        <w:rPr>
          <w:sz w:val="16"/>
          <w:szCs w:val="16"/>
          <w:lang w:val="en-GB"/>
        </w:rPr>
        <w:br/>
        <w:t xml:space="preserve">Protection from Evil 10' radius </w:t>
      </w:r>
    </w:p>
    <w:p>
      <w:pPr>
        <w:pStyle w:val="Heading2"/>
        <w:rPr>
          <w:rFonts w:eastAsia="Arial Unicode MS"/>
        </w:rPr>
      </w:pPr>
      <w:bookmarkStart w:id="60" w:name="__RefHeading___Toc471139368"/>
      <w:bookmarkEnd w:id="60"/>
      <w:r>
        <w:rPr/>
        <w:t>Wendar - Forbidding Soul</w:t>
      </w:r>
    </w:p>
    <w:p>
      <w:pPr>
        <w:pStyle w:val="Text"/>
        <w:spacing w:before="100" w:after="280"/>
        <w:rPr>
          <w:sz w:val="16"/>
          <w:szCs w:val="16"/>
          <w:lang w:val="en-GB"/>
        </w:rPr>
      </w:pPr>
      <w:r>
        <w:rPr>
          <w:sz w:val="16"/>
          <w:szCs w:val="16"/>
          <w:lang w:val="en-GB"/>
        </w:rPr>
        <w:t>This is a monster that I have created for the Wendar region:</w:t>
        <w:br/>
        <w:br/>
        <w:t>Forbidding Soul</w:t>
        <w:br/>
        <w:br/>
        <w:t>Armour Class: 4</w:t>
        <w:br/>
        <w:t>Hit Dice: 6**</w:t>
        <w:br/>
        <w:t>Move: 120' (40')</w:t>
        <w:br/>
        <w:t>Attacks: 1 weapon +2 or 1 slime</w:t>
        <w:br/>
        <w:t>Damage: by weapon or special</w:t>
        <w:br/>
        <w:t>No. Appearing: 1-2</w:t>
        <w:br/>
        <w:t>Save As: F6</w:t>
        <w:br/>
        <w:t>Morale: 12</w:t>
        <w:br/>
        <w:t>Treasure Type: V</w:t>
        <w:br/>
        <w:t>Intelligence: 10</w:t>
        <w:br/>
        <w:t>Alignment: Chaotic</w:t>
        <w:br/>
        <w:t>XP Value: 725</w:t>
        <w:br/>
        <w:br/>
        <w:t>Monster Type: Undead (Rare, Enchanted)</w:t>
      </w:r>
    </w:p>
    <w:p>
      <w:pPr>
        <w:pStyle w:val="Text"/>
        <w:pBdr>
          <w:bottom w:val="double" w:sz="6" w:space="1" w:color="000000"/>
        </w:pBdr>
        <w:spacing w:before="100" w:after="280"/>
        <w:jc w:val="both"/>
        <w:rPr>
          <w:sz w:val="16"/>
          <w:szCs w:val="16"/>
          <w:lang w:val="en-GB"/>
        </w:rPr>
      </w:pPr>
      <w:r>
        <w:rPr>
          <w:sz w:val="16"/>
          <w:szCs w:val="16"/>
          <w:lang w:val="en-GB"/>
        </w:rPr>
        <w:br/>
        <w:br/>
        <w:t>Forbidding Souls are hideous creatures. They resemble tall, mouldering skeletons, between seven and eight feet in height, wearing rusted armour and bearing battered weapons, usually battle axes or longswords. Loose pieces of rotting flesh dangle from their forms where their flesh is exposed, but what makes them truly horrible is the black, glistening slime that coasts large portions of their bodies, which appears to move of its own accord.</w:t>
        <w:br/>
        <w:br/>
        <w:t>These creatures inhabit the Mengul Mountain range to the northeast of Wendar, from the highest peaks down into the forested foothills. They have also been sighted on the Denagoth Plateau itself. This form of undead is tied to the magics that make that plateau the evil place it is today, and, in fact, it is a product of them. Violent murders caused by madness or wars, committed on the plateau or in the mountains, produce these creatures from the tortured spirits of the former victims. The victims' memories of their former lives are lost, and are replaced by a murderous desire to destroy all living things. This process takes only a few hours, during which the spirit cannot be harmed in any way, short of a wish. Once the transformation is completed, the spirit assumes a solid form resembling that described above. This form, complete with armour and weapons, is taken regardless of what sort of person the victim was in life, as this creature is a product of the evil of the Denagoth plateau, and therefore the magical effect does not act in any way mortals can understand.</w:t>
        <w:br/>
        <w:br/>
        <w:t>Forbidding Souls are tremendously strong creatures; in combat they receive a bonus of +2 to damage when using any melee weapon. They are also capable of lifting, one-handed, anything weighing up to 5,000 cn.</w:t>
        <w:br/>
        <w:br/>
        <w:t>In addition to its formidable strength, they also radiate an aura of fear - anyone seeing a Forbidding Soul must Save vs. Paralysation or be frozen with fear for 1d4 rounds. They can only be hit by silvered weapons, or those of +1 enchantment or better. Also, Forbidding Souls can become ethereal in order to pass through walls 10 feet thick or less. The act of assuming ethereal form takes one round, as does the reverse.</w:t>
        <w:br/>
        <w:br/>
        <w:t>These creatures are also reasonably intelligent, capable of employing tactics of average complexity when in combat (such as feints, parrying, disarming foes, and so on). Some have been seen leading groups of humanoids and undead in the Mengul Mountains, it is known in some circles that more powerful Forbidding Souls, somewhere on the Denagoth Plateau, command small legions of common versions of themselves, as well as groups of lesser undead and humanoids. Although they are chiefly driven by the desire to destroy, Forbidding Souls can be commanded by powerful spellcasters and clerics to follow commands, and they can be turned as well. In both cases, they are treated as Spectres. Even when controlled, Forbidding Souls are surprisingly wilful, and when given orders will always seek to find a loophole to avoid doing its master's bidding.</w:t>
        <w:br/>
        <w:br/>
        <w:t>What makes this form of undead truly dangerous, though, is its slime. Once per round, instead of attacking with its weapon, a Forbidding Soul can point at an opponent and fire some of its black slime in their direction. The victim must make a successful Save vs. Death Ray in order to avoid this attack. If the save fails, the slime begins to dissolve the victim, doing 1d10 points of damage per round. While the victim takes damage, the amount of hit points lost is gained by the Forbidding Soul. The creature can add a maximum of 30 additional hit points on top of its normal maximum, and any damage received by the creature is absorbed by these hit points, first. The slime can only be neutralised by holy water, a remove curse spell, or by a natural fire. Any of these methods will automatically destroy the slime in the round in which they are used, and the victim will stop taking damage. Hit points lost from this slime may be regained through magical healing or normal rest.</w:t>
        <w:br/>
        <w:br/>
        <w:t xml:space="preserve">Forbidding Souls cannot venture more than 20 miles away from the Mengul Mountains or the plateau (the general region of Denagoth), otherwise their bodies will grow insubstantial and fade away, destroying them. If a Forbidding Soul is killed, its body crumbles into dust, and its spirit is freed. Any treasures carried by the creature materialise on top of the pile of dust one round after it is destroyed. </w:t>
      </w:r>
    </w:p>
    <w:p>
      <w:pPr>
        <w:pStyle w:val="Heading2"/>
        <w:rPr>
          <w:rFonts w:eastAsia="Arial Unicode MS"/>
        </w:rPr>
      </w:pPr>
      <w:bookmarkStart w:id="61" w:name="__RefHeading___Toc471139369"/>
      <w:bookmarkEnd w:id="61"/>
      <w:r>
        <w:rPr/>
        <w:t>Oaksteel, the spell</w:t>
      </w:r>
    </w:p>
    <w:p>
      <w:pPr>
        <w:pStyle w:val="Text"/>
        <w:spacing w:before="100" w:after="280"/>
        <w:rPr/>
      </w:pPr>
      <w:r>
        <w:rPr>
          <w:sz w:val="16"/>
          <w:szCs w:val="16"/>
          <w:lang w:val="en-GB"/>
        </w:rPr>
        <w:t xml:space="preserve">For those of you who want to use the </w:t>
      </w:r>
      <w:r>
        <w:rPr>
          <w:i/>
          <w:iCs/>
          <w:sz w:val="16"/>
          <w:szCs w:val="16"/>
          <w:lang w:val="en-GB"/>
        </w:rPr>
        <w:t>oaksteel</w:t>
      </w:r>
      <w:r>
        <w:rPr>
          <w:sz w:val="16"/>
          <w:szCs w:val="16"/>
          <w:lang w:val="en-GB"/>
        </w:rPr>
        <w:t xml:space="preserve"> spell. Here's a proposed spell description.</w:t>
        <w:br/>
        <w:br/>
      </w:r>
      <w:r>
        <w:rPr>
          <w:b/>
          <w:bCs/>
          <w:i/>
          <w:iCs/>
          <w:sz w:val="16"/>
          <w:szCs w:val="16"/>
          <w:lang w:val="en-GB"/>
        </w:rPr>
        <w:t>Oaksteel</w:t>
      </w:r>
      <w:r>
        <w:rPr>
          <w:sz w:val="16"/>
          <w:szCs w:val="16"/>
          <w:lang w:val="en-GB"/>
        </w:rPr>
        <w:br/>
        <w:br/>
      </w:r>
      <w:r>
        <w:rPr>
          <w:b/>
          <w:bCs/>
          <w:sz w:val="16"/>
          <w:szCs w:val="16"/>
          <w:lang w:val="en-GB"/>
        </w:rPr>
        <w:t>Spell Level:</w:t>
      </w:r>
      <w:r>
        <w:rPr>
          <w:sz w:val="16"/>
          <w:szCs w:val="16"/>
          <w:lang w:val="en-GB"/>
        </w:rPr>
        <w:t xml:space="preserve"> 4th (wizard), 3rd (druidic)</w:t>
        <w:br/>
      </w:r>
      <w:r>
        <w:rPr>
          <w:b/>
          <w:bCs/>
          <w:sz w:val="16"/>
          <w:szCs w:val="16"/>
          <w:lang w:val="en-GB"/>
        </w:rPr>
        <w:t>Range:</w:t>
      </w:r>
      <w:r>
        <w:rPr>
          <w:sz w:val="16"/>
          <w:szCs w:val="16"/>
          <w:lang w:val="en-GB"/>
        </w:rPr>
        <w:t xml:space="preserve"> 10'</w:t>
        <w:br/>
      </w:r>
      <w:r>
        <w:rPr>
          <w:b/>
          <w:bCs/>
          <w:sz w:val="16"/>
          <w:szCs w:val="16"/>
          <w:lang w:val="en-GB"/>
        </w:rPr>
        <w:t>Area of Effect:</w:t>
      </w:r>
      <w:r>
        <w:rPr>
          <w:sz w:val="16"/>
          <w:szCs w:val="16"/>
          <w:lang w:val="en-GB"/>
        </w:rPr>
        <w:t xml:space="preserve"> 100cn (10 Lb) per level of the caster</w:t>
        <w:br/>
      </w:r>
      <w:r>
        <w:rPr>
          <w:b/>
          <w:bCs/>
          <w:sz w:val="16"/>
          <w:szCs w:val="16"/>
          <w:lang w:val="en-GB"/>
        </w:rPr>
        <w:t>Duration:</w:t>
      </w:r>
      <w:r>
        <w:rPr>
          <w:sz w:val="16"/>
          <w:szCs w:val="16"/>
          <w:lang w:val="en-GB"/>
        </w:rPr>
        <w:t xml:space="preserve"> Permanent</w:t>
        <w:br/>
      </w:r>
      <w:r>
        <w:rPr>
          <w:b/>
          <w:bCs/>
          <w:sz w:val="16"/>
          <w:szCs w:val="16"/>
          <w:lang w:val="en-GB"/>
        </w:rPr>
        <w:t>Save</w:t>
      </w:r>
      <w:r>
        <w:rPr>
          <w:sz w:val="16"/>
          <w:szCs w:val="16"/>
          <w:lang w:val="en-GB"/>
        </w:rPr>
        <w:t>: None (except magical objects)</w:t>
        <w:br/>
      </w:r>
    </w:p>
    <w:p>
      <w:pPr>
        <w:pStyle w:val="Text"/>
        <w:spacing w:before="100" w:after="280"/>
        <w:jc w:val="both"/>
        <w:rPr/>
      </w:pPr>
      <w:r>
        <w:rPr>
          <w:sz w:val="16"/>
          <w:szCs w:val="16"/>
          <w:lang w:val="en-GB"/>
        </w:rPr>
        <w:br/>
      </w:r>
      <w:r>
        <w:rPr>
          <w:i/>
          <w:iCs/>
          <w:sz w:val="16"/>
          <w:szCs w:val="16"/>
          <w:lang w:val="en-GB"/>
        </w:rPr>
        <w:t>Oaksteel</w:t>
      </w:r>
      <w:r>
        <w:rPr>
          <w:sz w:val="16"/>
          <w:szCs w:val="16"/>
          <w:lang w:val="en-GB"/>
        </w:rPr>
        <w:t xml:space="preserve"> magic turns non-living wood material into steel, giving it the normal weight and resistance of steel. It is in every other respect hard wood. Enchanted objects made of wood are immune to this spell. Transformed objects give off no magical aura and the effects cannot be dispelled. The number of items and their nature have an effect on the complexity of the magic and therefore level requirements for the caster. As a fourth level spell, the basic </w:t>
      </w:r>
      <w:r>
        <w:rPr>
          <w:i/>
          <w:iCs/>
          <w:sz w:val="16"/>
          <w:szCs w:val="16"/>
          <w:lang w:val="en-GB"/>
        </w:rPr>
        <w:t>oaksteel</w:t>
      </w:r>
      <w:r>
        <w:rPr>
          <w:sz w:val="16"/>
          <w:szCs w:val="16"/>
          <w:lang w:val="en-GB"/>
        </w:rPr>
        <w:t xml:space="preserve"> spell requires a 7th level caster, with the following adjustments:</w:t>
        <w:br/>
      </w:r>
    </w:p>
    <w:p>
      <w:pPr>
        <w:pStyle w:val="Text"/>
        <w:spacing w:before="100" w:after="280"/>
        <w:rPr/>
      </w:pPr>
      <w:r>
        <w:rPr>
          <w:sz w:val="16"/>
          <w:szCs w:val="16"/>
          <w:lang w:val="en-GB"/>
        </w:rPr>
        <w:br/>
      </w:r>
      <w:r>
        <w:rPr>
          <w:b/>
          <w:bCs/>
          <w:sz w:val="16"/>
          <w:szCs w:val="16"/>
          <w:lang w:val="en-GB"/>
        </w:rPr>
        <w:t>Single Item:</w:t>
      </w:r>
      <w:r>
        <w:rPr>
          <w:sz w:val="16"/>
          <w:szCs w:val="16"/>
          <w:lang w:val="en-GB"/>
        </w:rPr>
        <w:t xml:space="preserve"> no change</w:t>
        <w:br/>
      </w:r>
      <w:r>
        <w:rPr>
          <w:b/>
          <w:bCs/>
          <w:sz w:val="16"/>
          <w:szCs w:val="16"/>
          <w:lang w:val="en-GB"/>
        </w:rPr>
        <w:t>Multiple Items:</w:t>
      </w:r>
      <w:r>
        <w:rPr>
          <w:sz w:val="16"/>
          <w:szCs w:val="16"/>
          <w:lang w:val="en-GB"/>
        </w:rPr>
        <w:t xml:space="preserve"> +2 Exp. Levels</w:t>
        <w:br/>
        <w:t xml:space="preserve">-- </w:t>
      </w:r>
      <w:r>
        <w:rPr>
          <w:b/>
          <w:bCs/>
          <w:sz w:val="16"/>
          <w:szCs w:val="16"/>
          <w:lang w:val="en-GB"/>
        </w:rPr>
        <w:t>All Items are Identical:</w:t>
      </w:r>
      <w:r>
        <w:rPr>
          <w:sz w:val="16"/>
          <w:szCs w:val="16"/>
          <w:lang w:val="en-GB"/>
        </w:rPr>
        <w:t xml:space="preserve"> -1 Exp. Level</w:t>
        <w:br/>
        <w:t xml:space="preserve">-- </w:t>
      </w:r>
      <w:r>
        <w:rPr>
          <w:b/>
          <w:bCs/>
          <w:sz w:val="16"/>
          <w:szCs w:val="16"/>
          <w:lang w:val="en-GB"/>
        </w:rPr>
        <w:t>Half or less are different:</w:t>
      </w:r>
      <w:r>
        <w:rPr>
          <w:sz w:val="16"/>
          <w:szCs w:val="16"/>
          <w:lang w:val="en-GB"/>
        </w:rPr>
        <w:t xml:space="preserve"> no change</w:t>
        <w:br/>
        <w:t xml:space="preserve">-- </w:t>
      </w:r>
      <w:r>
        <w:rPr>
          <w:b/>
          <w:bCs/>
          <w:sz w:val="16"/>
          <w:szCs w:val="16"/>
          <w:lang w:val="en-GB"/>
        </w:rPr>
        <w:t>More than half are different:</w:t>
      </w:r>
      <w:r>
        <w:rPr>
          <w:sz w:val="16"/>
          <w:szCs w:val="16"/>
          <w:lang w:val="en-GB"/>
        </w:rPr>
        <w:t xml:space="preserve"> +1 Exp. Level</w:t>
        <w:br/>
        <w:br/>
      </w:r>
      <w:r>
        <w:rPr>
          <w:b/>
          <w:bCs/>
          <w:sz w:val="16"/>
          <w:szCs w:val="16"/>
          <w:lang w:val="en-GB"/>
        </w:rPr>
        <w:t>No Complexity:</w:t>
      </w:r>
      <w:r>
        <w:rPr>
          <w:sz w:val="16"/>
          <w:szCs w:val="16"/>
          <w:lang w:val="en-GB"/>
        </w:rPr>
        <w:t xml:space="preserve"> no change</w:t>
        <w:br/>
      </w:r>
      <w:r>
        <w:rPr>
          <w:b/>
          <w:bCs/>
          <w:sz w:val="16"/>
          <w:szCs w:val="16"/>
          <w:lang w:val="en-GB"/>
        </w:rPr>
        <w:t>Average Complexity:</w:t>
      </w:r>
      <w:r>
        <w:rPr>
          <w:sz w:val="16"/>
          <w:szCs w:val="16"/>
          <w:lang w:val="en-GB"/>
        </w:rPr>
        <w:t xml:space="preserve"> +1 Exp. Level</w:t>
        <w:br/>
      </w:r>
      <w:r>
        <w:rPr>
          <w:b/>
          <w:bCs/>
          <w:sz w:val="16"/>
          <w:szCs w:val="16"/>
          <w:lang w:val="en-GB"/>
        </w:rPr>
        <w:t>High Complexity:</w:t>
      </w:r>
      <w:r>
        <w:rPr>
          <w:sz w:val="16"/>
          <w:szCs w:val="16"/>
          <w:lang w:val="en-GB"/>
        </w:rPr>
        <w:t xml:space="preserve"> +2 Exp. Level</w:t>
        <w:br/>
      </w:r>
      <w:r>
        <w:rPr>
          <w:b/>
          <w:bCs/>
          <w:sz w:val="16"/>
          <w:szCs w:val="16"/>
          <w:lang w:val="en-GB"/>
        </w:rPr>
        <w:t>Moving Parts:</w:t>
      </w:r>
      <w:r>
        <w:rPr>
          <w:sz w:val="16"/>
          <w:szCs w:val="16"/>
          <w:lang w:val="en-GB"/>
        </w:rPr>
        <w:t xml:space="preserve"> +1 Exp. Level</w:t>
        <w:br/>
      </w:r>
    </w:p>
    <w:p>
      <w:pPr>
        <w:pStyle w:val="Text"/>
        <w:pBdr>
          <w:bottom w:val="double" w:sz="6" w:space="1" w:color="000000"/>
        </w:pBdr>
        <w:spacing w:before="100" w:after="280"/>
        <w:jc w:val="both"/>
        <w:rPr/>
      </w:pPr>
      <w:r>
        <w:rPr>
          <w:sz w:val="16"/>
          <w:szCs w:val="16"/>
          <w:lang w:val="en-GB"/>
        </w:rPr>
        <w:br/>
      </w:r>
      <w:r>
        <w:rPr>
          <w:b/>
          <w:bCs/>
          <w:sz w:val="16"/>
          <w:szCs w:val="16"/>
          <w:lang w:val="en-GB"/>
        </w:rPr>
        <w:t>No Complexity:</w:t>
      </w:r>
      <w:r>
        <w:rPr>
          <w:sz w:val="16"/>
          <w:szCs w:val="16"/>
          <w:lang w:val="en-GB"/>
        </w:rPr>
        <w:t xml:space="preserve"> simple items and their variations like mostly featureless cubes, cylinders, disks, spherical objects, rings, or any rough, unworked wood. This includes simple construction material such as planks, beams, doors, slats, etc.</w:t>
        <w:br/>
        <w:br/>
      </w:r>
      <w:r>
        <w:rPr>
          <w:b/>
          <w:bCs/>
          <w:sz w:val="16"/>
          <w:szCs w:val="16"/>
          <w:lang w:val="en-GB"/>
        </w:rPr>
        <w:t>Average Complexity:</w:t>
      </w:r>
      <w:r>
        <w:rPr>
          <w:sz w:val="16"/>
          <w:szCs w:val="16"/>
          <w:lang w:val="en-GB"/>
        </w:rPr>
        <w:t xml:space="preserve"> Items like the ones described above, but with special features like holes, notches, surface carvings, etc. A wood panel with some carvings, a chest plate with some decorative features, a typical coin, a sword of simple design and its hilt, and so forth, would fit in this category. The natural grain of the wood itself or its original leaves do not count as an intricate design pattern because of the nature of the spell, and therefore can fit in this category.</w:t>
        <w:br/>
        <w:br/>
      </w:r>
      <w:r>
        <w:rPr>
          <w:b/>
          <w:bCs/>
          <w:sz w:val="16"/>
          <w:szCs w:val="16"/>
          <w:lang w:val="en-GB"/>
        </w:rPr>
        <w:t>High Complexity:</w:t>
      </w:r>
      <w:r>
        <w:rPr>
          <w:sz w:val="16"/>
          <w:szCs w:val="16"/>
          <w:lang w:val="en-GB"/>
        </w:rPr>
        <w:t xml:space="preserve"> Includes items with complicated shapes such as keys, gears, a helmet, three-dimensional sculptures of animals or persons, and any item with unusually intricate decoration patterns. Use your best judgement for anything else.</w:t>
        <w:br/>
        <w:br/>
      </w:r>
      <w:r>
        <w:rPr>
          <w:b/>
          <w:bCs/>
          <w:sz w:val="16"/>
          <w:szCs w:val="16"/>
          <w:lang w:val="en-GB"/>
        </w:rPr>
        <w:t>Moving parts:</w:t>
      </w:r>
      <w:r>
        <w:rPr>
          <w:sz w:val="16"/>
          <w:szCs w:val="16"/>
          <w:lang w:val="en-GB"/>
        </w:rPr>
        <w:t xml:space="preserve"> This would include items intended to be part of some mechanism (a lock, a clock, articulated armour parts like knees, elbows, skirt, etc.</w:t>
        <w:br/>
        <w:br/>
      </w:r>
      <w:r>
        <w:rPr>
          <w:b/>
          <w:bCs/>
          <w:sz w:val="16"/>
          <w:szCs w:val="16"/>
          <w:lang w:val="en-GB"/>
        </w:rPr>
        <w:t>Comments:</w:t>
      </w:r>
      <w:r>
        <w:rPr>
          <w:sz w:val="16"/>
          <w:szCs w:val="16"/>
          <w:lang w:val="en-GB"/>
        </w:rPr>
        <w:t xml:space="preserve"> To transform a stack of average coins, one would need to be 9th level (multiple items, all identical, and average complexity). That wizard could affect 900 coins with one spell. One the other hand, the Wendarian coins feature unusually intricate carvings, which then bumps the spellcasting experience to 10th level (but 1,000 coins are then affected). A set of three unusually ornate, automatons -- if made of wood in the first place -- would require a 13th level wizard, assuming each automaton weighed no more than 43 1/3 pounds each.</w:t>
        <w:br/>
        <w:br/>
      </w:r>
      <w:r>
        <w:rPr>
          <w:i/>
          <w:iCs/>
          <w:sz w:val="16"/>
          <w:szCs w:val="16"/>
          <w:lang w:val="en-GB"/>
        </w:rPr>
        <w:t>Now, how much does that weigh in Wendarian terms? Lessee... A total of two logs and thirty baskets, or three times forty three baskets, a fruit, a pinch, and just under a sigh!</w:t>
      </w:r>
      <w:r>
        <w:rPr>
          <w:sz w:val="16"/>
          <w:szCs w:val="16"/>
          <w:lang w:val="en-GB"/>
        </w:rPr>
        <w:t xml:space="preserve"> :o)</w:t>
        <w:br/>
        <w:br/>
        <w:t>***</w:t>
        <w:br/>
        <w:br/>
        <w:t xml:space="preserve">Comments regarding levels are welcome since I adlibbed this entirely. I'm assuming Robrenn druids could cast </w:t>
      </w:r>
      <w:r>
        <w:rPr>
          <w:i/>
          <w:iCs/>
          <w:sz w:val="16"/>
          <w:szCs w:val="16"/>
          <w:lang w:val="en-GB"/>
        </w:rPr>
        <w:t>oaksteel</w:t>
      </w:r>
      <w:r>
        <w:rPr>
          <w:sz w:val="16"/>
          <w:szCs w:val="16"/>
          <w:lang w:val="en-GB"/>
        </w:rPr>
        <w:t xml:space="preserve"> as a 3rd level druidic spell (so could Wendar druids). Using special woods is of course a very good suggestion. This means that these precious trees are growing in various areas of the nation. They would have to be protected by druids, and only dead wood would be harvested. Druids may be willing to help out with the oaksteel spells, in exchange for protection of these woods and removal of the dead trees. The location of these woods would be kept secret from the population. This also reminds me of an event described in AC1013 Almanac (Joshuan's) about a fire breaking out in one of Wendar's forests. This could be a problem! It's obviously a good idea to dip the coins into some unique finish that would both protect the coins (not much could affect them anyway) and give them special coloration. </w:t>
      </w:r>
    </w:p>
    <w:p>
      <w:pPr>
        <w:pStyle w:val="Heading2"/>
        <w:rPr>
          <w:rFonts w:eastAsia="Arial Unicode MS"/>
        </w:rPr>
      </w:pPr>
      <w:bookmarkStart w:id="62" w:name="__RefHeading___Toc471139370"/>
      <w:bookmarkEnd w:id="62"/>
      <w:r>
        <w:rPr/>
        <w:t>Elven Time Measurement, proposed</w:t>
      </w:r>
    </w:p>
    <w:p>
      <w:pPr>
        <w:pStyle w:val="Text"/>
        <w:spacing w:before="100" w:after="280"/>
        <w:jc w:val="both"/>
        <w:rPr>
          <w:sz w:val="16"/>
          <w:szCs w:val="16"/>
          <w:lang w:val="en-GB"/>
        </w:rPr>
      </w:pPr>
      <w:r>
        <w:rPr>
          <w:sz w:val="16"/>
          <w:szCs w:val="16"/>
          <w:lang w:val="en-GB"/>
        </w:rPr>
        <w:t>Wendar originally devised a system to measure time using water. A container remains filled at all times from the water of a nearby source. Water drips from the container into a small vial, which tips over when full and empties its contents into a vase. The vase empties itself into a crystal vat, the vat into an urn which then drains itself at the end of the day. The vase, the vat, and the urn are graduated to show how full they are, and thus how much time has elapsed.</w:t>
        <w:br/>
        <w:br/>
        <w:t>Whenever a vase tips over, a chime is sounded. When the vat empties itself into the urn, a rod gently taps the side of the urn, producing a crystalline sound. The sound varies with the amount of water in the vat, which elves can easily discern. The urn is stricken 5 times in the day. When the urn is full, it tips over to empty its contents into a drain, and in so doing sounds a deeper-sounding bell, usually at dawn. The elven "clock" is reset at every equinox in order for the urn's bell to sound nearer to dawn. Therefore, elven time measures are as follows:</w:t>
        <w:br/>
      </w:r>
    </w:p>
    <w:p>
      <w:pPr>
        <w:pStyle w:val="Text"/>
        <w:spacing w:before="100" w:after="280"/>
        <w:rPr/>
      </w:pPr>
      <w:r>
        <w:rPr>
          <w:sz w:val="16"/>
          <w:szCs w:val="16"/>
          <w:lang w:val="en-GB"/>
        </w:rPr>
        <w:br/>
        <w:t xml:space="preserve">A </w:t>
      </w:r>
      <w:r>
        <w:rPr>
          <w:i/>
          <w:iCs/>
          <w:sz w:val="16"/>
          <w:szCs w:val="16"/>
          <w:lang w:val="en-GB"/>
        </w:rPr>
        <w:t>Drip</w:t>
      </w:r>
      <w:r>
        <w:rPr>
          <w:sz w:val="16"/>
          <w:szCs w:val="16"/>
          <w:lang w:val="en-GB"/>
        </w:rPr>
        <w:t xml:space="preserve"> (one drop of water from the main container) = 3 seconds</w:t>
        <w:br/>
        <w:t xml:space="preserve">A </w:t>
      </w:r>
      <w:r>
        <w:rPr>
          <w:i/>
          <w:iCs/>
          <w:sz w:val="16"/>
          <w:szCs w:val="16"/>
          <w:lang w:val="en-GB"/>
        </w:rPr>
        <w:t>Vial</w:t>
      </w:r>
      <w:r>
        <w:rPr>
          <w:sz w:val="16"/>
          <w:szCs w:val="16"/>
          <w:lang w:val="en-GB"/>
        </w:rPr>
        <w:t xml:space="preserve"> (20 drops of water) = 1 minute</w:t>
        <w:br/>
        <w:t xml:space="preserve">A </w:t>
      </w:r>
      <w:r>
        <w:rPr>
          <w:i/>
          <w:iCs/>
          <w:sz w:val="16"/>
          <w:szCs w:val="16"/>
          <w:lang w:val="en-GB"/>
        </w:rPr>
        <w:t>Chime</w:t>
      </w:r>
      <w:r>
        <w:rPr>
          <w:sz w:val="16"/>
          <w:szCs w:val="16"/>
          <w:lang w:val="en-GB"/>
        </w:rPr>
        <w:t xml:space="preserve"> (20 vials) = 20 mn</w:t>
        <w:br/>
        <w:t xml:space="preserve">A </w:t>
      </w:r>
      <w:r>
        <w:rPr>
          <w:i/>
          <w:iCs/>
          <w:sz w:val="16"/>
          <w:szCs w:val="16"/>
          <w:lang w:val="en-GB"/>
        </w:rPr>
        <w:t>Bell</w:t>
      </w:r>
      <w:r>
        <w:rPr>
          <w:sz w:val="16"/>
          <w:szCs w:val="16"/>
          <w:lang w:val="en-GB"/>
        </w:rPr>
        <w:t xml:space="preserve"> (12 vases) = 4 hours</w:t>
        <w:br/>
        <w:t xml:space="preserve">A </w:t>
      </w:r>
      <w:r>
        <w:rPr>
          <w:i/>
          <w:iCs/>
          <w:sz w:val="16"/>
          <w:szCs w:val="16"/>
          <w:lang w:val="en-GB"/>
        </w:rPr>
        <w:t>Day</w:t>
      </w:r>
      <w:r>
        <w:rPr>
          <w:sz w:val="16"/>
          <w:szCs w:val="16"/>
          <w:lang w:val="en-GB"/>
        </w:rPr>
        <w:t xml:space="preserve"> (6 vats) = a day</w:t>
        <w:br/>
      </w:r>
    </w:p>
    <w:p>
      <w:pPr>
        <w:pStyle w:val="Text"/>
        <w:pBdr>
          <w:bottom w:val="double" w:sz="6" w:space="1" w:color="000000"/>
        </w:pBdr>
        <w:spacing w:before="100" w:after="280"/>
        <w:jc w:val="both"/>
        <w:rPr>
          <w:sz w:val="16"/>
          <w:szCs w:val="16"/>
          <w:lang w:val="en-GB"/>
        </w:rPr>
      </w:pPr>
      <w:r>
        <w:rPr>
          <w:sz w:val="16"/>
          <w:szCs w:val="16"/>
          <w:lang w:val="en-GB"/>
        </w:rPr>
        <w:br/>
        <w:t xml:space="preserve">Therefore, what Thyatians call an hour based upon common Thyatis sundials, elves would say "Three Chimes". Elves tend to consider their system more convenient since it can operate at any time of the day. The basic time unit is also more in tune with the elven point of view (3 seconds instead of one). The Vial tends to be ignored as merely a mechanical necessity, in favour of the Chime and the Bell -- which explains why these two are sounded. Thyatians prefer the sundial because it can't freeze in cold weather and it can be moved. </w:t>
      </w:r>
    </w:p>
    <w:p>
      <w:pPr>
        <w:pStyle w:val="Heading2"/>
        <w:rPr/>
      </w:pPr>
      <w:bookmarkStart w:id="63" w:name="__RefHeading___Toc471139371"/>
      <w:bookmarkEnd w:id="63"/>
      <w:r>
        <w:rPr/>
        <w:t>Power Line and sentient Building</w:t>
      </w:r>
    </w:p>
    <w:p>
      <w:pPr>
        <w:pStyle w:val="Text"/>
        <w:jc w:val="both"/>
        <w:rPr>
          <w:sz w:val="16"/>
          <w:szCs w:val="16"/>
          <w:lang w:val="en-GB"/>
        </w:rPr>
      </w:pPr>
      <w:r>
        <w:rPr>
          <w:sz w:val="16"/>
          <w:szCs w:val="16"/>
          <w:lang w:val="en-GB"/>
        </w:rPr>
        <w:t>Following the idea that Mystara is inherently magic I imagined that arcane powers flow unevenly through the world. The planet itself is designed to balance out the flow of magic to a point. As a result, magical currents criss-cross the underground, with various intensities.</w:t>
      </w:r>
    </w:p>
    <w:p>
      <w:pPr>
        <w:pStyle w:val="Text"/>
        <w:jc w:val="both"/>
        <w:rPr>
          <w:sz w:val="16"/>
          <w:szCs w:val="16"/>
          <w:lang w:val="en-GB"/>
        </w:rPr>
      </w:pPr>
      <w:r>
        <w:rPr>
          <w:sz w:val="16"/>
          <w:szCs w:val="16"/>
          <w:lang w:val="en-GB"/>
        </w:rPr>
        <w:t>Although this does not directly affect spellcasting - so far it hasn't - it could if the flow was disrupted enough. For example, magic could be more or less powerful in some areas, either affecting the level at which a spell is cast and altering the potency of its effects. Some areas could be more prone to manifestations of Chaos or Law, or even the propensity to support more or less entropic trends.</w:t>
      </w:r>
    </w:p>
    <w:p>
      <w:pPr>
        <w:pStyle w:val="Text"/>
        <w:jc w:val="both"/>
        <w:rPr>
          <w:sz w:val="16"/>
          <w:szCs w:val="16"/>
          <w:lang w:val="en-GB"/>
        </w:rPr>
      </w:pPr>
      <w:r>
        <w:rPr>
          <w:sz w:val="16"/>
          <w:szCs w:val="16"/>
          <w:lang w:val="en-GB"/>
        </w:rPr>
        <w:t>The planet itself has a way of "healing" problem areas where several "power lines" intersect and conflict with each other. This sort of healing has not been used since a very long time, when the planet was being modelled by the Immortals and new races were being added. But ever since the Day of Dread struck, several areas on the world have become unbalanced. One of them is Wendar.</w:t>
      </w:r>
    </w:p>
    <w:p>
      <w:pPr>
        <w:pStyle w:val="Text"/>
        <w:jc w:val="both"/>
        <w:rPr>
          <w:sz w:val="16"/>
          <w:szCs w:val="16"/>
          <w:lang w:val="en-GB"/>
        </w:rPr>
      </w:pPr>
      <w:r>
        <w:rPr>
          <w:sz w:val="16"/>
          <w:szCs w:val="16"/>
          <w:lang w:val="en-GB"/>
        </w:rPr>
        <w:t>In order to ease the power tensions that chronically build up in some areas, the planet resorts to a sort of "world acupuncture" to reset the flow of magic in some areas. These "needles" appear as sometimes very large stone structures that seem to take root deep in the ground. These structures draw their power from faulty "power lines" below, and redirect the flow more properly.</w:t>
      </w:r>
    </w:p>
    <w:p>
      <w:pPr>
        <w:pStyle w:val="Text"/>
        <w:jc w:val="both"/>
        <w:rPr>
          <w:sz w:val="16"/>
          <w:szCs w:val="16"/>
          <w:lang w:val="en-GB"/>
        </w:rPr>
      </w:pPr>
      <w:r>
        <w:rPr>
          <w:sz w:val="16"/>
          <w:szCs w:val="16"/>
          <w:lang w:val="en-GB"/>
        </w:rPr>
        <w:t>In order to achieve this, the planet needed caretakers to build the structures and maintain them. In the origin of the world, spirits of nature were used, but with the spreading of sentient populations, the form of these spirits had to be modified. At the time, one of the main races that existed on Mystara was the elves. As a result, a vast number of small mounds appeared in various regions of the world, containing beings that looked in every way like elves. They were in fact spirits of nature materialised in the form of elves, with a very pale white skin and silver hair. Elves were convenient because of their longevity.</w:t>
      </w:r>
    </w:p>
    <w:p>
      <w:pPr>
        <w:pStyle w:val="Text"/>
        <w:jc w:val="both"/>
        <w:rPr>
          <w:sz w:val="16"/>
          <w:szCs w:val="16"/>
          <w:lang w:val="en-GB"/>
        </w:rPr>
      </w:pPr>
      <w:r>
        <w:rPr>
          <w:sz w:val="16"/>
          <w:szCs w:val="16"/>
          <w:lang w:val="en-GB"/>
        </w:rPr>
        <w:t>These elves left their mounds, and began their task of locating power surges and building the needed structures. Over the hundreds of years following their appearance on Mystara, these elves eventually mixed with others, allowing some variety in their appearance. As the world settled into its daily routine, they forgot their science. Until the Day of Dread struck. Quickly thereafter, the spirits in them awakened again, and started bringing back the ancient knowledge, especially in those on or near a troubled area, like the elves of Wendar.</w:t>
      </w:r>
    </w:p>
    <w:p>
      <w:pPr>
        <w:pStyle w:val="Text"/>
        <w:jc w:val="both"/>
        <w:rPr>
          <w:sz w:val="16"/>
          <w:szCs w:val="16"/>
          <w:lang w:val="en-GB"/>
        </w:rPr>
      </w:pPr>
      <w:r>
        <w:rPr>
          <w:sz w:val="16"/>
          <w:szCs w:val="16"/>
          <w:lang w:val="en-GB"/>
        </w:rPr>
        <w:t>So far, the elves of Wendar have just begun to recover their ancient knowledge. They know how to create new structures, and how to commune with them. They aren't sure why exactly yet. In return for their labour, the structures use some of their power to benefit their caretakers in various ways. Such is the Wendar Stone Magic.</w:t>
      </w:r>
    </w:p>
    <w:p>
      <w:pPr>
        <w:pStyle w:val="Text"/>
        <w:jc w:val="both"/>
        <w:rPr>
          <w:sz w:val="16"/>
          <w:szCs w:val="16"/>
          <w:lang w:val="en-GB"/>
        </w:rPr>
      </w:pPr>
      <w:r>
        <w:rPr>
          <w:sz w:val="16"/>
          <w:szCs w:val="16"/>
          <w:lang w:val="en-GB"/>
        </w:rPr>
        <w:t>The ancient knowledge is a blend of special architectural skills, specialised spellcasting, and inherent empathic talents. These are needed to choose the construction site, build the initial structure, and then connect it with the flow of magic underneath. Important buildings must be carefully positioned as a result. The structure then slowly awakens as the stones used in its construction fuse together. Unknown from outside observers, a structure grows deep roots seeking the flow of magic. When found, the troubled energy is absorbed through the structure's roots, condensing it into a thick liquid. The liquefied power then travels the entire structure through veins inside the rock, and exits through other roots. If the source of troubled power underneath is tremendous, the building will probably grow over the years to handle the excess capacity. As a result, the original builders must carefully choose the types of buildings these structure are intended to be.</w:t>
      </w:r>
    </w:p>
    <w:p>
      <w:pPr>
        <w:pStyle w:val="Text"/>
        <w:jc w:val="both"/>
        <w:rPr>
          <w:sz w:val="16"/>
          <w:szCs w:val="16"/>
          <w:lang w:val="en-GB"/>
        </w:rPr>
      </w:pPr>
      <w:r>
        <w:rPr>
          <w:sz w:val="16"/>
          <w:szCs w:val="16"/>
          <w:lang w:val="en-GB"/>
        </w:rPr>
        <w:t>A structure has the ability to feel the latent desires of its builders. Over time, it will respond in some way to satisfy these needs. So for example, if the prevailing thought is to pray to a given Immortal, a structure will probably endorse that desire and boost the effects of prayer, meditation, or communion - provided this thought is maintained throughout the structure's existence. If the structure were more like a hospital, some healing properties would start to develop.</w:t>
      </w:r>
    </w:p>
    <w:p>
      <w:pPr>
        <w:pStyle w:val="Text"/>
        <w:jc w:val="both"/>
        <w:rPr>
          <w:sz w:val="16"/>
          <w:szCs w:val="16"/>
          <w:lang w:val="en-GB"/>
        </w:rPr>
      </w:pPr>
      <w:r>
        <w:rPr>
          <w:sz w:val="16"/>
          <w:szCs w:val="16"/>
          <w:lang w:val="en-GB"/>
        </w:rPr>
        <w:t>By design, the structure seeks to soothe a point of tension, whether it is a magical power surge, or an unfulfilled need from its builders. A recurring and persistent feel of want or need appears to the structure as a source of trouble, much like power surges themselves. It's important to understand this because the absence of such trouble or need conflicts with the nature of the structure, and eventually damages it. If abandoned, or chaotic, patternless thoughts continually prevailed in their midst, these structures would eventually go bad and harm their occupants. In the worst case, the structures could also fail entirely to fulfil their primary purpose - that of settling the power surges. Regional magic would instead be corrupted and the minds of the structures' occupants altered in some destructive way.</w:t>
      </w:r>
    </w:p>
    <w:p>
      <w:pPr>
        <w:pStyle w:val="Text"/>
        <w:jc w:val="both"/>
        <w:rPr>
          <w:sz w:val="16"/>
          <w:szCs w:val="16"/>
          <w:lang w:val="en-GB"/>
        </w:rPr>
      </w:pPr>
      <w:r>
        <w:rPr>
          <w:sz w:val="16"/>
          <w:szCs w:val="16"/>
          <w:lang w:val="en-GB"/>
        </w:rPr>
        <w:t>A single structure does not have sentient thoughts. However, some areas will require multiple structures to be concentrated in a single spot in order to handle the many turbulence in the magic flow there. For observers, these are towns and cities inside Wendar. The unique feature of these cities is that the structures can feel each other's presence and work together to coordinate their efforts. As a result, such cities develop a sort of collective intelligence that the higher level Wendar elves can communicate with. Likewise, should this sort of city be conquered by an ignorant, unsuitable race, the city's mind could be damaged and as a result, the city could effectively be seen as going mad.</w:t>
      </w:r>
    </w:p>
    <w:p>
      <w:pPr>
        <w:pStyle w:val="Text"/>
        <w:pBdr>
          <w:bottom w:val="double" w:sz="6" w:space="1" w:color="000000"/>
        </w:pBdr>
        <w:spacing w:before="100" w:after="280"/>
        <w:jc w:val="both"/>
        <w:rPr>
          <w:sz w:val="16"/>
          <w:szCs w:val="16"/>
          <w:lang w:val="en-GB"/>
        </w:rPr>
      </w:pPr>
      <w:r>
        <w:rPr>
          <w:sz w:val="16"/>
          <w:szCs w:val="16"/>
          <w:lang w:val="en-GB"/>
        </w:rPr>
        <w:t xml:space="preserve">As the cities grow and regulate the flow of magic in the region, it is possible that more power be diverted through the region to alleviate a problem elsewhere in the world. This in turn creates new surges in the area, prompting builders to seek the construction of newer structures. In the case of Wendar, this could take them beyond their present borders. As a nation, the builders may want to conquer or annex the new trouble-prone region in order to clear it and start building. </w:t>
      </w:r>
    </w:p>
    <w:p>
      <w:pPr>
        <w:pStyle w:val="Heading2"/>
        <w:rPr/>
      </w:pPr>
      <w:bookmarkStart w:id="64" w:name="__RefHeading___Toc471139372"/>
      <w:bookmarkEnd w:id="64"/>
      <w:r>
        <w:rPr/>
        <w:t>Comment on sentient building</w:t>
      </w:r>
    </w:p>
    <w:p>
      <w:pPr>
        <w:pStyle w:val="Text"/>
        <w:jc w:val="both"/>
        <w:rPr>
          <w:sz w:val="16"/>
          <w:szCs w:val="16"/>
          <w:lang w:val="en-GB"/>
        </w:rPr>
      </w:pPr>
      <w:r>
        <w:rPr>
          <w:i/>
          <w:iCs/>
          <w:sz w:val="16"/>
          <w:szCs w:val="16"/>
          <w:lang w:val="en-GB"/>
        </w:rPr>
        <w:t>&gt; Although I still don't like the idea of Wendar elves kicking out their</w:t>
        <w:br/>
        <w:t>&gt; humans cousins it would seem that a scenario involving Wendar elves,</w:t>
        <w:br/>
        <w:t>&gt; humans and Alfheim elves would have definitely fun consequences such</w:t>
        <w:br/>
        <w:t>&gt; as your mad buildings.</w:t>
      </w:r>
    </w:p>
    <w:p>
      <w:pPr>
        <w:pStyle w:val="Text"/>
        <w:jc w:val="both"/>
        <w:rPr>
          <w:sz w:val="16"/>
          <w:szCs w:val="16"/>
          <w:lang w:val="en-GB"/>
        </w:rPr>
      </w:pPr>
      <w:r>
        <w:rPr>
          <w:sz w:val="16"/>
          <w:szCs w:val="16"/>
          <w:lang w:val="en-GB"/>
        </w:rPr>
        <w:t>When the scenario kicks in, elves and humans are on friendly terms. As the caretakers discover the properties of individual magical structures, they begin to realise the need to close their doors to all other races, including their human friends. Half-elves (in the AD&amp;D game) would be unwelcome, but tolerated). Of course, this is all relative to the original race of the caretakers. As the cities become sentient later on, then the elves might want to keep the humans out of them entirely. That's a slow process at first (years), but it's likely to cause the two communities to clash as humans are expropriated from their own homes in the process.</w:t>
      </w:r>
    </w:p>
    <w:p>
      <w:pPr>
        <w:pStyle w:val="Text"/>
        <w:jc w:val="both"/>
        <w:rPr>
          <w:sz w:val="16"/>
          <w:szCs w:val="16"/>
          <w:lang w:val="en-GB"/>
        </w:rPr>
      </w:pPr>
      <w:r>
        <w:rPr>
          <w:sz w:val="16"/>
          <w:szCs w:val="16"/>
          <w:lang w:val="en-GB"/>
        </w:rPr>
        <w:t>I need to include a fix in my original post. I said the magical structure could only perceive the surface thoughts (empathic feelings) of their *builders* (the caretakers). This doesn't work and contradicts what I said later on. Here's the fix: the magical structures do indeed sense the surface thoughts of everyone, but they would only feel compelled to soothe/satisfy/fulfil those of the caretakers (and those of the very same race/clan*), to whom they are attuned. All the other thoughts become troublesome and confusing "static", a jumble of painfully disturbing feelings. In this way, the caretakers can be the ones benefiting from the magical structures, and the others be the ones likely to cause these cities to possibly go mad. Things become more logical this way.</w:t>
      </w:r>
    </w:p>
    <w:p>
      <w:pPr>
        <w:pStyle w:val="Text"/>
        <w:jc w:val="both"/>
        <w:rPr>
          <w:sz w:val="16"/>
          <w:szCs w:val="16"/>
          <w:lang w:val="en-GB"/>
        </w:rPr>
      </w:pPr>
      <w:r>
        <w:rPr>
          <w:sz w:val="16"/>
          <w:szCs w:val="16"/>
          <w:lang w:val="en-GB"/>
        </w:rPr>
        <w:t>(*) By this I mean all true Wendar elves (not Wendar humans or Alfheim elves who emigrated to Wendar)</w:t>
      </w:r>
    </w:p>
    <w:p>
      <w:pPr>
        <w:pStyle w:val="Normal"/>
        <w:jc w:val="both"/>
        <w:rPr>
          <w:sz w:val="16"/>
          <w:szCs w:val="16"/>
        </w:rPr>
      </w:pPr>
      <w:r>
        <w:rPr>
          <w:sz w:val="16"/>
          <w:szCs w:val="16"/>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i/>
          <w:iCs/>
          <w:sz w:val="16"/>
          <w:szCs w:val="16"/>
          <w:lang w:val="en-GB"/>
        </w:rPr>
        <w:t>&gt; But hasn't this problem only started in Wendar since the Day of Dread?</w:t>
        <w:br/>
        <w:t>&gt; Presumably the cities of Wendar have existed prior to this - either</w:t>
        <w:br/>
        <w:t>&gt; it is convenient that the cities already existed in what would be problem</w:t>
        <w:br/>
        <w:t>&gt; areas or are new "cities" growing in Wendar.</w:t>
      </w:r>
    </w:p>
    <w:p>
      <w:pPr>
        <w:pStyle w:val="Text"/>
        <w:jc w:val="both"/>
        <w:rPr>
          <w:sz w:val="16"/>
          <w:szCs w:val="16"/>
          <w:lang w:val="en-GB"/>
        </w:rPr>
      </w:pPr>
      <w:r>
        <w:rPr>
          <w:sz w:val="16"/>
          <w:szCs w:val="16"/>
          <w:lang w:val="en-GB"/>
        </w:rPr>
        <w:t>Indeed -- the elves of Wendar had plain, old, normal cities there before the Day of Dread. When the whole idea of the magical structures, their roots, and the magical current comes up, things start getting nasty in Wendar. Old buildings have to be knocked down and replaced with the magical structures. The process becomes more frequent and forceful as the "caretakers" discover more of their science. I made a big assumption, for the sake of game design, that the original Wendarian cities just happened to be located on top of the biggest magical disturbances. Since I'm retrofitting a new concept to an established geographical map, that's unavoidable. No, at this point I would not abandon existing cities and build new ones entirely. Part of the logic behind this is that the original founders of the Wendarian cities had a premonition that guided their choices. Not a perfect solution, but at least this one works. :o)</w:t>
      </w:r>
    </w:p>
    <w:p>
      <w:pPr>
        <w:pStyle w:val="Normal"/>
        <w:jc w:val="both"/>
        <w:rPr>
          <w:sz w:val="16"/>
          <w:szCs w:val="16"/>
        </w:rPr>
      </w:pPr>
      <w:r>
        <w:rPr>
          <w:sz w:val="16"/>
          <w:szCs w:val="16"/>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i/>
          <w:iCs/>
          <w:sz w:val="16"/>
          <w:szCs w:val="16"/>
          <w:lang w:val="en-GB"/>
        </w:rPr>
        <w:t>&gt; So were these caretakers dispersed everywhere and were they dispersed</w:t>
        <w:br/>
        <w:t>&gt; only among elves? The answer would seem to be yes to both as if it were</w:t>
        <w:br/>
        <w:t>&gt; only some creatures it might seem convenient that Wendar elves housed</w:t>
        <w:br/>
        <w:t>&gt; caretakers and then a couple of thousand years later the Wendar elves</w:t>
        <w:br/>
        <w:t>&gt; found themselves in an area where those caretakers would be needed.</w:t>
      </w:r>
    </w:p>
    <w:p>
      <w:pPr>
        <w:pStyle w:val="Text"/>
        <w:jc w:val="both"/>
        <w:rPr>
          <w:sz w:val="16"/>
          <w:szCs w:val="16"/>
          <w:lang w:val="en-GB"/>
        </w:rPr>
      </w:pPr>
      <w:r>
        <w:rPr>
          <w:sz w:val="16"/>
          <w:szCs w:val="16"/>
          <w:lang w:val="en-GB"/>
        </w:rPr>
        <w:t>I figured that finite clusters of mounds would have appeared on every continent inside and outside Mystara at the same time (so, three main groups on the surface and, what... four or five inside the Hollow World). They started out as actual clans, and eventually inter-married with other elven clans (and other races, yes).</w:t>
      </w:r>
    </w:p>
    <w:p>
      <w:pPr>
        <w:pStyle w:val="Text"/>
        <w:jc w:val="both"/>
        <w:rPr>
          <w:sz w:val="16"/>
          <w:szCs w:val="16"/>
          <w:lang w:val="en-GB"/>
        </w:rPr>
      </w:pPr>
      <w:r>
        <w:rPr>
          <w:i/>
          <w:iCs/>
          <w:sz w:val="16"/>
          <w:szCs w:val="16"/>
          <w:lang w:val="en-GB"/>
        </w:rPr>
        <w:t>&gt; Another clarification - is it the caretakers themselves who have survived</w:t>
        <w:br/>
        <w:t>&gt; since they appeared or did they breed in with the elven population or</w:t>
        <w:br/>
        <w:t>&gt; ogres such as the N'djatwa or whatever.</w:t>
      </w:r>
    </w:p>
    <w:p>
      <w:pPr>
        <w:pStyle w:val="Text"/>
        <w:jc w:val="both"/>
        <w:rPr>
          <w:sz w:val="16"/>
          <w:szCs w:val="16"/>
          <w:lang w:val="en-GB"/>
        </w:rPr>
      </w:pPr>
      <w:r>
        <w:rPr>
          <w:sz w:val="16"/>
          <w:szCs w:val="16"/>
          <w:lang w:val="en-GB"/>
        </w:rPr>
        <w:t>Their bodies were simple mortal vehicles. They would have bred and reproduced normally. I want to leave this open so in the end, it does not have to be elves exclusively that would be caretakers. It could be any race that has some link with the original elven clans. Basically, the number of "spirits" that inhabit these people is the same as the original number that were created. This still poses the problem of who actually is/isn't a true caretaker within a same clan later on. In the end, I think anyone with the architectural and magical knowledge could eventually acquire the empathic abilities needed for the job, and become a true caretaker. I'd be pretty flexible about this to allow any DM to create his/her own "style" of caretakers. What this means is that the responsibility of dealing with Mystara's magical currents ultimately falls on the shoulders of the common people of Mystara, rather than spirits of nature. Am I making sense here? I chose Wendar elves to be an example of such caretakers, since they have not been developed significantly at this point, but also because they would stand as a typical example (the urban elves concept).</w:t>
      </w:r>
    </w:p>
    <w:p>
      <w:pPr>
        <w:pStyle w:val="Text"/>
        <w:jc w:val="both"/>
        <w:rPr>
          <w:sz w:val="16"/>
          <w:szCs w:val="16"/>
          <w:lang w:val="en-GB"/>
        </w:rPr>
      </w:pPr>
      <w:r>
        <w:rPr>
          <w:i/>
          <w:iCs/>
          <w:sz w:val="16"/>
          <w:szCs w:val="16"/>
          <w:lang w:val="en-GB"/>
        </w:rPr>
        <w:t>&gt; Another query. I assume some of these caretakers, or their</w:t>
        <w:br/>
        <w:t>&gt; descendants, would have found their way into the Hollow World as from</w:t>
        <w:br/>
        <w:t>&gt; your description it seems that these caretakers appeared early in</w:t>
        <w:br/>
        <w:t>&gt; Mystaran history.</w:t>
      </w:r>
    </w:p>
    <w:p>
      <w:pPr>
        <w:pStyle w:val="Text"/>
        <w:jc w:val="both"/>
        <w:rPr>
          <w:sz w:val="16"/>
          <w:szCs w:val="16"/>
          <w:lang w:val="en-GB"/>
        </w:rPr>
      </w:pPr>
      <w:r>
        <w:rPr>
          <w:sz w:val="16"/>
          <w:szCs w:val="16"/>
          <w:lang w:val="en-GB"/>
        </w:rPr>
        <w:t>As I wrote above, I would have created clans directly inside the Hollow World -- there is nothing to prevent the "Mystaran entity" from doing this. Naturally, if you want to move some from the surface to the Hollow World, that's fine too.</w:t>
      </w:r>
    </w:p>
    <w:p>
      <w:pPr>
        <w:pStyle w:val="Text"/>
        <w:jc w:val="both"/>
        <w:rPr>
          <w:sz w:val="16"/>
          <w:szCs w:val="16"/>
          <w:lang w:val="en-GB"/>
        </w:rPr>
      </w:pPr>
      <w:r>
        <w:rPr>
          <w:sz w:val="16"/>
          <w:szCs w:val="16"/>
          <w:lang w:val="en-GB"/>
        </w:rPr>
        <w:t>This does bring up the question now -- what exactly are these "spirits of nature"... and what the heck is this Mystaran "entity"? (We can go with the idea that Mystara is a living being called Urt -- not exactly a new idea here).</w:t>
      </w:r>
    </w:p>
    <w:p>
      <w:pPr>
        <w:pStyle w:val="Normal"/>
        <w:jc w:val="both"/>
        <w:rPr>
          <w:sz w:val="16"/>
          <w:szCs w:val="16"/>
        </w:rPr>
      </w:pPr>
      <w:r>
        <w:rPr>
          <w:sz w:val="16"/>
          <w:szCs w:val="16"/>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i/>
          <w:iCs/>
          <w:sz w:val="16"/>
          <w:szCs w:val="16"/>
          <w:lang w:val="en-GB"/>
        </w:rPr>
        <w:t>&gt; Up until now Wendar has always felt like a defensive nation - you know</w:t>
        <w:br/>
        <w:t>&gt; with Denagoth and all. But with the possibility of having to go into new</w:t>
        <w:br/>
        <w:t>&gt; areas this would alter the whole Wendar national mood.</w:t>
      </w:r>
    </w:p>
    <w:p>
      <w:pPr>
        <w:pStyle w:val="Text"/>
        <w:jc w:val="both"/>
        <w:rPr>
          <w:sz w:val="16"/>
          <w:szCs w:val="16"/>
          <w:lang w:val="en-GB"/>
        </w:rPr>
      </w:pPr>
      <w:r>
        <w:rPr>
          <w:sz w:val="16"/>
          <w:szCs w:val="16"/>
          <w:lang w:val="en-GB"/>
        </w:rPr>
        <w:t>In general, I would see Wendar as purely defensive and interested only in itself. The possibility of magical hot points extending outside the present borders of Wendar is offered only as an option for those who want it. It would definitely not happen before the present timeline.</w:t>
      </w:r>
    </w:p>
    <w:p>
      <w:pPr>
        <w:pStyle w:val="Text"/>
        <w:jc w:val="both"/>
        <w:rPr>
          <w:sz w:val="16"/>
          <w:szCs w:val="16"/>
          <w:lang w:val="en-GB"/>
        </w:rPr>
      </w:pPr>
      <w:r>
        <w:rPr>
          <w:sz w:val="16"/>
          <w:szCs w:val="16"/>
          <w:lang w:val="en-GB"/>
        </w:rPr>
        <w:t>Otherwise, there is something awesome about the image of a "modern" army of urban elves, with all the medieval trimmings that would normally be expected of... say, the Heldannic Knights. Can you see these new "elven paladins" in full military regalia? I can think of a Wendarian warrior caste (and its elven battlefield wizards) as being a direct counterpart to the Order's might in the region. If anything, it pulls Wendar out of its shell as it is forced to interact more directly with its neighbours.</w:t>
      </w:r>
    </w:p>
    <w:p>
      <w:pPr>
        <w:pStyle w:val="Normal"/>
        <w:jc w:val="both"/>
        <w:rPr>
          <w:sz w:val="16"/>
          <w:szCs w:val="16"/>
        </w:rPr>
      </w:pPr>
      <w:r>
        <w:rPr>
          <w:sz w:val="16"/>
          <w:szCs w:val="16"/>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i/>
          <w:iCs/>
          <w:sz w:val="16"/>
          <w:szCs w:val="16"/>
          <w:lang w:val="en-GB"/>
        </w:rPr>
        <w:t>&gt; I can see them wumping all over the Heldannic Order - or maybe</w:t>
        <w:br/>
        <w:t>&gt; that's just me :o)</w:t>
      </w:r>
    </w:p>
    <w:p>
      <w:pPr>
        <w:pStyle w:val="Text"/>
        <w:jc w:val="both"/>
        <w:rPr>
          <w:sz w:val="16"/>
          <w:szCs w:val="16"/>
          <w:lang w:val="en-GB"/>
        </w:rPr>
      </w:pPr>
      <w:r>
        <w:rPr>
          <w:sz w:val="16"/>
          <w:szCs w:val="16"/>
          <w:lang w:val="en-GB"/>
        </w:rPr>
        <w:t>I'd use them as a potent counter-weight in the region for the Heldannic Order's ambitions. Glantri is definitely seen as a force of Chaos. Wendar, because it has a propensity to harbour many wizards (even more now) among its people, would not be seen as a potential Heldannic ally. On the other hand, they do not appear as a pawn of Chaos -- or Law for that matter. Because of what the magical structures are intended to do, which is to *balance* out magic forces in Mystara, this do stick out as being Neutral. On the other hand, if they start treating poorly non-elven races in Wendar and rise as essentially an elven power, the Heldannic Order will definitely see them as a danger, considering the attitude of the knights in general toward other races.</w:t>
      </w:r>
    </w:p>
    <w:p>
      <w:pPr>
        <w:pStyle w:val="Text"/>
        <w:jc w:val="both"/>
        <w:rPr>
          <w:sz w:val="16"/>
          <w:szCs w:val="16"/>
          <w:lang w:val="en-GB"/>
        </w:rPr>
      </w:pPr>
      <w:r>
        <w:rPr>
          <w:sz w:val="16"/>
          <w:szCs w:val="16"/>
          <w:lang w:val="en-GB"/>
        </w:rPr>
        <w:t>Wendar has enough trouble on its own to prevent them from running amok. First off, they've been a power on the defensive or at least turned inward for probably centuries, and therefore the thought of spilling out into other regions isn't just a natural one for them. They will have problems with their non-human population as the stone magic develops there, as explained in earlier posts. They still have to deal with the Denagoth issue before they can do anything else. Finally, they're stuck between Glantri, the Heldannic Ordensland, and wide open area that's favourable to either barbarian or humanoid invasions -- not to mention Denagoth itself.</w:t>
      </w:r>
    </w:p>
    <w:p>
      <w:pPr>
        <w:pStyle w:val="Normal"/>
        <w:jc w:val="both"/>
        <w:rPr>
          <w:sz w:val="16"/>
          <w:szCs w:val="16"/>
        </w:rPr>
      </w:pPr>
      <w:r>
        <w:rPr>
          <w:sz w:val="16"/>
          <w:szCs w:val="16"/>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i/>
          <w:iCs/>
          <w:sz w:val="16"/>
          <w:szCs w:val="16"/>
          <w:lang w:val="en-GB"/>
        </w:rPr>
        <w:t>&gt; The coat of arms of Wendar, according to Karameikos: Kingdom of</w:t>
        <w:br/>
        <w:t>&gt; Adventure, is a pine tree - as opposed to your typical deciduous tree</w:t>
        <w:br/>
        <w:t>&gt; which it says is the coat of arms for Alfheim. Pretty pathetic if you</w:t>
        <w:br/>
        <w:t>&gt; ask me.</w:t>
      </w:r>
    </w:p>
    <w:p>
      <w:pPr>
        <w:pStyle w:val="Text"/>
        <w:pBdr>
          <w:bottom w:val="double" w:sz="6" w:space="1" w:color="000000"/>
        </w:pBdr>
        <w:spacing w:before="100" w:after="280"/>
        <w:jc w:val="both"/>
        <w:rPr>
          <w:sz w:val="16"/>
          <w:szCs w:val="16"/>
          <w:lang w:val="en-GB"/>
        </w:rPr>
      </w:pPr>
      <w:r>
        <w:rPr>
          <w:sz w:val="16"/>
          <w:szCs w:val="16"/>
          <w:lang w:val="en-GB"/>
        </w:rPr>
        <w:t xml:space="preserve">Indeed. Little thought was put into this. I would promptly replace with this with a "seme of tower argent over azure"! The towers would show little tree roots underneath. As an alternative, the shield could be divided with the right half showing a field of blue towers over white, and the other a gold crown (the king) with a gold star above it (the Elvenstar) over green. Of course this would be a later development to the Wendar coat of arms. :o) </w:t>
      </w:r>
    </w:p>
    <w:p>
      <w:pPr>
        <w:pStyle w:val="Heading2"/>
        <w:rPr>
          <w:rFonts w:eastAsia="Arial Unicode MS"/>
        </w:rPr>
      </w:pPr>
      <w:bookmarkStart w:id="65" w:name="__RefHeading___Toc471139373"/>
      <w:bookmarkEnd w:id="65"/>
      <w:r>
        <w:rPr/>
        <w:t>Wendarian cwuen Wendori - the Green-Elven tongue &amp; the Green Elves"</w:t>
      </w:r>
    </w:p>
    <w:p>
      <w:pPr>
        <w:pStyle w:val="Text"/>
        <w:jc w:val="both"/>
        <w:rPr>
          <w:sz w:val="16"/>
          <w:szCs w:val="16"/>
          <w:lang w:val="en-GB"/>
        </w:rPr>
      </w:pPr>
      <w:r>
        <w:rPr>
          <w:sz w:val="16"/>
          <w:szCs w:val="16"/>
          <w:lang w:val="en-GB"/>
        </w:rPr>
        <w:t>Language also called: Wendarian, the Feynessei tongue, Feynessei Elvish</w:t>
      </w:r>
    </w:p>
    <w:p>
      <w:pPr>
        <w:pStyle w:val="Text"/>
        <w:jc w:val="both"/>
        <w:rPr>
          <w:sz w:val="16"/>
          <w:szCs w:val="16"/>
          <w:lang w:val="en-GB"/>
        </w:rPr>
      </w:pPr>
      <w:r>
        <w:rPr>
          <w:sz w:val="16"/>
          <w:szCs w:val="16"/>
          <w:lang w:val="en-GB"/>
        </w:rPr>
        <w:t>During the long hike from Davania to Brun, some Elves crossed the terrifying Black Peaks. They forsook the march to the northern seas, where Protius would change some Elves to wild merfolk at the behest of other Immortals. In High Elven, these Elves who crossed the Black Peaks to settle a fey kingdom were later called the Wendor or "Those who go back", though it seems that none of them actually returned all the way to the ancestral lands of the South; they just stayed behind in the northern realms when other Elven peoples experienced further displacements during the repeated waves of human and humanoid invasion and settlement. Led by a clan leader called Denethor some of the Wendor eventually did enter the islands of Alphatia. They settled in what was then known as Ossiria, which region they renamed Lindaron, and by the Alphatians they came to be called Green-Elves (in High Elven, "Laegil", plural "Laegelrim"). Concerning the relationship between the Green-Elven and Alfheim tongues, it is stated that "although the dialects of the Feynessei Elves, when they again met their long separated kindred, had so far diverged from Alfheim High Elven as to be hardly intelligible, little study was needed to reveal their kinship as Elf tongues" (from Erenthil's 'Leaves of the Tree: Alfenvolk' at p. 257). By the time that the modern realm of Wendar was settled into its present form, the language spoken there was little more than an accented dialect of Elvish.</w:t>
      </w:r>
    </w:p>
    <w:p>
      <w:pPr>
        <w:pStyle w:val="Text"/>
        <w:jc w:val="both"/>
        <w:rPr>
          <w:sz w:val="16"/>
          <w:szCs w:val="16"/>
          <w:lang w:val="en-GB"/>
        </w:rPr>
      </w:pPr>
      <w:r>
        <w:rPr>
          <w:sz w:val="16"/>
          <w:szCs w:val="16"/>
          <w:lang w:val="en-GB"/>
        </w:rPr>
        <w:t>All that is known of the Wendarian tongue is some thirty words, most of which are found in the Alfheim Blodherien Scrolls. In the words of the great Elf Linguistic scholar Kleinot Erenthil, "Though the comparison of the Feynessei dialects with their own speech greatly interested the loremasters, especially those of Davanian Elvish origin, little is now known of the Feynessei Elvish. The Feynessei Elves had invented no forms of writing, and those who learned this art from the Alfheim Elves wrote in Elven as well as they could".</w:t>
      </w:r>
    </w:p>
    <w:p>
      <w:pPr>
        <w:pStyle w:val="Text"/>
        <w:jc w:val="both"/>
        <w:rPr>
          <w:sz w:val="16"/>
          <w:szCs w:val="16"/>
          <w:lang w:val="en-GB"/>
        </w:rPr>
      </w:pPr>
      <w:r>
        <w:rPr>
          <w:sz w:val="16"/>
          <w:szCs w:val="16"/>
          <w:lang w:val="en-GB"/>
        </w:rPr>
        <w:t>Some of the Alfheim Elves that came to what is now known as Gylharen's Realm escaping the destruction and chaos at the time of the Fall of Nithia circa 500 BC adopted the Wendarian tongue and took names of Feynessei form and style, just like the Davanian Elves had adapted their High Elven names to Common Elven centuries earlier. These Alfheim Elves "wished indeed to become Feynessei folk and to return, as they said, to the simple life natural to the Elves before the invitation of Ilsundal had disturbed it" ('Leaves of the Tree: Alfenvolk' at p. 259). Yet Elven somehow infiltrated into even the Feynessei communities: "By the end of the third century BC, the Feynessei tongues had probably ceased to be spoken in the two regions that had importance at the time of the War of the Beastmen: Traldara, and the realm that had evolved into Alfheim in the shelter of Canolbarth in northern Darokin. All that survived of them in the annals was a few words and several names of persons and places" ('Leaves of the Tree: Alfenvolk' at p. 257).</w:t>
      </w:r>
    </w:p>
    <w:p>
      <w:pPr>
        <w:pStyle w:val="Text"/>
        <w:jc w:val="both"/>
        <w:rPr>
          <w:sz w:val="16"/>
          <w:szCs w:val="16"/>
          <w:lang w:val="en-GB"/>
        </w:rPr>
      </w:pPr>
      <w:r>
        <w:rPr>
          <w:sz w:val="16"/>
          <w:szCs w:val="16"/>
          <w:lang w:val="en-GB"/>
        </w:rPr>
        <w:t>Nimurodiel Earthwalker the Champion of Ilsundal would only speak the Feynessei tongue even after it had otherwise fallen into disuse in Alfheim; see 'Leaves of the Tree: Alfenvolk' at p. 241. 'Leaves of the Tree: Alfenvolk' at pp. 252-253 suggests that the name Canolbarth itself may be altered from Wendarian Calórandorin, "Valley of Golden Leaves (or golden light)", or the even older Barath-Calindórandorin "Vale of the Land of the Holy Singers (Cal-Lindar = Bard-Priestess)". According to a footnote in the fragmentary Greywroth Scroll, our only source for colloquial spoken Feynessei, not only "Canolbarth" and its variants but also the names Altan Canolrhon, Amiroth, Treant, Actaeon and Nimurodiel are probably of Feynessei origin, adapted to a more commonly spoken form of Elven speech. Clearly the relatively archaic and insular Wendarian customs and speech were not well-suited to trade and interaction with other races.</w:t>
      </w:r>
    </w:p>
    <w:p>
      <w:pPr>
        <w:pStyle w:val="Text"/>
        <w:jc w:val="both"/>
        <w:rPr>
          <w:sz w:val="16"/>
          <w:szCs w:val="16"/>
          <w:lang w:val="en-GB"/>
        </w:rPr>
      </w:pPr>
      <w:r>
        <w:rPr>
          <w:sz w:val="16"/>
          <w:szCs w:val="16"/>
          <w:lang w:val="en-GB"/>
        </w:rPr>
        <w:t>There is not much we can say about the structure of Wendarian. Very little grammar can be extracted from the few words we have. An Elven-style umlaut-plural is seen in uruc ("Orc") pl. yruc (Elvish orch, yrch). This umlaut must have developed independently of the Elven umlaut on the other side of the Black Peaks (there is no trace of umlaut in High Elven and the Elves of modern Davania, languages that evolved from Common Elvish after the separation of the Wendor from the other Elves. In "Lindioia", the name the Wendor had for themselves, a descendant of the old Primitive Ilsundal Era plural ending -ioi is still present. Does the ending -rhon of Altan Canolrhon indicate genitive plural, cognate with and identical to the corresponding High Elven ending? This would give the name the plausible meaning *"mountain [or fortress] of trees". Canol "tree" could be as in High Elven, but this language has no genitive endings.</w:t>
      </w:r>
    </w:p>
    <w:p>
      <w:pPr>
        <w:pStyle w:val="Text"/>
        <w:jc w:val="both"/>
        <w:rPr>
          <w:sz w:val="16"/>
          <w:szCs w:val="16"/>
          <w:lang w:val="en-GB"/>
        </w:rPr>
      </w:pPr>
      <w:r>
        <w:rPr>
          <w:sz w:val="16"/>
          <w:szCs w:val="16"/>
          <w:lang w:val="en-GB"/>
        </w:rPr>
        <w:t>WENDARIAN WORD-LIST with etymological notes</w:t>
      </w:r>
    </w:p>
    <w:p>
      <w:pPr>
        <w:pStyle w:val="Text"/>
        <w:jc w:val="both"/>
        <w:rPr>
          <w:sz w:val="16"/>
          <w:szCs w:val="16"/>
          <w:lang w:val="en-GB"/>
        </w:rPr>
      </w:pPr>
      <w:r>
        <w:rPr>
          <w:sz w:val="16"/>
          <w:szCs w:val="16"/>
          <w:lang w:val="en-GB"/>
        </w:rPr>
      </w:r>
    </w:p>
    <w:p>
      <w:pPr>
        <w:pStyle w:val="Text"/>
        <w:rPr>
          <w:sz w:val="16"/>
          <w:szCs w:val="16"/>
          <w:lang w:val="en-GB"/>
        </w:rPr>
      </w:pPr>
      <w:r>
        <w:rPr>
          <w:sz w:val="16"/>
          <w:szCs w:val="16"/>
          <w:lang w:val="en-GB"/>
        </w:rPr>
        <w:t>alm "elm-tree"</w:t>
      </w:r>
    </w:p>
    <w:p>
      <w:pPr>
        <w:pStyle w:val="Text"/>
        <w:rPr>
          <w:sz w:val="16"/>
          <w:szCs w:val="16"/>
          <w:lang w:val="en-GB"/>
        </w:rPr>
      </w:pPr>
      <w:r>
        <w:rPr>
          <w:sz w:val="16"/>
          <w:szCs w:val="16"/>
          <w:lang w:val="en-GB"/>
        </w:rPr>
        <w:t>aerd "holding, enclosed area"</w:t>
        <w:br/>
        <w:t>*only known from two usages - Nimuraerdoth, an old form of the name for</w:t>
        <w:br/>
        <w:t>*the region of Drenagoth and Wendar, and Yruchaerd, an early form of the</w:t>
        <w:br/>
        <w:t>*Common Tongue word Orchard, in its original meaning of "enclosed place</w:t>
        <w:br/>
        <w:t>*the Orcs seek"</w:t>
      </w:r>
    </w:p>
    <w:p>
      <w:pPr>
        <w:pStyle w:val="Text"/>
        <w:rPr>
          <w:sz w:val="16"/>
          <w:szCs w:val="16"/>
          <w:lang w:val="en-GB"/>
        </w:rPr>
      </w:pPr>
      <w:r>
        <w:rPr>
          <w:sz w:val="16"/>
          <w:szCs w:val="16"/>
          <w:lang w:val="en-GB"/>
        </w:rPr>
        <w:t>beorn "man"</w:t>
      </w:r>
    </w:p>
    <w:p>
      <w:pPr>
        <w:pStyle w:val="Text"/>
        <w:rPr>
          <w:sz w:val="16"/>
          <w:szCs w:val="16"/>
          <w:lang w:val="en-GB"/>
        </w:rPr>
      </w:pPr>
      <w:r>
        <w:rPr>
          <w:sz w:val="16"/>
          <w:szCs w:val="16"/>
          <w:lang w:val="en-GB"/>
        </w:rPr>
        <w:t>Altan "moated fortress, mountain"</w:t>
        <w:br/>
        <w:t>*probably to be compared to Elven ("Davanian Elvish") Altan - -</w:t>
        <w:br/>
        <w:t>*"a city (built above ground)", derived</w:t>
        <w:br/>
        <w:t>*from the stem TAN "make, do" (LR:362);</w:t>
        <w:br/>
        <w:t>*the basic meaning may be simply "something rising up,</w:t>
        <w:br/>
        <w:t>*construction" (compare High Elven LAN "building, house", ELAN "treehouse,</w:t>
        <w:br/>
        <w:t>*home" and ELTAN "treefortress, treekeeper").</w:t>
      </w:r>
    </w:p>
    <w:p>
      <w:pPr>
        <w:pStyle w:val="Text"/>
        <w:rPr>
          <w:sz w:val="16"/>
          <w:szCs w:val="16"/>
          <w:lang w:val="en-GB"/>
        </w:rPr>
      </w:pPr>
      <w:r>
        <w:rPr>
          <w:sz w:val="16"/>
          <w:szCs w:val="16"/>
          <w:lang w:val="en-GB"/>
        </w:rPr>
        <w:t>andorin, -andorin "valley, vale"</w:t>
      </w:r>
    </w:p>
    <w:p>
      <w:pPr>
        <w:pStyle w:val="Text"/>
        <w:rPr>
          <w:sz w:val="16"/>
          <w:szCs w:val="16"/>
          <w:lang w:val="en-GB"/>
        </w:rPr>
      </w:pPr>
      <w:r>
        <w:rPr>
          <w:sz w:val="16"/>
          <w:szCs w:val="16"/>
          <w:lang w:val="en-GB"/>
        </w:rPr>
        <w:t>cogn "bow"</w:t>
      </w:r>
    </w:p>
    <w:p>
      <w:pPr>
        <w:pStyle w:val="Text"/>
        <w:rPr>
          <w:sz w:val="16"/>
          <w:szCs w:val="16"/>
          <w:lang w:val="en-GB"/>
        </w:rPr>
      </w:pPr>
      <w:r>
        <w:rPr>
          <w:sz w:val="16"/>
          <w:szCs w:val="16"/>
          <w:lang w:val="en-GB"/>
        </w:rPr>
        <w:t>cwenda "Elf"</w:t>
      </w:r>
    </w:p>
    <w:p>
      <w:pPr>
        <w:pStyle w:val="Text"/>
        <w:rPr>
          <w:sz w:val="16"/>
          <w:szCs w:val="16"/>
          <w:lang w:val="en-GB"/>
        </w:rPr>
      </w:pPr>
      <w:r>
        <w:rPr>
          <w:sz w:val="16"/>
          <w:szCs w:val="16"/>
          <w:lang w:val="en-GB"/>
        </w:rPr>
        <w:t>Danas "Green-Elves, Wendor"</w:t>
        <w:br/>
        <w:t>*It seems unlikely that the Wendor would have called</w:t>
        <w:br/>
        <w:t>*themselves by such a name. They people still called themselves by</w:t>
        <w:br/>
        <w:t>*the old clan-name Lindai [= High Elven Lindar], which had taken the</w:t>
        <w:br/>
        <w:t>*form Lindioia in their tongue. Danas is probably a memory of a Traldar</w:t>
        <w:br/>
        <w:t>*or Nithian word for the Elves and kindred of Wendar.</w:t>
      </w:r>
    </w:p>
    <w:p>
      <w:pPr>
        <w:pStyle w:val="Text"/>
        <w:rPr>
          <w:sz w:val="16"/>
          <w:szCs w:val="16"/>
          <w:lang w:val="en-GB"/>
        </w:rPr>
      </w:pPr>
      <w:r>
        <w:rPr>
          <w:sz w:val="16"/>
          <w:szCs w:val="16"/>
          <w:lang w:val="en-GB"/>
        </w:rPr>
        <w:t>dar, -dar "land, realm, great valley, encircled"</w:t>
        <w:br/>
        <w:t>*suspected cognate of andorin.</w:t>
      </w:r>
    </w:p>
    <w:p>
      <w:pPr>
        <w:pStyle w:val="Text"/>
        <w:rPr>
          <w:sz w:val="16"/>
          <w:szCs w:val="16"/>
          <w:lang w:val="en-GB"/>
        </w:rPr>
      </w:pPr>
      <w:r>
        <w:rPr>
          <w:sz w:val="16"/>
          <w:szCs w:val="16"/>
          <w:lang w:val="en-GB"/>
        </w:rPr>
        <w:t>Dun-Amiraclincorion "Blackmoor, Darkness at the Rising of the Sun"</w:t>
        <w:br/>
        <w:t>*the second meaning given is the literal one, but this title is only</w:t>
        <w:br/>
        <w:t>*ever applied to Blackmoor the Lost.</w:t>
      </w:r>
    </w:p>
    <w:p>
      <w:pPr>
        <w:pStyle w:val="Text"/>
        <w:rPr>
          <w:sz w:val="16"/>
          <w:szCs w:val="16"/>
          <w:lang w:val="en-GB"/>
        </w:rPr>
      </w:pPr>
      <w:r>
        <w:rPr>
          <w:sz w:val="16"/>
          <w:szCs w:val="16"/>
          <w:lang w:val="en-GB"/>
        </w:rPr>
        <w:t>dunna "black"</w:t>
      </w:r>
    </w:p>
    <w:p>
      <w:pPr>
        <w:pStyle w:val="Text"/>
        <w:rPr>
          <w:sz w:val="16"/>
          <w:szCs w:val="16"/>
          <w:lang w:val="en-GB"/>
        </w:rPr>
      </w:pPr>
      <w:r>
        <w:rPr>
          <w:sz w:val="16"/>
          <w:szCs w:val="16"/>
          <w:lang w:val="en-GB"/>
        </w:rPr>
        <w:t>ealc "swan"</w:t>
      </w:r>
    </w:p>
    <w:p>
      <w:pPr>
        <w:pStyle w:val="Text"/>
        <w:rPr>
          <w:sz w:val="16"/>
          <w:szCs w:val="16"/>
          <w:lang w:val="en-GB"/>
        </w:rPr>
      </w:pPr>
      <w:r>
        <w:rPr>
          <w:sz w:val="16"/>
          <w:szCs w:val="16"/>
          <w:lang w:val="en-GB"/>
        </w:rPr>
        <w:t>edel "Elder, High Elf"</w:t>
        <w:br/>
        <w:t>*Derived from a stem !LED, defined as "Star-folk"</w:t>
      </w:r>
    </w:p>
    <w:p>
      <w:pPr>
        <w:pStyle w:val="Text"/>
        <w:rPr>
          <w:sz w:val="16"/>
          <w:szCs w:val="16"/>
          <w:lang w:val="en-GB"/>
        </w:rPr>
      </w:pPr>
      <w:r>
        <w:rPr>
          <w:sz w:val="16"/>
          <w:szCs w:val="16"/>
          <w:lang w:val="en-GB"/>
        </w:rPr>
        <w:t>garma "wolf"</w:t>
      </w:r>
    </w:p>
    <w:p>
      <w:pPr>
        <w:pStyle w:val="Text"/>
        <w:rPr>
          <w:sz w:val="16"/>
          <w:szCs w:val="16"/>
          <w:lang w:val="en-GB"/>
        </w:rPr>
      </w:pPr>
      <w:r>
        <w:rPr>
          <w:sz w:val="16"/>
          <w:szCs w:val="16"/>
          <w:lang w:val="en-GB"/>
        </w:rPr>
        <w:t>gemaet "stronghold, settlement, group of dwellings"</w:t>
      </w:r>
    </w:p>
    <w:p>
      <w:pPr>
        <w:pStyle w:val="Text"/>
        <w:rPr>
          <w:sz w:val="16"/>
          <w:szCs w:val="16"/>
          <w:lang w:val="en-GB"/>
        </w:rPr>
      </w:pPr>
      <w:r>
        <w:rPr>
          <w:sz w:val="16"/>
          <w:szCs w:val="16"/>
          <w:lang w:val="en-GB"/>
        </w:rPr>
        <w:t>gnolda "one of the wise folk, Hutaakan"</w:t>
        <w:br/>
        <w:t>*an interesting possibility for an origin of the Common</w:t>
        <w:br/>
        <w:t>*Tongue "Gnoll", adding fuel to the hypothesis that there was either</w:t>
        <w:br/>
        <w:t>*much confusion between the origins of the Children of Pflarr and the</w:t>
        <w:br/>
        <w:t>*Beastmen or a real link of some kind known to the Elves of antiquity...</w:t>
      </w:r>
    </w:p>
    <w:p>
      <w:pPr>
        <w:pStyle w:val="Text"/>
        <w:rPr>
          <w:sz w:val="16"/>
          <w:szCs w:val="16"/>
          <w:lang w:val="en-GB"/>
        </w:rPr>
      </w:pPr>
      <w:r>
        <w:rPr>
          <w:sz w:val="16"/>
          <w:szCs w:val="16"/>
          <w:lang w:val="en-GB"/>
        </w:rPr>
        <w:t>hrassa "precipice"</w:t>
      </w:r>
    </w:p>
    <w:p>
      <w:pPr>
        <w:pStyle w:val="Text"/>
        <w:rPr>
          <w:sz w:val="16"/>
          <w:szCs w:val="16"/>
          <w:lang w:val="en-GB"/>
        </w:rPr>
      </w:pPr>
      <w:r>
        <w:rPr>
          <w:sz w:val="16"/>
          <w:szCs w:val="16"/>
          <w:lang w:val="en-GB"/>
        </w:rPr>
        <w:t>Lindi "The Singers"</w:t>
        <w:br/>
        <w:t>*what the Wendor called themselves, a cognate of High Elven Lindar</w:t>
        <w:br/>
        <w:t>*The reference was to their love of song and saga</w:t>
      </w:r>
    </w:p>
    <w:p>
      <w:pPr>
        <w:pStyle w:val="Text"/>
        <w:rPr>
          <w:sz w:val="16"/>
          <w:szCs w:val="16"/>
          <w:lang w:val="en-GB"/>
        </w:rPr>
      </w:pPr>
      <w:r>
        <w:rPr>
          <w:sz w:val="16"/>
          <w:szCs w:val="16"/>
          <w:lang w:val="en-GB"/>
        </w:rPr>
        <w:t>Lindon - region in eastern Alphatia where the Green-Elves settled,</w:t>
        <w:br/>
        <w:t>*formerly called Ossiria</w:t>
      </w:r>
    </w:p>
    <w:p>
      <w:pPr>
        <w:pStyle w:val="Text"/>
        <w:rPr>
          <w:sz w:val="16"/>
          <w:szCs w:val="16"/>
          <w:lang w:val="en-GB"/>
        </w:rPr>
      </w:pPr>
      <w:r>
        <w:rPr>
          <w:sz w:val="16"/>
          <w:szCs w:val="16"/>
          <w:lang w:val="en-GB"/>
        </w:rPr>
        <w:t>Lindorandorin "Vale of the Land of the Singers"</w:t>
      </w:r>
    </w:p>
    <w:p>
      <w:pPr>
        <w:pStyle w:val="Text"/>
        <w:rPr>
          <w:sz w:val="16"/>
          <w:szCs w:val="16"/>
          <w:lang w:val="en-GB"/>
        </w:rPr>
      </w:pPr>
      <w:r>
        <w:rPr>
          <w:sz w:val="16"/>
          <w:szCs w:val="16"/>
          <w:lang w:val="en-GB"/>
        </w:rPr>
        <w:t>Lorandorin "Valley of Gold (golden light)"</w:t>
      </w:r>
    </w:p>
    <w:p>
      <w:pPr>
        <w:pStyle w:val="Text"/>
        <w:rPr>
          <w:sz w:val="16"/>
          <w:szCs w:val="16"/>
          <w:lang w:val="en-GB"/>
        </w:rPr>
      </w:pPr>
      <w:r>
        <w:rPr>
          <w:sz w:val="16"/>
          <w:szCs w:val="16"/>
          <w:lang w:val="en-GB"/>
        </w:rPr>
        <w:t>lygn "pale"</w:t>
        <w:br/>
        <w:t>*Primitive form given as lugni "blue".</w:t>
      </w:r>
    </w:p>
    <w:p>
      <w:pPr>
        <w:pStyle w:val="Text"/>
        <w:rPr>
          <w:sz w:val="16"/>
          <w:szCs w:val="16"/>
          <w:lang w:val="en-GB"/>
        </w:rPr>
      </w:pPr>
      <w:r>
        <w:rPr>
          <w:sz w:val="16"/>
          <w:szCs w:val="16"/>
          <w:lang w:val="en-GB"/>
        </w:rPr>
        <w:t>meord "fine rain"</w:t>
      </w:r>
    </w:p>
    <w:p>
      <w:pPr>
        <w:pStyle w:val="Text"/>
        <w:rPr>
          <w:sz w:val="16"/>
          <w:szCs w:val="16"/>
          <w:lang w:val="en-GB"/>
        </w:rPr>
      </w:pPr>
      <w:r>
        <w:rPr>
          <w:sz w:val="16"/>
          <w:szCs w:val="16"/>
          <w:lang w:val="en-GB"/>
        </w:rPr>
        <w:t>obhytlhon "Hin, halfling, peck"</w:t>
      </w:r>
    </w:p>
    <w:p>
      <w:pPr>
        <w:pStyle w:val="Text"/>
        <w:rPr>
          <w:sz w:val="16"/>
          <w:szCs w:val="16"/>
          <w:lang w:val="en-GB"/>
        </w:rPr>
      </w:pPr>
      <w:r>
        <w:rPr>
          <w:sz w:val="16"/>
          <w:szCs w:val="16"/>
          <w:lang w:val="en-GB"/>
        </w:rPr>
        <w:t>scella, sciella "shade, screen" (prob. noun)</w:t>
      </w:r>
    </w:p>
    <w:p>
      <w:pPr>
        <w:pStyle w:val="Text"/>
        <w:rPr>
          <w:sz w:val="16"/>
          <w:szCs w:val="16"/>
          <w:lang w:val="en-GB"/>
        </w:rPr>
      </w:pPr>
      <w:r>
        <w:rPr>
          <w:sz w:val="16"/>
          <w:szCs w:val="16"/>
          <w:lang w:val="en-GB"/>
        </w:rPr>
        <w:t>snaets "spear-head, point, gore, triangle"</w:t>
      </w:r>
    </w:p>
    <w:p>
      <w:pPr>
        <w:pStyle w:val="Text"/>
        <w:rPr>
          <w:sz w:val="16"/>
          <w:szCs w:val="16"/>
          <w:lang w:val="en-GB"/>
        </w:rPr>
      </w:pPr>
      <w:r>
        <w:rPr>
          <w:sz w:val="16"/>
          <w:szCs w:val="16"/>
          <w:lang w:val="en-GB"/>
        </w:rPr>
        <w:t>spariel "white, wool"</w:t>
      </w:r>
    </w:p>
    <w:p>
      <w:pPr>
        <w:pStyle w:val="Text"/>
        <w:rPr>
          <w:sz w:val="16"/>
          <w:szCs w:val="16"/>
          <w:lang w:val="en-GB"/>
        </w:rPr>
      </w:pPr>
      <w:r>
        <w:rPr>
          <w:sz w:val="16"/>
          <w:szCs w:val="16"/>
          <w:lang w:val="en-GB"/>
        </w:rPr>
        <w:t>spenna "cloud"</w:t>
      </w:r>
    </w:p>
    <w:p>
      <w:pPr>
        <w:pStyle w:val="Text"/>
        <w:rPr>
          <w:sz w:val="16"/>
          <w:szCs w:val="16"/>
          <w:lang w:val="en-GB"/>
        </w:rPr>
      </w:pPr>
      <w:r>
        <w:rPr>
          <w:sz w:val="16"/>
          <w:szCs w:val="16"/>
          <w:lang w:val="en-GB"/>
        </w:rPr>
        <w:t>swarn "perverse, obstructive, hard to deal with"</w:t>
      </w:r>
    </w:p>
    <w:p>
      <w:pPr>
        <w:pStyle w:val="Text"/>
        <w:rPr>
          <w:sz w:val="16"/>
          <w:szCs w:val="16"/>
          <w:lang w:val="en-GB"/>
        </w:rPr>
      </w:pPr>
      <w:r>
        <w:rPr>
          <w:sz w:val="16"/>
          <w:szCs w:val="16"/>
          <w:lang w:val="en-GB"/>
        </w:rPr>
        <w:t>uruc (pl. yruc) "Orc, Beastman"</w:t>
      </w:r>
    </w:p>
    <w:p>
      <w:pPr>
        <w:pStyle w:val="Text"/>
        <w:rPr>
          <w:sz w:val="16"/>
          <w:szCs w:val="16"/>
          <w:lang w:val="en-GB"/>
        </w:rPr>
      </w:pPr>
      <w:r>
        <w:rPr>
          <w:sz w:val="16"/>
          <w:szCs w:val="16"/>
          <w:lang w:val="en-GB"/>
        </w:rPr>
        <w:t>Utum "The First, Ixion"</w:t>
        <w:br/>
        <w:t>*A clearly non-Elfish word, Utum has every sign of being from the dawn</w:t>
        <w:br/>
        <w:t>*language of the human race. Further evidence of very early contact</w:t>
        <w:br/>
        <w:t>*between Elves of the Ilsundal Era during Ilsundal's epiphanic travels</w:t>
        <w:br/>
        <w:t>*and the nascent human communities.</w:t>
      </w:r>
    </w:p>
    <w:p>
      <w:pPr>
        <w:pStyle w:val="Text"/>
        <w:pBdr>
          <w:bottom w:val="double" w:sz="6" w:space="1" w:color="000000"/>
        </w:pBdr>
        <w:spacing w:before="100" w:after="280"/>
        <w:rPr>
          <w:sz w:val="16"/>
          <w:szCs w:val="16"/>
          <w:lang w:val="en-GB"/>
        </w:rPr>
      </w:pPr>
      <w:r>
        <w:rPr>
          <w:sz w:val="16"/>
          <w:szCs w:val="16"/>
          <w:lang w:val="en-GB"/>
        </w:rPr>
        <w:t>Wendar "The Valley of the Elves"</w:t>
        <w:br/>
        <w:t>*from the originally foreign term for the Green Elves given to them by</w:t>
        <w:br/>
        <w:t>*their kin from elsewhere. Original Elf explorers and traders renewing</w:t>
        <w:br/>
        <w:t>*contact with what we now call Wendar called the place the Green Elves</w:t>
        <w:br/>
        <w:t>*had settled Cwendya-Dar, later shortened to Cwendar, "valley of the</w:t>
        <w:br/>
        <w:t>*elves". In such a manner did the less numerous Green Elves suffer</w:t>
        <w:br/>
        <w:t xml:space="preserve">*to lose their own complex and lyrical names for place and moiety. </w:t>
      </w:r>
      <w:r>
        <w:br w:type="page"/>
      </w:r>
    </w:p>
    <w:p>
      <w:pPr>
        <w:pStyle w:val="Normal"/>
        <w:rPr>
          <w:b/>
          <w:b/>
          <w:bCs/>
          <w:sz w:val="32"/>
          <w:szCs w:val="32"/>
          <w:lang w:val="en-GB"/>
        </w:rPr>
      </w:pPr>
      <w:r>
        <w:rPr>
          <w:b/>
          <w:bCs/>
          <w:sz w:val="32"/>
          <w:szCs w:val="32"/>
          <w:lang w:val="en-GB"/>
        </w:rPr>
        <w:t>PART IV: THE REST OF BRUN</w:t>
      </w:r>
    </w:p>
    <w:p>
      <w:pPr>
        <w:pStyle w:val="Normal"/>
        <w:rPr>
          <w:b/>
          <w:b/>
          <w:bCs/>
          <w:sz w:val="32"/>
          <w:szCs w:val="32"/>
          <w:lang w:val="en-GB"/>
        </w:rPr>
      </w:pPr>
      <w:r>
        <w:rPr>
          <w:b/>
          <w:bCs/>
          <w:sz w:val="32"/>
          <w:szCs w:val="32"/>
          <w:lang w:val="en-GB"/>
        </w:rPr>
      </w:r>
    </w:p>
    <w:p>
      <w:pPr>
        <w:pStyle w:val="Heading1"/>
        <w:rPr/>
      </w:pPr>
      <w:bookmarkStart w:id="66" w:name="__RefHeading___Toc471139374"/>
      <w:bookmarkEnd w:id="66"/>
      <w:r>
        <w:rPr/>
        <w:t>Kingdom of Gombar</w:t>
      </w:r>
    </w:p>
    <w:p>
      <w:pPr>
        <w:pStyle w:val="Normal"/>
        <w:rPr/>
      </w:pPr>
      <w:r>
        <w:rPr/>
      </w:r>
    </w:p>
    <w:p>
      <w:pPr>
        <w:pStyle w:val="Heading2"/>
        <w:rPr>
          <w:rFonts w:eastAsia="Arial Unicode MS"/>
        </w:rPr>
      </w:pPr>
      <w:bookmarkStart w:id="67" w:name="__RefHeading___Toc471139375"/>
      <w:bookmarkEnd w:id="67"/>
      <w:r>
        <w:rPr/>
        <w:t>Suma'a (Kingdom of) and Gombar (Kingdom of)</w:t>
      </w:r>
    </w:p>
    <w:p>
      <w:pPr>
        <w:pStyle w:val="Heading3"/>
        <w:rPr/>
      </w:pPr>
      <w:bookmarkStart w:id="68" w:name="__RefHeading___Toc471139376"/>
      <w:bookmarkEnd w:id="68"/>
      <w:r>
        <w:rPr/>
        <w:t>Suma'a</w:t>
      </w:r>
    </w:p>
    <w:p>
      <w:pPr>
        <w:pStyle w:val="Text"/>
        <w:rPr/>
      </w:pPr>
      <w:r>
        <w:rPr>
          <w:b/>
          <w:bCs/>
          <w:sz w:val="16"/>
          <w:szCs w:val="16"/>
          <w:lang w:val="en-GB"/>
        </w:rPr>
        <w:t>Location</w:t>
      </w:r>
      <w:r>
        <w:rPr>
          <w:sz w:val="16"/>
          <w:szCs w:val="16"/>
          <w:lang w:val="en-GB"/>
        </w:rPr>
        <w:t>: Western edge of the Arm of the Immortals, Brun.</w:t>
        <w:br/>
      </w:r>
      <w:r>
        <w:rPr>
          <w:b/>
          <w:bCs/>
          <w:sz w:val="16"/>
          <w:szCs w:val="16"/>
          <w:lang w:val="en-GB"/>
        </w:rPr>
        <w:t>Area</w:t>
      </w:r>
      <w:r>
        <w:rPr>
          <w:sz w:val="16"/>
          <w:szCs w:val="16"/>
          <w:lang w:val="en-GB"/>
        </w:rPr>
        <w:t>: 19,240 sq. mi.</w:t>
        <w:br/>
      </w:r>
      <w:r>
        <w:rPr>
          <w:b/>
          <w:bCs/>
          <w:sz w:val="16"/>
          <w:szCs w:val="16"/>
          <w:lang w:val="en-GB"/>
        </w:rPr>
        <w:t>Population</w:t>
      </w:r>
      <w:r>
        <w:rPr>
          <w:sz w:val="16"/>
          <w:szCs w:val="16"/>
          <w:lang w:val="en-GB"/>
        </w:rPr>
        <w:t>: 60,000, including 25,000 in the capital Sumag).</w:t>
        <w:br/>
      </w:r>
      <w:r>
        <w:rPr>
          <w:b/>
          <w:bCs/>
          <w:sz w:val="16"/>
          <w:szCs w:val="16"/>
          <w:lang w:val="en-GB"/>
        </w:rPr>
        <w:t>Languages</w:t>
      </w:r>
      <w:r>
        <w:rPr>
          <w:sz w:val="16"/>
          <w:szCs w:val="16"/>
          <w:lang w:val="en-GB"/>
        </w:rPr>
        <w:t>: Ak'an (a language descended from Tanagoro and ogre).</w:t>
        <w:br/>
      </w:r>
      <w:r>
        <w:rPr>
          <w:b/>
          <w:bCs/>
          <w:sz w:val="16"/>
          <w:szCs w:val="16"/>
          <w:lang w:val="en-GB"/>
        </w:rPr>
        <w:t>Coinage</w:t>
      </w:r>
      <w:r>
        <w:rPr>
          <w:sz w:val="16"/>
          <w:szCs w:val="16"/>
          <w:lang w:val="en-GB"/>
        </w:rPr>
        <w:t>: pesawa (ep), cedi (gp).</w:t>
        <w:br/>
      </w:r>
      <w:r>
        <w:rPr>
          <w:b/>
          <w:bCs/>
          <w:sz w:val="16"/>
          <w:szCs w:val="16"/>
          <w:lang w:val="en-GB"/>
        </w:rPr>
        <w:t>Taxes</w:t>
      </w:r>
      <w:r>
        <w:rPr>
          <w:sz w:val="16"/>
          <w:szCs w:val="16"/>
          <w:lang w:val="en-GB"/>
        </w:rPr>
        <w:t>: 10% export tax, 15% import tax (0% food import tax), 5% mineral tax.</w:t>
        <w:br/>
      </w:r>
      <w:r>
        <w:rPr>
          <w:b/>
          <w:bCs/>
          <w:sz w:val="16"/>
          <w:szCs w:val="16"/>
          <w:lang w:val="en-GB"/>
        </w:rPr>
        <w:t>Government Type</w:t>
      </w:r>
      <w:r>
        <w:rPr>
          <w:sz w:val="16"/>
          <w:szCs w:val="16"/>
          <w:lang w:val="en-GB"/>
        </w:rPr>
        <w:t>: Monarchy moderately influenced by mercantile interests. The king must be a shaman.</w:t>
        <w:br/>
      </w:r>
      <w:r>
        <w:rPr>
          <w:b/>
          <w:bCs/>
          <w:sz w:val="16"/>
          <w:szCs w:val="16"/>
          <w:lang w:val="en-GB"/>
        </w:rPr>
        <w:t>Industries</w:t>
      </w:r>
      <w:r>
        <w:rPr>
          <w:sz w:val="16"/>
          <w:szCs w:val="16"/>
          <w:lang w:val="en-GB"/>
        </w:rPr>
        <w:t>: Mining (gold, iron, diamonds, electrum, platinum), jewellery.</w:t>
        <w:br/>
      </w:r>
      <w:r>
        <w:rPr>
          <w:b/>
          <w:bCs/>
          <w:sz w:val="16"/>
          <w:szCs w:val="16"/>
          <w:lang w:val="en-GB"/>
        </w:rPr>
        <w:t>Important Figures</w:t>
      </w:r>
      <w:r>
        <w:rPr>
          <w:sz w:val="16"/>
          <w:szCs w:val="16"/>
          <w:lang w:val="en-GB"/>
        </w:rPr>
        <w:t>: Aw'ar (Chief Priest of Sumag, ogre-kin, female, P(shaman)15).</w:t>
        <w:br/>
      </w:r>
      <w:r>
        <w:rPr>
          <w:b/>
          <w:bCs/>
          <w:sz w:val="16"/>
          <w:szCs w:val="16"/>
          <w:lang w:val="en-GB"/>
        </w:rPr>
        <w:t>Flora and Fauna</w:t>
      </w:r>
      <w:r>
        <w:rPr>
          <w:sz w:val="16"/>
          <w:szCs w:val="16"/>
          <w:lang w:val="en-GB"/>
        </w:rPr>
        <w:t>: unknown.</w:t>
      </w:r>
    </w:p>
    <w:p>
      <w:pPr>
        <w:pStyle w:val="Heading3"/>
        <w:rPr/>
      </w:pPr>
      <w:bookmarkStart w:id="69" w:name="__RefHeading___Toc471139377"/>
      <w:bookmarkEnd w:id="69"/>
      <w:r>
        <w:rPr/>
        <w:t>Gombar</w:t>
      </w:r>
    </w:p>
    <w:p>
      <w:pPr>
        <w:pStyle w:val="Text"/>
        <w:rPr/>
      </w:pPr>
      <w:r>
        <w:rPr>
          <w:b/>
          <w:bCs/>
          <w:sz w:val="16"/>
          <w:szCs w:val="16"/>
          <w:lang w:val="en-GB"/>
        </w:rPr>
        <w:t>Location</w:t>
      </w:r>
      <w:r>
        <w:rPr>
          <w:sz w:val="16"/>
          <w:szCs w:val="16"/>
          <w:lang w:val="en-GB"/>
        </w:rPr>
        <w:t>: Western edge of the Arm of the Immortals, Brun.</w:t>
        <w:br/>
      </w:r>
      <w:r>
        <w:rPr>
          <w:b/>
          <w:bCs/>
          <w:sz w:val="16"/>
          <w:szCs w:val="16"/>
          <w:lang w:val="en-GB"/>
        </w:rPr>
        <w:t>Area</w:t>
      </w:r>
      <w:r>
        <w:rPr>
          <w:sz w:val="16"/>
          <w:szCs w:val="16"/>
          <w:lang w:val="en-GB"/>
        </w:rPr>
        <w:t>: 28,120 sq. mi.</w:t>
        <w:br/>
      </w:r>
      <w:r>
        <w:rPr>
          <w:b/>
          <w:bCs/>
          <w:sz w:val="16"/>
          <w:szCs w:val="16"/>
          <w:lang w:val="en-GB"/>
        </w:rPr>
        <w:t>Population</w:t>
      </w:r>
      <w:r>
        <w:rPr>
          <w:sz w:val="16"/>
          <w:szCs w:val="16"/>
          <w:lang w:val="en-GB"/>
        </w:rPr>
        <w:t>: 72,000, including 30,000 in the capital Emdur).</w:t>
        <w:br/>
      </w:r>
      <w:r>
        <w:rPr>
          <w:b/>
          <w:bCs/>
          <w:sz w:val="16"/>
          <w:szCs w:val="16"/>
          <w:lang w:val="en-GB"/>
        </w:rPr>
        <w:t>Languages</w:t>
      </w:r>
      <w:r>
        <w:rPr>
          <w:sz w:val="16"/>
          <w:szCs w:val="16"/>
          <w:lang w:val="en-GB"/>
        </w:rPr>
        <w:t>: Ak'an (a language descended from Tanagoro and ogre).</w:t>
        <w:br/>
      </w:r>
      <w:r>
        <w:rPr>
          <w:b/>
          <w:bCs/>
          <w:sz w:val="16"/>
          <w:szCs w:val="16"/>
          <w:lang w:val="en-GB"/>
        </w:rPr>
        <w:t>Coinage</w:t>
      </w:r>
      <w:r>
        <w:rPr>
          <w:sz w:val="16"/>
          <w:szCs w:val="16"/>
          <w:lang w:val="en-GB"/>
        </w:rPr>
        <w:t>: pesawa (ep), cedi (gp).</w:t>
        <w:br/>
      </w:r>
      <w:r>
        <w:rPr>
          <w:b/>
          <w:bCs/>
          <w:sz w:val="16"/>
          <w:szCs w:val="16"/>
          <w:lang w:val="en-GB"/>
        </w:rPr>
        <w:t>Taxes</w:t>
      </w:r>
      <w:r>
        <w:rPr>
          <w:sz w:val="16"/>
          <w:szCs w:val="16"/>
          <w:lang w:val="en-GB"/>
        </w:rPr>
        <w:t>: 10% export tax, 15% import tax (0% food import tax), 5% mineral tax.</w:t>
        <w:br/>
      </w:r>
      <w:r>
        <w:rPr>
          <w:b/>
          <w:bCs/>
          <w:sz w:val="16"/>
          <w:szCs w:val="16"/>
          <w:lang w:val="en-GB"/>
        </w:rPr>
        <w:t>Government Type</w:t>
      </w:r>
      <w:r>
        <w:rPr>
          <w:sz w:val="16"/>
          <w:szCs w:val="16"/>
          <w:lang w:val="en-GB"/>
        </w:rPr>
        <w:t>: Monarchy heavily influenced by mercantile interests. The king must be a shaman.</w:t>
        <w:br/>
      </w:r>
      <w:r>
        <w:rPr>
          <w:b/>
          <w:bCs/>
          <w:sz w:val="16"/>
          <w:szCs w:val="16"/>
          <w:lang w:val="en-GB"/>
        </w:rPr>
        <w:t>Industries</w:t>
      </w:r>
      <w:r>
        <w:rPr>
          <w:sz w:val="16"/>
          <w:szCs w:val="16"/>
          <w:lang w:val="en-GB"/>
        </w:rPr>
        <w:t>: Mining (gold, rubies, diamonds, electrum, platinum), jewellery.</w:t>
        <w:br/>
      </w:r>
      <w:r>
        <w:rPr>
          <w:b/>
          <w:bCs/>
          <w:sz w:val="16"/>
          <w:szCs w:val="16"/>
          <w:lang w:val="en-GB"/>
        </w:rPr>
        <w:t>Important Figures</w:t>
      </w:r>
      <w:r>
        <w:rPr>
          <w:sz w:val="16"/>
          <w:szCs w:val="16"/>
          <w:lang w:val="en-GB"/>
        </w:rPr>
        <w:t>: Droog (Chief Priest of Gombar, ogre-kin, male, P(shaman)10), Opatuo (head of the Mining Exchange of Emdur, ogre-kin, female, Merchant14).</w:t>
        <w:br/>
      </w:r>
      <w:r>
        <w:rPr>
          <w:b/>
          <w:bCs/>
          <w:sz w:val="16"/>
          <w:szCs w:val="16"/>
          <w:lang w:val="en-GB"/>
        </w:rPr>
        <w:t>Flora and Fauna</w:t>
      </w:r>
      <w:r>
        <w:rPr>
          <w:sz w:val="16"/>
          <w:szCs w:val="16"/>
          <w:lang w:val="en-GB"/>
        </w:rPr>
        <w:t>: unknown.</w:t>
      </w:r>
    </w:p>
    <w:p>
      <w:pPr>
        <w:pStyle w:val="Text"/>
        <w:rPr>
          <w:sz w:val="16"/>
          <w:szCs w:val="16"/>
          <w:lang w:val="en-GB"/>
        </w:rPr>
      </w:pPr>
      <w:r>
        <w:rPr>
          <w:sz w:val="16"/>
          <w:szCs w:val="16"/>
          <w:lang w:val="en-GB"/>
        </w:rPr>
        <w:t xml:space="preserve">Joint description of Gombar and Suma'a: by Gnighmen Lodestar </w:t>
      </w:r>
    </w:p>
    <w:p>
      <w:pPr>
        <w:pStyle w:val="Normal"/>
        <w:jc w:val="both"/>
        <w:rPr>
          <w:sz w:val="16"/>
          <w:szCs w:val="16"/>
          <w:lang w:val="en-GB"/>
        </w:rPr>
      </w:pPr>
      <w:r>
        <w:rPr>
          <w:sz w:val="16"/>
          <w:szCs w:val="16"/>
          <w:lang w:val="en-GB"/>
        </w:rPr>
        <w:t xml:space="preserve">' </w:t>
      </w:r>
    </w:p>
    <w:p>
      <w:pPr>
        <w:pStyle w:val="Text"/>
        <w:jc w:val="both"/>
        <w:rPr>
          <w:sz w:val="16"/>
          <w:szCs w:val="16"/>
          <w:lang w:val="en-GB"/>
        </w:rPr>
      </w:pPr>
      <w:r>
        <w:rPr>
          <w:sz w:val="16"/>
          <w:szCs w:val="16"/>
          <w:lang w:val="en-GB"/>
        </w:rPr>
        <w:t>Note from the Editors: Although Suma'a and Gombar are not properly a part of the Savage Coast or an area affected by the Haze or Red Curse, we have decided to include it in this section for now as the Arm of the Immortal is close enough for to be included into the Savage Coast. When the Arm of the Immortal is known well enough to have its own section, expect these nations to be moved there.</w:t>
      </w:r>
    </w:p>
    <w:p>
      <w:pPr>
        <w:pStyle w:val="Text"/>
        <w:jc w:val="both"/>
        <w:rPr>
          <w:sz w:val="16"/>
          <w:szCs w:val="16"/>
          <w:lang w:val="en-GB"/>
        </w:rPr>
      </w:pPr>
      <w:r>
        <w:rPr>
          <w:sz w:val="16"/>
          <w:szCs w:val="16"/>
          <w:lang w:val="en-GB"/>
        </w:rPr>
        <w:t>I travelled briefly in these two kingdoms when Serraine was passing nearby. Matazumi had piqued my interest of this area with tales of land rules by giant civilised ogre like beings. These beings, he informed me, lead two huge mercantile kingdoms lead by shamans. These kingdoms are rich in mineral wealth with gold, electrum and iron being mined extensively from the hills and mountains of the Arm of Immortals which form the eastern extent of the two kingdoms. Numerous types of precious stones are also mined from these areas and these along with the gold are crafted by the artisans of the land. The jewellery and mineral wealth, however, is not what has made the area rich. It is the oversea trade that the people conduct with countries up and down the western shore of Brun and Davania as well as the eastern extents of Skothar that has made the kingdoms what they are. Both kingdoms lead extensive merchant and naval fleets with which they maintain their control over the water.</w:t>
      </w:r>
    </w:p>
    <w:p>
      <w:pPr>
        <w:pStyle w:val="Text"/>
        <w:jc w:val="both"/>
        <w:rPr>
          <w:sz w:val="16"/>
          <w:szCs w:val="16"/>
          <w:lang w:val="en-GB"/>
        </w:rPr>
      </w:pPr>
      <w:r>
        <w:rPr>
          <w:sz w:val="16"/>
          <w:szCs w:val="16"/>
          <w:lang w:val="en-GB"/>
        </w:rPr>
        <w:t>Once Matazumi had given me this briefing of the land which I would travel in I effected a magical disguise to help me pass unnoticed during my brief sojourn through the land. I decided to borrow a Cloud-Clipper for my journey and land near the city of Emdur - the capital of Gombar.</w:t>
      </w:r>
    </w:p>
    <w:p>
      <w:pPr>
        <w:pStyle w:val="Heading3"/>
        <w:rPr/>
      </w:pPr>
      <w:bookmarkStart w:id="70" w:name="__RefHeading___Toc471139378"/>
      <w:bookmarkEnd w:id="70"/>
      <w:r>
        <w:rPr/>
        <w:t>The Land</w:t>
      </w:r>
    </w:p>
    <w:p>
      <w:pPr>
        <w:pStyle w:val="Text"/>
        <w:jc w:val="both"/>
        <w:rPr>
          <w:sz w:val="16"/>
          <w:szCs w:val="16"/>
          <w:lang w:val="en-GB"/>
        </w:rPr>
      </w:pPr>
      <w:r>
        <w:rPr>
          <w:sz w:val="16"/>
          <w:szCs w:val="16"/>
          <w:lang w:val="en-GB"/>
        </w:rPr>
        <w:t>I was unable to visit any area outside the city of Emdur during my stay and therefore do not know anything about it. I hope to visit the two kingdoms again soon and describe in more detail the area with more detail on the Kingdom of Suma'a and the lands surrounding the city of Emdur.</w:t>
      </w:r>
    </w:p>
    <w:p>
      <w:pPr>
        <w:pStyle w:val="Text"/>
        <w:jc w:val="both"/>
        <w:rPr>
          <w:sz w:val="16"/>
          <w:szCs w:val="16"/>
          <w:lang w:val="en-GB"/>
        </w:rPr>
      </w:pPr>
      <w:r>
        <w:rPr>
          <w:sz w:val="16"/>
          <w:szCs w:val="16"/>
          <w:lang w:val="en-GB"/>
        </w:rPr>
        <w:t>However in my travel from the area where I landed my plane into the city I noted some things. Primarily the lack of people living outside the city - I passed no-one on my short journey and there were no farms not that the land seemed very arable. Why there are no people living on the land is a mystery to me and how the populace can eat is truly a surprise. During my short trip I did notice the sounds of drum beats. From where and why these drum beats were beating was also a bit of a mystery for me - one that I was unable to answer during my stay.</w:t>
      </w:r>
    </w:p>
    <w:p>
      <w:pPr>
        <w:pStyle w:val="Heading3"/>
        <w:rPr/>
      </w:pPr>
      <w:bookmarkStart w:id="71" w:name="__RefHeading___Toc471139379"/>
      <w:bookmarkEnd w:id="71"/>
      <w:r>
        <w:rPr/>
        <w:t>The People</w:t>
      </w:r>
    </w:p>
    <w:p>
      <w:pPr>
        <w:pStyle w:val="Text"/>
        <w:jc w:val="both"/>
        <w:rPr>
          <w:sz w:val="16"/>
          <w:szCs w:val="16"/>
          <w:lang w:val="en-GB"/>
        </w:rPr>
      </w:pPr>
      <w:r>
        <w:rPr>
          <w:sz w:val="16"/>
          <w:szCs w:val="16"/>
          <w:lang w:val="en-GB"/>
        </w:rPr>
        <w:t>The people of Gombar and Suma'a are twofold in their interests. Firstly there are the merchants and miners who are interested in furthering their mercantile aims. Then there are the religious groups who lead the populace.</w:t>
      </w:r>
    </w:p>
    <w:p>
      <w:pPr>
        <w:pStyle w:val="Text"/>
        <w:jc w:val="both"/>
        <w:rPr>
          <w:sz w:val="16"/>
          <w:szCs w:val="16"/>
          <w:lang w:val="en-GB"/>
        </w:rPr>
      </w:pPr>
      <w:r>
        <w:rPr>
          <w:sz w:val="16"/>
          <w:szCs w:val="16"/>
          <w:lang w:val="en-GB"/>
        </w:rPr>
        <w:t>The interactions between the religious and mercantile members of the people are very interesting. The mercantile members of the people seem to have control over the religious group by virtue of the money and jobs that they generate. However the religious groups lead the people. It is true that the leaders are heavily influenced by mercantile interests but a similar influence of the shamans over the merchants was evident to me by the respect that shamans visiting the Mining Exchange were given. They were not feared as those who are religious seem to be in other areas but actually treated with respect.</w:t>
      </w:r>
    </w:p>
    <w:p>
      <w:pPr>
        <w:pStyle w:val="Heading3"/>
        <w:rPr/>
      </w:pPr>
      <w:bookmarkStart w:id="72" w:name="__RefHeading___Toc471139380"/>
      <w:bookmarkEnd w:id="72"/>
      <w:r>
        <w:rPr/>
        <w:t>Don't Miss</w:t>
      </w:r>
    </w:p>
    <w:p>
      <w:pPr>
        <w:pStyle w:val="Text"/>
        <w:jc w:val="both"/>
        <w:rPr>
          <w:sz w:val="16"/>
          <w:szCs w:val="16"/>
          <w:lang w:val="en-GB"/>
        </w:rPr>
      </w:pPr>
      <w:r>
        <w:rPr>
          <w:sz w:val="16"/>
          <w:szCs w:val="16"/>
          <w:lang w:val="en-GB"/>
        </w:rPr>
        <w:t>The Mining Exchange in Emdur is the tallest and most opulent buildings in the city. In fact the height of the building is astounding. Over 25 storeys high, the building is truly massive, especially considering that for the tall inhabitants that each storey is fifteen feet high, why a building should have so many storeys is, however, beyond me. Though seeing the building I have an idea for a weight and pulley mechanism that could be attached to the outside of the building which would move people up and down floors without the need for stairs - I think I'll call it a mechanical-levitator.</w:t>
      </w:r>
    </w:p>
    <w:p>
      <w:pPr>
        <w:pStyle w:val="Text"/>
        <w:jc w:val="both"/>
        <w:rPr>
          <w:sz w:val="16"/>
          <w:szCs w:val="16"/>
          <w:lang w:val="en-GB"/>
        </w:rPr>
      </w:pPr>
      <w:r>
        <w:rPr>
          <w:sz w:val="16"/>
          <w:szCs w:val="16"/>
          <w:lang w:val="en-GB"/>
        </w:rPr>
        <w:t>The Exchange is a hive of activity during the day and throughout the night. Within the exchange miners come in and sell their goods. In the same place merchants buy the minerals to trade with other countries. Artisans also frequent the building buying gold and gemstones and selling their crafts to merchants.</w:t>
      </w:r>
    </w:p>
    <w:p>
      <w:pPr>
        <w:pStyle w:val="Text"/>
        <w:pBdr>
          <w:bottom w:val="double" w:sz="6" w:space="1" w:color="000000"/>
        </w:pBdr>
        <w:spacing w:before="100" w:after="280"/>
        <w:jc w:val="both"/>
        <w:rPr>
          <w:sz w:val="16"/>
          <w:szCs w:val="16"/>
          <w:lang w:val="en-GB"/>
        </w:rPr>
      </w:pPr>
      <w:r>
        <w:rPr>
          <w:sz w:val="16"/>
          <w:szCs w:val="16"/>
          <w:lang w:val="en-GB"/>
        </w:rPr>
        <w:t xml:space="preserve">The most amazing sight within the Exchange is a large room, known as the Floor, which exists over three storeys within which the prices of the cargoes of ships as well as the standings of the mineral finds from the mines are traded and re-assessed on a continual basis. The room is a very confusing within ogre-kin screaming prices and names at the young ogre-kin above them at large boards who write the new prices and standings in the relevant places. How anyone can hear anything in this place is an amazement to me. I was here the day after the platinum from a new mine was being traded in the Exchange - I was informed that on this day that the Floor was more active - how this can be is beyond me. </w:t>
      </w:r>
      <w:r>
        <w:br w:type="page"/>
      </w:r>
    </w:p>
    <w:p>
      <w:pPr>
        <w:pStyle w:val="Heading1"/>
        <w:rPr>
          <w:rFonts w:eastAsia="Arial Unicode MS"/>
          <w:lang w:val="en-GB"/>
        </w:rPr>
      </w:pPr>
      <w:bookmarkStart w:id="73" w:name="__RefHeading___Toc471139381"/>
      <w:bookmarkEnd w:id="73"/>
      <w:r>
        <w:rPr>
          <w:lang w:val="en-GB"/>
        </w:rPr>
        <w:t>Hyboria</w:t>
      </w:r>
    </w:p>
    <w:p>
      <w:pPr>
        <w:pStyle w:val="Text"/>
        <w:jc w:val="both"/>
        <w:rPr>
          <w:sz w:val="16"/>
          <w:szCs w:val="16"/>
          <w:lang w:val="en-GB"/>
        </w:rPr>
      </w:pPr>
      <w:r>
        <w:rPr>
          <w:sz w:val="16"/>
          <w:szCs w:val="16"/>
          <w:lang w:val="en-GB"/>
        </w:rPr>
        <w:t>I've been working on my campaign's Hyborean region lately. I've used the FR accessory FR14 - The Great Glacier quite a lot and I thought I'd share a bit and see what everyone thought. As for the placement of this region, I've tentatively put it northwest of Norwold. I don't have it completely nailed down, but I do like it on Brun as it makes it more accessible to my PCs. Anyway, here is the timeline to AC 1000. This is hardly canon - it's taken from FR14 with a few changes to fit it into Mystara. Enjoy!</w:t>
      </w:r>
    </w:p>
    <w:p>
      <w:pPr>
        <w:pStyle w:val="Heading2"/>
        <w:rPr/>
      </w:pPr>
      <w:bookmarkStart w:id="74" w:name="__RefHeading___Toc471139382"/>
      <w:bookmarkEnd w:id="74"/>
      <w:r>
        <w:rPr/>
        <w:t>HYBOREAN TIMELINE</w:t>
      </w:r>
    </w:p>
    <w:p>
      <w:pPr>
        <w:pStyle w:val="Text"/>
        <w:jc w:val="both"/>
        <w:rPr>
          <w:sz w:val="16"/>
          <w:szCs w:val="16"/>
          <w:lang w:val="en-GB"/>
        </w:rPr>
      </w:pPr>
      <w:r>
        <w:rPr>
          <w:sz w:val="16"/>
          <w:szCs w:val="16"/>
          <w:lang w:val="en-GB"/>
        </w:rPr>
        <w:t>BC 4500: Beastmen - reincarnated souls of evil beings - are discovered in the upper Borean Valley. These beastmen are wild, chaotic creatures which do not breed true; whelps may have some or none of the traits of their parents, and may be a different size and appearance.</w:t>
      </w:r>
    </w:p>
    <w:p>
      <w:pPr>
        <w:pStyle w:val="Text"/>
        <w:jc w:val="both"/>
        <w:rPr>
          <w:sz w:val="16"/>
          <w:szCs w:val="16"/>
          <w:lang w:val="en-GB"/>
        </w:rPr>
      </w:pPr>
      <w:r>
        <w:rPr>
          <w:sz w:val="16"/>
          <w:szCs w:val="16"/>
          <w:lang w:val="en-GB"/>
        </w:rPr>
        <w:t>BC 3500: Priests of Blackmoor demand the extermination of the "unnatural" beastmen in the Borean Valley, and promote holy wars to hunt down and destroy those creatures.</w:t>
      </w:r>
    </w:p>
    <w:p>
      <w:pPr>
        <w:pStyle w:val="Text"/>
        <w:jc w:val="both"/>
        <w:rPr>
          <w:sz w:val="16"/>
          <w:szCs w:val="16"/>
          <w:lang w:val="en-GB"/>
        </w:rPr>
      </w:pPr>
      <w:r>
        <w:rPr>
          <w:sz w:val="16"/>
          <w:szCs w:val="16"/>
          <w:lang w:val="en-GB"/>
        </w:rPr>
        <w:t>BC 3200: The Blackmoor crusades drive the beastmen farther north to the frozen reaches of Hyborea. Arctic breeds of beastmen appear.</w:t>
      </w:r>
    </w:p>
    <w:p>
      <w:pPr>
        <w:pStyle w:val="Text"/>
        <w:jc w:val="both"/>
        <w:rPr>
          <w:sz w:val="16"/>
          <w:szCs w:val="16"/>
          <w:lang w:val="en-GB"/>
        </w:rPr>
      </w:pPr>
      <w:r>
        <w:rPr>
          <w:sz w:val="16"/>
          <w:szCs w:val="16"/>
          <w:lang w:val="en-GB"/>
        </w:rPr>
        <w:t>BC 3000: The Great Rain of Fire. The Blackmoor explosion tilts the planet's axis so that Hyborea is no longer at the north pole.</w:t>
      </w:r>
    </w:p>
    <w:p>
      <w:pPr>
        <w:pStyle w:val="Text"/>
        <w:jc w:val="both"/>
        <w:rPr>
          <w:sz w:val="16"/>
          <w:szCs w:val="16"/>
          <w:lang w:val="en-GB"/>
        </w:rPr>
      </w:pPr>
      <w:r>
        <w:rPr>
          <w:sz w:val="16"/>
          <w:szCs w:val="16"/>
          <w:lang w:val="en-GB"/>
        </w:rPr>
        <w:t>BC 2925: The Hyborean glaciers begin to slowly recede and move further north towards the new north pole and the "new" Hyborea.</w:t>
      </w:r>
    </w:p>
    <w:p>
      <w:pPr>
        <w:pStyle w:val="Text"/>
        <w:jc w:val="both"/>
        <w:rPr>
          <w:sz w:val="16"/>
          <w:szCs w:val="16"/>
          <w:lang w:val="en-GB"/>
        </w:rPr>
      </w:pPr>
      <w:r>
        <w:rPr>
          <w:sz w:val="16"/>
          <w:szCs w:val="16"/>
          <w:lang w:val="en-GB"/>
        </w:rPr>
        <w:t>BC 2500: Dwarves and gnomes move north as the continental ice sheet recedes. One clan of dwarves refuses to participate in a dwarven war party preparing to raid peaceful settlements in the Known World's Northern Reaches. Convicted as traitors, the clan is exiled to Hyborea. The clan begins a year-long trek to an area they call Novularond; all but four die along the way. The survivors are the forebears of a new race of arctic dwarves called the Innugaakalikurit (EE-nu-GA-ka-LEE-ku-rit).</w:t>
      </w:r>
    </w:p>
    <w:p>
      <w:pPr>
        <w:pStyle w:val="Text"/>
        <w:jc w:val="both"/>
        <w:rPr>
          <w:sz w:val="16"/>
          <w:szCs w:val="16"/>
          <w:lang w:val="en-GB"/>
        </w:rPr>
      </w:pPr>
      <w:r>
        <w:rPr>
          <w:sz w:val="16"/>
          <w:szCs w:val="16"/>
          <w:lang w:val="en-GB"/>
        </w:rPr>
        <w:t>BC 2400: The land of old Hyborea is now warming up; the beastmen migrate out of the area. Some gather at Urzud while others move up into the Hyborean Reaches and beyond into the dark lands to the north.</w:t>
      </w:r>
    </w:p>
    <w:p>
      <w:pPr>
        <w:pStyle w:val="Text"/>
        <w:jc w:val="both"/>
        <w:rPr>
          <w:sz w:val="16"/>
          <w:szCs w:val="16"/>
          <w:lang w:val="en-GB"/>
        </w:rPr>
      </w:pPr>
      <w:r>
        <w:rPr>
          <w:sz w:val="16"/>
          <w:szCs w:val="16"/>
          <w:lang w:val="en-GB"/>
        </w:rPr>
        <w:t>BC 2098: Antalian hunters skilled in winter survival migrate to search for new species of game in Hyborea. Shortly thereafter, a tirichik ambushes the party and kills the leader.</w:t>
      </w:r>
    </w:p>
    <w:p>
      <w:pPr>
        <w:pStyle w:val="Text"/>
        <w:jc w:val="both"/>
        <w:rPr>
          <w:sz w:val="16"/>
          <w:szCs w:val="16"/>
          <w:lang w:val="en-GB"/>
        </w:rPr>
      </w:pPr>
      <w:r>
        <w:rPr>
          <w:sz w:val="16"/>
          <w:szCs w:val="16"/>
          <w:lang w:val="en-GB"/>
        </w:rPr>
        <w:t>The survivors panic and become lost, inadvertently moving deeper into Hyborea. Eventually, they reach the shores of an inland sea they eventually call the Lugalpgotak Sea. They renounce their faith in the Immortals, whom they hold responsible for their misfortune. Permanent settlements are established, and the hunters become the precursors of the Ulutiuns (EE-oo-LOO-shee-uns).</w:t>
      </w:r>
    </w:p>
    <w:p>
      <w:pPr>
        <w:pStyle w:val="Text"/>
        <w:jc w:val="both"/>
        <w:rPr>
          <w:sz w:val="16"/>
          <w:szCs w:val="16"/>
          <w:lang w:val="en-GB"/>
        </w:rPr>
      </w:pPr>
      <w:r>
        <w:rPr>
          <w:sz w:val="16"/>
          <w:szCs w:val="16"/>
          <w:lang w:val="en-GB"/>
        </w:rPr>
        <w:t>BC 1812: Descendants of the hunters expand north from their lands now called Alpuk, discovering the Glacier of Ulutiu near the Uppuk River. Carved in the glacier are mysterious and extensive writings, some of which the hunters manage to translate. Ulutiu is revealed to be the author of the writings, and supposedly the being responsible for the creation for the glacier itself.</w:t>
      </w:r>
    </w:p>
    <w:p>
      <w:pPr>
        <w:pStyle w:val="Text"/>
        <w:jc w:val="both"/>
        <w:rPr>
          <w:sz w:val="16"/>
          <w:szCs w:val="16"/>
          <w:lang w:val="en-GB"/>
        </w:rPr>
      </w:pPr>
      <w:r>
        <w:rPr>
          <w:sz w:val="16"/>
          <w:szCs w:val="16"/>
          <w:lang w:val="en-GB"/>
        </w:rPr>
        <w:t>Some of the hunters are so impressed with this discovery that they declare themselves disciples of Ulutiu, who they presume to be an Immortal. The group decides to migrate further north and establish their own settlements dedicated to the worship of Ulutiu; these become the forebears of the Nakulutiun tribes. The remaining hunters return to their homes in Alpuk, thereafter calling themselves Iulutiuns.</w:t>
      </w:r>
    </w:p>
    <w:p>
      <w:pPr>
        <w:pStyle w:val="Text"/>
        <w:jc w:val="both"/>
        <w:rPr>
          <w:sz w:val="16"/>
          <w:szCs w:val="16"/>
          <w:lang w:val="en-GB"/>
        </w:rPr>
      </w:pPr>
      <w:r>
        <w:rPr>
          <w:sz w:val="16"/>
          <w:szCs w:val="16"/>
          <w:lang w:val="en-GB"/>
        </w:rPr>
        <w:t>BC 1800: The Immortal Kagyar transforms the dwarvish race and places them in Rockhome and the Northern Reaches. The arctic dwarves in Hyborea he leaves alone as they seem to be surviving better than the other outer world dwarves.</w:t>
      </w:r>
    </w:p>
    <w:p>
      <w:pPr>
        <w:pStyle w:val="Text"/>
        <w:jc w:val="both"/>
        <w:rPr>
          <w:sz w:val="16"/>
          <w:szCs w:val="16"/>
          <w:lang w:val="en-GB"/>
        </w:rPr>
      </w:pPr>
      <w:r>
        <w:rPr>
          <w:sz w:val="16"/>
          <w:szCs w:val="16"/>
          <w:lang w:val="en-GB"/>
        </w:rPr>
        <w:t>BC 1636: Lured by the abundance of caribou, an Iulutiun faction moves to Angalpuk. The faction are the first of the nomadic Angulutiuns.</w:t>
      </w:r>
    </w:p>
    <w:p>
      <w:pPr>
        <w:pStyle w:val="Text"/>
        <w:jc w:val="both"/>
        <w:rPr>
          <w:sz w:val="16"/>
          <w:szCs w:val="16"/>
          <w:lang w:val="en-GB"/>
        </w:rPr>
      </w:pPr>
      <w:r>
        <w:rPr>
          <w:sz w:val="16"/>
          <w:szCs w:val="16"/>
          <w:lang w:val="en-GB"/>
        </w:rPr>
        <w:t>BC 1500: Elsewhere in the world, the Nithian culture climbs to its greatness. No contact is made with Hyborea.</w:t>
      </w:r>
    </w:p>
    <w:p>
      <w:pPr>
        <w:pStyle w:val="Text"/>
        <w:jc w:val="both"/>
        <w:rPr>
          <w:sz w:val="16"/>
          <w:szCs w:val="16"/>
          <w:lang w:val="en-GB"/>
        </w:rPr>
      </w:pPr>
      <w:r>
        <w:rPr>
          <w:sz w:val="16"/>
          <w:szCs w:val="16"/>
          <w:lang w:val="en-GB"/>
        </w:rPr>
        <w:t>BC 1413: In the wake of a particularly harsh winter, several Iulutiun settlements unite to wage war on their Angulutiun neighbours in Angalpuk, coveting the sizeable Angulutiun caribou herds. The raid triggers the fifty-year Keryjek Wars, named for the mountain range in which most of the fighting occurred.</w:t>
      </w:r>
    </w:p>
    <w:p>
      <w:pPr>
        <w:pStyle w:val="Text"/>
        <w:jc w:val="both"/>
        <w:rPr>
          <w:sz w:val="16"/>
          <w:szCs w:val="16"/>
          <w:lang w:val="en-GB"/>
        </w:rPr>
      </w:pPr>
      <w:r>
        <w:rPr>
          <w:sz w:val="16"/>
          <w:szCs w:val="16"/>
          <w:lang w:val="en-GB"/>
        </w:rPr>
        <w:t>BC 1363: The Keryjek Wars end with a treaty between the Iulutiun and Angulutiun leaders. To encourage communication and promote good will, the leaders inaugurate the first koatulit, where guests are exchanged for a week-long festival of games and banquets. Koatulit have been held every year since; as a result, there have been few serious conflicts between the Iulutiuns and the Angulutiuns.</w:t>
      </w:r>
    </w:p>
    <w:p>
      <w:pPr>
        <w:pStyle w:val="Text"/>
        <w:jc w:val="both"/>
        <w:rPr>
          <w:sz w:val="16"/>
          <w:szCs w:val="16"/>
          <w:lang w:val="en-GB"/>
        </w:rPr>
      </w:pPr>
      <w:r>
        <w:rPr>
          <w:sz w:val="16"/>
          <w:szCs w:val="16"/>
          <w:lang w:val="en-GB"/>
        </w:rPr>
        <w:t>BC 1351: Iulutiun representatives from the settlement of Gronne attempt to establish formal relations with the Innugaakalikurit dwarves in Novularond by inviting them to participate in the koatulit. The Innugaakalikurit decline, but the invitation marks the beginning of a long and cordial relationship between the Innugaakalikurit and the Ulutiuns.</w:t>
      </w:r>
    </w:p>
    <w:p>
      <w:pPr>
        <w:pStyle w:val="Text"/>
        <w:jc w:val="both"/>
        <w:rPr>
          <w:sz w:val="16"/>
          <w:szCs w:val="16"/>
          <w:lang w:val="en-GB"/>
        </w:rPr>
      </w:pPr>
      <w:r>
        <w:rPr>
          <w:sz w:val="16"/>
          <w:szCs w:val="16"/>
          <w:lang w:val="en-GB"/>
        </w:rPr>
        <w:t>BC 1210: The Year of the Great Flood. An unusually warm summer causes the waters of the Nakalpgotak and Lugalpgotak Seas to rise and engulf Ulutiun villages near the shore line. Hundreds of Ulutiuns drown when their villages are washed away.</w:t>
      </w:r>
    </w:p>
    <w:p>
      <w:pPr>
        <w:pStyle w:val="Text"/>
        <w:jc w:val="both"/>
        <w:rPr>
          <w:sz w:val="16"/>
          <w:szCs w:val="16"/>
          <w:lang w:val="en-GB"/>
        </w:rPr>
      </w:pPr>
      <w:r>
        <w:rPr>
          <w:sz w:val="16"/>
          <w:szCs w:val="16"/>
          <w:lang w:val="en-GB"/>
        </w:rPr>
        <w:t>BC 1048: A party of Innugaakalikurit discovers a Blackmoorian device on a high peak in Novularond. The Innugaakalikurit disassemble the device and take the parts home with them. A day later, an enraged group of frost giants tracks them down and demands the return of the weapon. The Innugaakalikurit refuse. The frost giants respond by attacking and destroying an Innugaakalikurit village.</w:t>
      </w:r>
    </w:p>
    <w:p>
      <w:pPr>
        <w:pStyle w:val="Text"/>
        <w:jc w:val="both"/>
        <w:rPr>
          <w:sz w:val="16"/>
          <w:szCs w:val="16"/>
          <w:lang w:val="en-GB"/>
        </w:rPr>
      </w:pPr>
      <w:r>
        <w:rPr>
          <w:sz w:val="16"/>
          <w:szCs w:val="16"/>
          <w:lang w:val="en-GB"/>
        </w:rPr>
        <w:t>To avoid an all-out war, the elders of Gronne intervene, volunteering to negotiate a settlement. The Gronne elders ultimately find the Innugaakalikurit guilty of theft; the frost giants are awarded custody of the dwarven thieves. The frost giants make slaves of the prisoners; descendants of the of the prisoners remain enslaved today. The Blackmoor device was ruined beyond all hope of repair when the dwarves disassembled it.</w:t>
      </w:r>
    </w:p>
    <w:p>
      <w:pPr>
        <w:pStyle w:val="Text"/>
        <w:jc w:val="both"/>
        <w:rPr>
          <w:sz w:val="16"/>
          <w:szCs w:val="16"/>
          <w:lang w:val="en-GB"/>
        </w:rPr>
      </w:pPr>
      <w:r>
        <w:rPr>
          <w:sz w:val="16"/>
          <w:szCs w:val="16"/>
          <w:lang w:val="en-GB"/>
        </w:rPr>
        <w:t>BC 662: Rumbles from the depths of the Olyniak Crevasse attract the attention of curious Nakulutiuns. The Nakulutiuns inadvertently awaken a slumbering monster in the crevasse, described by a survivor as "a grotesque blend of a tirichik and a white dragon, as large as a mountain, with fangs of gold and wings of ice." The monster devours dozens of shrieking Nakulutiuns before returning to the crevasse. The monster, named Ufloq by the Nakulutiuns, has not been seen since.</w:t>
      </w:r>
    </w:p>
    <w:p>
      <w:pPr>
        <w:pStyle w:val="Text"/>
        <w:jc w:val="both"/>
        <w:rPr>
          <w:sz w:val="16"/>
          <w:szCs w:val="16"/>
          <w:lang w:val="en-GB"/>
        </w:rPr>
      </w:pPr>
      <w:r>
        <w:rPr>
          <w:sz w:val="16"/>
          <w:szCs w:val="16"/>
          <w:lang w:val="en-GB"/>
        </w:rPr>
        <w:t>AC 0: Elsewhere in the world, the first Emperor of Thyatis is crowned.</w:t>
      </w:r>
    </w:p>
    <w:p>
      <w:pPr>
        <w:pStyle w:val="Text"/>
        <w:jc w:val="both"/>
        <w:rPr>
          <w:sz w:val="16"/>
          <w:szCs w:val="16"/>
          <w:lang w:val="en-GB"/>
        </w:rPr>
      </w:pPr>
      <w:r>
        <w:rPr>
          <w:sz w:val="16"/>
          <w:szCs w:val="16"/>
          <w:lang w:val="en-GB"/>
        </w:rPr>
        <w:t>AC 10: Treasure hunters from Thyatis enter Angalpuk, bringing with them a rare disease that doesn't affect the hunters, but proves deadly to both Angulutiuns and caribou. Hundreds of Angulutiuns and caribou succumb to the sickness, before the carriers are isolated and exiled to the Ibelgrak Valley in the southeastern corner of Angalpuk. A few caribou and Angalpuk in the Ibelgrak Valley are believed to still carry the dormant disease.</w:t>
      </w:r>
    </w:p>
    <w:p>
      <w:pPr>
        <w:pStyle w:val="Text"/>
        <w:jc w:val="both"/>
        <w:rPr>
          <w:sz w:val="16"/>
          <w:szCs w:val="16"/>
          <w:lang w:val="en-GB"/>
        </w:rPr>
      </w:pPr>
      <w:r>
        <w:rPr>
          <w:sz w:val="16"/>
          <w:szCs w:val="16"/>
          <w:lang w:val="en-GB"/>
        </w:rPr>
        <w:t>AC 588: All traces of the old Hyborean glacier has finally melted.</w:t>
      </w:r>
    </w:p>
    <w:p>
      <w:pPr>
        <w:pStyle w:val="Text"/>
        <w:jc w:val="both"/>
        <w:rPr>
          <w:sz w:val="16"/>
          <w:szCs w:val="16"/>
          <w:lang w:val="en-GB"/>
        </w:rPr>
      </w:pPr>
      <w:r>
        <w:rPr>
          <w:sz w:val="16"/>
          <w:szCs w:val="16"/>
          <w:lang w:val="en-GB"/>
        </w:rPr>
        <w:t>AC 691: A contingent of evil wizards from the Alphatia employ their powerful magic to construct a castle of ice at the base of Mount Okk, one of the tallest peaks of the Lugsaas Chain. The wizards use the castle as a base to develop a new type of cold-based magic with which they plan to conquer the Flaemish lands. They amass a sizeable cache of gems and precious metals for use in their magical research, stored in a labyrinth beneath the castle, guarded by a small army of magically-generated ice monsters.</w:t>
      </w:r>
    </w:p>
    <w:p>
      <w:pPr>
        <w:pStyle w:val="Text"/>
        <w:jc w:val="both"/>
        <w:rPr>
          <w:sz w:val="16"/>
          <w:szCs w:val="16"/>
          <w:lang w:val="en-GB"/>
        </w:rPr>
      </w:pPr>
      <w:r>
        <w:rPr>
          <w:sz w:val="16"/>
          <w:szCs w:val="16"/>
          <w:lang w:val="en-GB"/>
        </w:rPr>
        <w:t>AC 698: A massive earthquake rocks the Lugsaas Chain. A fissure opens near the base of Mount Okk, swallowing the ice castle of the Alphatian wizards. An avalanche dumps tons of snow and ice on the fissure, burying the castle and its occupants. The wizards are presumed dead.</w:t>
      </w:r>
    </w:p>
    <w:p>
      <w:pPr>
        <w:pStyle w:val="Text"/>
        <w:jc w:val="both"/>
        <w:rPr>
          <w:sz w:val="16"/>
          <w:szCs w:val="16"/>
          <w:lang w:val="en-GB"/>
        </w:rPr>
      </w:pPr>
      <w:r>
        <w:rPr>
          <w:sz w:val="16"/>
          <w:szCs w:val="16"/>
          <w:lang w:val="en-GB"/>
        </w:rPr>
        <w:t>AC 868: Azlum Swith, one of Mystara's greatest explorers, begins his twenty-year trek through the Hyborean Reaches, culminating in the writing of Blood and Ice: Survival in Hyborea, the definitive arctic survival guide.</w:t>
      </w:r>
    </w:p>
    <w:p>
      <w:pPr>
        <w:pStyle w:val="Text"/>
        <w:jc w:val="both"/>
        <w:rPr>
          <w:sz w:val="16"/>
          <w:szCs w:val="16"/>
          <w:lang w:val="en-GB"/>
        </w:rPr>
      </w:pPr>
      <w:r>
        <w:rPr>
          <w:sz w:val="16"/>
          <w:szCs w:val="16"/>
          <w:lang w:val="en-GB"/>
        </w:rPr>
        <w:t>AC 980: Sharra Swith, the great-great-great-granddaughter of Azlum Swith, decides to continue her grandfather's work, planning to focus Volume Two of Blood and Ice on the treacherous Nakvaligach region, an area of Hyborea that Azlum was unable to fully explore. Travelling alone, Sharra enters Hyborea about 100 miles northeast of the Frozen Forest. She is never heard from again.</w:t>
      </w:r>
    </w:p>
    <w:p>
      <w:pPr>
        <w:pStyle w:val="Text"/>
        <w:pBdr>
          <w:bottom w:val="double" w:sz="6" w:space="1" w:color="000000"/>
        </w:pBdr>
        <w:spacing w:before="100" w:after="280"/>
        <w:jc w:val="both"/>
        <w:rPr>
          <w:sz w:val="16"/>
          <w:szCs w:val="16"/>
          <w:lang w:val="en-GB"/>
        </w:rPr>
      </w:pPr>
      <w:r>
        <w:rPr>
          <w:sz w:val="16"/>
          <w:szCs w:val="16"/>
          <w:lang w:val="en-GB"/>
        </w:rPr>
        <w:t xml:space="preserve">Azlum (who has used several potions of longevity and is still exploring the far reaches of Mystara) is currently planning another expedition to Hyborea to search for clues. In light of the returned Karameikan Polar Expedition, believes his granddaughter might have entered the Hollow World via the north polar opening. </w:t>
      </w:r>
      <w:r>
        <w:br w:type="page"/>
      </w:r>
    </w:p>
    <w:p>
      <w:pPr>
        <w:pStyle w:val="Heading1"/>
        <w:rPr>
          <w:sz w:val="16"/>
          <w:szCs w:val="16"/>
        </w:rPr>
      </w:pPr>
      <w:bookmarkStart w:id="75" w:name="__RefHeading___Toc471139383"/>
      <w:bookmarkEnd w:id="75"/>
      <w:r>
        <w:rPr/>
        <w:t>Niponeria</w:t>
      </w:r>
    </w:p>
    <w:p>
      <w:pPr>
        <w:pStyle w:val="Normal"/>
        <w:rPr>
          <w:sz w:val="16"/>
          <w:szCs w:val="16"/>
          <w:lang w:val="en-GB"/>
        </w:rPr>
      </w:pPr>
      <w:r>
        <w:rPr>
          <w:sz w:val="16"/>
          <w:szCs w:val="16"/>
          <w:lang w:val="en-GB"/>
        </w:rPr>
      </w:r>
    </w:p>
    <w:p>
      <w:pPr>
        <w:pStyle w:val="Text"/>
        <w:jc w:val="both"/>
        <w:rPr>
          <w:sz w:val="16"/>
          <w:szCs w:val="16"/>
          <w:lang w:val="en-GB"/>
        </w:rPr>
      </w:pPr>
      <w:r>
        <w:rPr>
          <w:sz w:val="16"/>
          <w:szCs w:val="16"/>
          <w:lang w:val="en-GB"/>
        </w:rPr>
        <w:t>"Niponeria is essentially a home-made country for practical use in Mystara. It fills the gap of 1)No Oriental Culture and 2)Where do the Mystics/Ninjas/Wu-Jen come from?. It's placement, after careful thought, is in the continent of Brun, west of the Midlands, but East of the Yalu river.</w:t>
      </w:r>
    </w:p>
    <w:p>
      <w:pPr>
        <w:pStyle w:val="Text"/>
        <w:jc w:val="both"/>
        <w:rPr>
          <w:sz w:val="16"/>
          <w:szCs w:val="16"/>
          <w:lang w:val="en-GB"/>
        </w:rPr>
      </w:pPr>
      <w:r>
        <w:rPr>
          <w:sz w:val="16"/>
          <w:szCs w:val="16"/>
          <w:lang w:val="en-GB"/>
        </w:rPr>
        <w:t>Niponeria is a long forgotten country, due partly to the fact that they withdrew from the active portion of the Known World before Thyatis was even on the map."</w:t>
      </w:r>
    </w:p>
    <w:p>
      <w:pPr>
        <w:pStyle w:val="Normal"/>
        <w:jc w:val="both"/>
        <w:rPr>
          <w:sz w:val="16"/>
          <w:szCs w:val="16"/>
        </w:rPr>
      </w:pPr>
      <w:r>
        <w:rPr>
          <w:sz w:val="16"/>
          <w:szCs w:val="16"/>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76" w:name="__RefHeading___Toc471139384"/>
      <w:bookmarkEnd w:id="76"/>
      <w:r>
        <w:rPr/>
        <w:t>New Material</w:t>
      </w:r>
    </w:p>
    <w:p>
      <w:pPr>
        <w:pStyle w:val="Text"/>
        <w:jc w:val="both"/>
        <w:rPr>
          <w:sz w:val="16"/>
          <w:szCs w:val="16"/>
          <w:lang w:val="en-GB"/>
        </w:rPr>
      </w:pPr>
      <w:r>
        <w:rPr>
          <w:sz w:val="16"/>
          <w:szCs w:val="16"/>
          <w:lang w:val="en-GB"/>
        </w:rPr>
        <w:t>Keep in mind Niponeria has similar outlooks as both China (during the reign of Emperors) and Japan (around the time of Shoguns). They have done precisely what China did ... stagnate.</w:t>
      </w:r>
    </w:p>
    <w:p>
      <w:pPr>
        <w:pStyle w:val="Text"/>
        <w:jc w:val="both"/>
        <w:rPr>
          <w:sz w:val="16"/>
          <w:szCs w:val="16"/>
          <w:lang w:val="en-GB"/>
        </w:rPr>
      </w:pPr>
      <w:r>
        <w:rPr>
          <w:sz w:val="16"/>
          <w:szCs w:val="16"/>
          <w:lang w:val="en-GB"/>
        </w:rPr>
        <w:t>The culture and country is not readily accessible. They have sealed themselves up behind their version of the Great Wall and enspelled it to ensure that they will not be disturbed.</w:t>
      </w:r>
    </w:p>
    <w:p>
      <w:pPr>
        <w:pStyle w:val="Text"/>
        <w:jc w:val="both"/>
        <w:rPr>
          <w:sz w:val="16"/>
          <w:szCs w:val="16"/>
          <w:lang w:val="en-GB"/>
        </w:rPr>
      </w:pPr>
      <w:r>
        <w:rPr>
          <w:sz w:val="16"/>
          <w:szCs w:val="16"/>
          <w:lang w:val="en-GB"/>
        </w:rPr>
        <w:t>After a few generations of impenetrable walls, the local humanoids just flat out gave up on it, thinking it a bastion of the Immortals. And, perhaps, it was. In its own way, it has become a pocket of the Hollow World on the surface. The people act the same way as their ancestors did before the crowing of the first emperor. They are honour driven, and practice arts not known to other cultures.</w:t>
      </w:r>
    </w:p>
    <w:p>
      <w:pPr>
        <w:pStyle w:val="Text"/>
        <w:jc w:val="both"/>
        <w:rPr>
          <w:sz w:val="16"/>
          <w:szCs w:val="16"/>
          <w:lang w:val="en-GB"/>
        </w:rPr>
      </w:pPr>
      <w:r>
        <w:rPr>
          <w:sz w:val="16"/>
          <w:szCs w:val="16"/>
          <w:lang w:val="en-GB"/>
        </w:rPr>
        <w:t>Rulers of Niponeria</w:t>
      </w:r>
    </w:p>
    <w:p>
      <w:pPr>
        <w:pStyle w:val="Text"/>
        <w:jc w:val="both"/>
        <w:rPr>
          <w:sz w:val="16"/>
          <w:szCs w:val="16"/>
          <w:lang w:val="en-GB"/>
        </w:rPr>
      </w:pPr>
      <w:r>
        <w:rPr>
          <w:sz w:val="16"/>
          <w:szCs w:val="16"/>
          <w:lang w:val="en-GB"/>
        </w:rPr>
        <w:t>Niponeria is technically under the rule of an Emperor. They have always been and Empire, whether it was their own, or the people of Davania they descended from. The current emperor has, however, been reduced to a shadow of a ruler, for Niponeria has an other leader.</w:t>
      </w:r>
    </w:p>
    <w:p>
      <w:pPr>
        <w:pStyle w:val="Text"/>
        <w:jc w:val="both"/>
        <w:rPr>
          <w:sz w:val="16"/>
          <w:szCs w:val="16"/>
          <w:lang w:val="en-GB"/>
        </w:rPr>
      </w:pPr>
      <w:r>
        <w:rPr>
          <w:sz w:val="16"/>
          <w:szCs w:val="16"/>
          <w:lang w:val="en-GB"/>
        </w:rPr>
        <w:t>The wielder of power of the Country is the Shogun (much like the Master, he is known by title only). He is cruel, but not necessarily evil, for he is just maddened by power. He uses the poor farmers and labourers to supply him with riches and comfort, and he has turned the noble Samurai into an Oriental version of the Gustapo.</w:t>
      </w:r>
    </w:p>
    <w:p>
      <w:pPr>
        <w:pStyle w:val="Text"/>
        <w:jc w:val="both"/>
        <w:rPr>
          <w:sz w:val="16"/>
          <w:szCs w:val="16"/>
          <w:lang w:val="en-GB"/>
        </w:rPr>
      </w:pPr>
      <w:r>
        <w:rPr>
          <w:sz w:val="16"/>
          <w:szCs w:val="16"/>
          <w:lang w:val="en-GB"/>
        </w:rPr>
        <w:t>- ---------</w:t>
        <w:br/>
        <w:t>Samurai</w:t>
        <w:br/>
        <w:t>- ---------</w:t>
      </w:r>
    </w:p>
    <w:p>
      <w:pPr>
        <w:pStyle w:val="Text"/>
        <w:jc w:val="both"/>
        <w:rPr>
          <w:sz w:val="16"/>
          <w:szCs w:val="16"/>
          <w:lang w:val="en-GB"/>
        </w:rPr>
      </w:pPr>
      <w:r>
        <w:rPr>
          <w:sz w:val="16"/>
          <w:szCs w:val="16"/>
          <w:lang w:val="en-GB"/>
        </w:rPr>
        <w:t>Samurai were once noble people, but under the leadership of the Shogun, they have slowly decayed into a band of greedy mercenaries. They keep the land in order, and impose fear into the populace.</w:t>
      </w:r>
    </w:p>
    <w:p>
      <w:pPr>
        <w:pStyle w:val="Text"/>
        <w:jc w:val="both"/>
        <w:rPr>
          <w:sz w:val="16"/>
          <w:szCs w:val="16"/>
          <w:lang w:val="en-GB"/>
        </w:rPr>
      </w:pPr>
      <w:r>
        <w:rPr>
          <w:sz w:val="16"/>
          <w:szCs w:val="16"/>
          <w:lang w:val="en-GB"/>
        </w:rPr>
        <w:t>- ---------</w:t>
        <w:br/>
        <w:t>Daymos</w:t>
        <w:br/>
        <w:t>- ---------</w:t>
      </w:r>
    </w:p>
    <w:p>
      <w:pPr>
        <w:pStyle w:val="Text"/>
        <w:jc w:val="both"/>
        <w:rPr>
          <w:sz w:val="16"/>
          <w:szCs w:val="16"/>
          <w:lang w:val="en-GB"/>
        </w:rPr>
      </w:pPr>
      <w:r>
        <w:rPr>
          <w:sz w:val="16"/>
          <w:szCs w:val="16"/>
          <w:lang w:val="en-GB"/>
        </w:rPr>
        <w:t>What helps the Shogun to remain strong is he has replaced all the previous Daymos with people supporting himself. This has given him a system of loyal, corrupt rulers swearing fealty to him and giving him use of the land's resources and Samurai.</w:t>
      </w:r>
    </w:p>
    <w:p>
      <w:pPr>
        <w:pStyle w:val="Text"/>
        <w:jc w:val="both"/>
        <w:rPr>
          <w:sz w:val="16"/>
          <w:szCs w:val="16"/>
          <w:lang w:val="en-GB"/>
        </w:rPr>
      </w:pPr>
      <w:r>
        <w:rPr>
          <w:sz w:val="16"/>
          <w:szCs w:val="16"/>
          <w:lang w:val="en-GB"/>
        </w:rPr>
        <w:t>Perhaps the best chance for a player to adventure in these lands would be to challenge the Daymo ... perhaps replacing him and coming in direct conflict with a Shogun wishing to control him.</w:t>
      </w:r>
    </w:p>
    <w:p>
      <w:pPr>
        <w:pStyle w:val="Text"/>
        <w:jc w:val="both"/>
        <w:rPr>
          <w:sz w:val="16"/>
          <w:szCs w:val="16"/>
          <w:lang w:val="en-GB"/>
        </w:rPr>
      </w:pPr>
      <w:r>
        <w:rPr>
          <w:sz w:val="16"/>
          <w:szCs w:val="16"/>
          <w:lang w:val="en-GB"/>
        </w:rPr>
        <w:t>- ---------</w:t>
        <w:br/>
        <w:t>The Emperor</w:t>
        <w:br/>
        <w:t>- ---------</w:t>
      </w:r>
    </w:p>
    <w:p>
      <w:pPr>
        <w:pStyle w:val="Text"/>
        <w:jc w:val="both"/>
        <w:rPr>
          <w:sz w:val="16"/>
          <w:szCs w:val="16"/>
          <w:lang w:val="en-GB"/>
        </w:rPr>
      </w:pPr>
      <w:r>
        <w:rPr>
          <w:sz w:val="16"/>
          <w:szCs w:val="16"/>
          <w:lang w:val="en-GB"/>
        </w:rPr>
        <w:t>Let us not forget the Emperor. Thought historically seen as the leader, he has been battered into a scared, weak shell of his former self. He may be the ruler, but his cowardice would leave him unable to.</w:t>
      </w:r>
    </w:p>
    <w:p>
      <w:pPr>
        <w:pStyle w:val="Text"/>
        <w:jc w:val="both"/>
        <w:rPr>
          <w:sz w:val="16"/>
          <w:szCs w:val="16"/>
          <w:lang w:val="en-GB"/>
        </w:rPr>
      </w:pPr>
      <w:r>
        <w:rPr>
          <w:sz w:val="16"/>
          <w:szCs w:val="16"/>
          <w:lang w:val="en-GB"/>
        </w:rPr>
        <w:t>- ---------</w:t>
        <w:br/>
        <w:t>Mystics</w:t>
        <w:br/>
        <w:t>- ---------</w:t>
      </w:r>
    </w:p>
    <w:p>
      <w:pPr>
        <w:pStyle w:val="Text"/>
        <w:jc w:val="both"/>
        <w:rPr>
          <w:sz w:val="16"/>
          <w:szCs w:val="16"/>
          <w:lang w:val="en-GB"/>
        </w:rPr>
      </w:pPr>
      <w:r>
        <w:rPr>
          <w:sz w:val="16"/>
          <w:szCs w:val="16"/>
          <w:lang w:val="en-GB"/>
        </w:rPr>
        <w:t>Mystics, sometimes called fighting monks or just monks, are perhaps the greatest force of good in the country. They secretly oppose the Shogun and have been trying to forge together a strong enough army to oppose the Samurai. PCs who discover them could find their aid useful.</w:t>
      </w:r>
    </w:p>
    <w:p>
      <w:pPr>
        <w:pStyle w:val="Text"/>
        <w:jc w:val="both"/>
        <w:rPr>
          <w:sz w:val="16"/>
          <w:szCs w:val="16"/>
          <w:lang w:val="en-GB"/>
        </w:rPr>
      </w:pPr>
      <w:r>
        <w:rPr>
          <w:sz w:val="16"/>
          <w:szCs w:val="16"/>
          <w:lang w:val="en-GB"/>
        </w:rPr>
        <w:t>- ---------</w:t>
        <w:br/>
        <w:t>Ninja</w:t>
        <w:br/>
        <w:t>- ---------</w:t>
      </w:r>
    </w:p>
    <w:p>
      <w:pPr>
        <w:pStyle w:val="Text"/>
        <w:jc w:val="both"/>
        <w:rPr>
          <w:sz w:val="16"/>
          <w:szCs w:val="16"/>
          <w:lang w:val="en-GB"/>
        </w:rPr>
      </w:pPr>
      <w:r>
        <w:rPr>
          <w:sz w:val="16"/>
          <w:szCs w:val="16"/>
          <w:lang w:val="en-GB"/>
        </w:rPr>
        <w:t>Outlawed in Niponeria, the ninja survive through clandestine acts. Though they do not openly oppose the Shogun, they have found more and more need to play assassin against him.</w:t>
      </w:r>
    </w:p>
    <w:p>
      <w:pPr>
        <w:pStyle w:val="Text"/>
        <w:jc w:val="both"/>
        <w:rPr>
          <w:sz w:val="16"/>
          <w:szCs w:val="16"/>
          <w:lang w:val="en-GB"/>
        </w:rPr>
      </w:pPr>
      <w:r>
        <w:rPr>
          <w:sz w:val="16"/>
          <w:szCs w:val="16"/>
          <w:lang w:val="en-GB"/>
        </w:rPr>
        <w:t>What is unknown to anyone is that the Shogun has his "pet" ninja clan who follow him and add to his strength.</w:t>
      </w:r>
    </w:p>
    <w:p>
      <w:pPr>
        <w:pStyle w:val="Normal"/>
        <w:jc w:val="both"/>
        <w:rPr>
          <w:sz w:val="16"/>
          <w:szCs w:val="16"/>
        </w:rPr>
      </w:pPr>
      <w:r>
        <w:rPr>
          <w:sz w:val="16"/>
          <w:szCs w:val="16"/>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Honestly, I can't claim this is all Niponeria requires...it's just something to get your juices flowing.</w:t>
      </w:r>
    </w:p>
    <w:p>
      <w:pPr>
        <w:pStyle w:val="Text"/>
        <w:pBdr>
          <w:bottom w:val="double" w:sz="6" w:space="1" w:color="000000"/>
        </w:pBdr>
        <w:spacing w:before="100" w:after="280"/>
        <w:jc w:val="both"/>
        <w:rPr>
          <w:sz w:val="16"/>
          <w:szCs w:val="16"/>
          <w:lang w:val="en-GB"/>
        </w:rPr>
      </w:pPr>
      <w:r>
        <w:rPr>
          <w:sz w:val="16"/>
          <w:szCs w:val="16"/>
          <w:lang w:val="en-GB"/>
        </w:rPr>
        <w:t xml:space="preserve">Please, if you have found something completely wrong about my interpretation of an Oriental Country, or if you want to get something about Niponeria to me you made up, you can reach me in two ways: </w:t>
      </w:r>
      <w:r>
        <w:br w:type="page"/>
      </w:r>
    </w:p>
    <w:p>
      <w:pPr>
        <w:pStyle w:val="Heading1"/>
        <w:rPr/>
      </w:pPr>
      <w:bookmarkStart w:id="77" w:name="__RefHeading___Toc471139385"/>
      <w:bookmarkEnd w:id="77"/>
      <w:r>
        <w:rPr/>
        <w:t>Zuyevo</w:t>
      </w:r>
    </w:p>
    <w:p>
      <w:pPr>
        <w:pStyle w:val="Normal"/>
        <w:rPr/>
      </w:pPr>
      <w:r>
        <w:rPr/>
      </w:r>
    </w:p>
    <w:p>
      <w:pPr>
        <w:pStyle w:val="Heading2"/>
        <w:rPr>
          <w:rFonts w:eastAsia="Arial Unicode MS"/>
        </w:rPr>
      </w:pPr>
      <w:bookmarkStart w:id="78" w:name="__RefHeading___Toc471139386"/>
      <w:bookmarkEnd w:id="78"/>
      <w:r>
        <w:rPr/>
        <w:t>Empire of Zuyevo</w:t>
      </w:r>
    </w:p>
    <w:p>
      <w:pPr>
        <w:pStyle w:val="Text"/>
        <w:jc w:val="both"/>
        <w:rPr/>
      </w:pPr>
      <w:r>
        <w:rPr>
          <w:sz w:val="16"/>
          <w:szCs w:val="16"/>
          <w:lang w:val="en-GB"/>
        </w:rPr>
        <w:t xml:space="preserve">Location: Known World, Continent of Brun, Yalu River Basin (For a map of the region, go to : </w:t>
      </w:r>
      <w:hyperlink r:id="rId4">
        <w:r>
          <w:rPr>
            <w:rStyle w:val="InternetLink"/>
            <w:sz w:val="16"/>
            <w:szCs w:val="16"/>
            <w:lang w:val="en-GB"/>
          </w:rPr>
          <w:t>http://www.geocities.com/TimesSquare/Cauldron/5014/Graphs/Maps/Yalumap.JPG</w:t>
        </w:r>
      </w:hyperlink>
      <w:r>
        <w:rPr>
          <w:sz w:val="16"/>
          <w:szCs w:val="16"/>
          <w:lang w:val="en-GB"/>
        </w:rPr>
        <w:t xml:space="preserve"> )</w:t>
      </w:r>
    </w:p>
    <w:p>
      <w:pPr>
        <w:pStyle w:val="Text"/>
        <w:jc w:val="both"/>
        <w:rPr>
          <w:sz w:val="16"/>
          <w:szCs w:val="16"/>
          <w:lang w:val="en-GB"/>
        </w:rPr>
      </w:pPr>
      <w:r>
        <w:rPr>
          <w:sz w:val="16"/>
          <w:szCs w:val="16"/>
          <w:lang w:val="en-GB"/>
        </w:rPr>
        <w:t>Area: 470,000 sq. mi.</w:t>
      </w:r>
    </w:p>
    <w:p>
      <w:pPr>
        <w:pStyle w:val="Text"/>
        <w:jc w:val="both"/>
        <w:rPr>
          <w:sz w:val="16"/>
          <w:szCs w:val="16"/>
          <w:lang w:val="en-GB"/>
        </w:rPr>
      </w:pPr>
      <w:r>
        <w:rPr>
          <w:sz w:val="16"/>
          <w:szCs w:val="16"/>
          <w:lang w:val="en-GB"/>
        </w:rPr>
        <w:t>Population: 2,800,000 (all human).</w:t>
      </w:r>
    </w:p>
    <w:p>
      <w:pPr>
        <w:pStyle w:val="Text"/>
        <w:jc w:val="both"/>
        <w:rPr>
          <w:sz w:val="16"/>
          <w:szCs w:val="16"/>
          <w:lang w:val="en-GB"/>
        </w:rPr>
      </w:pPr>
      <w:r>
        <w:rPr>
          <w:sz w:val="16"/>
          <w:szCs w:val="16"/>
          <w:lang w:val="en-GB"/>
        </w:rPr>
        <w:t>Languages: The Zuyevans speak a language that shares a 45% commonality with Heldannic with a slight hint of Ethengarian influence.</w:t>
      </w:r>
    </w:p>
    <w:p>
      <w:pPr>
        <w:pStyle w:val="Text"/>
        <w:jc w:val="both"/>
        <w:rPr>
          <w:sz w:val="16"/>
          <w:szCs w:val="16"/>
          <w:lang w:val="nl-NL"/>
        </w:rPr>
      </w:pPr>
      <w:r>
        <w:rPr>
          <w:sz w:val="16"/>
          <w:szCs w:val="16"/>
          <w:lang w:val="nl-NL"/>
        </w:rPr>
        <w:t>Coinage: Dvina (gp), Vaska (sp), Kiven (cp).</w:t>
      </w:r>
    </w:p>
    <w:p>
      <w:pPr>
        <w:pStyle w:val="Text"/>
        <w:jc w:val="both"/>
        <w:rPr>
          <w:sz w:val="16"/>
          <w:szCs w:val="16"/>
          <w:lang w:val="en-GB"/>
        </w:rPr>
      </w:pPr>
      <w:r>
        <w:rPr>
          <w:sz w:val="16"/>
          <w:szCs w:val="16"/>
          <w:lang w:val="en-GB"/>
        </w:rPr>
        <w:t>Government Type: Autocratic Imperial Monarchy</w:t>
      </w:r>
    </w:p>
    <w:p>
      <w:pPr>
        <w:pStyle w:val="Text"/>
        <w:jc w:val="both"/>
        <w:rPr>
          <w:sz w:val="16"/>
          <w:szCs w:val="16"/>
          <w:lang w:val="de-DE"/>
        </w:rPr>
      </w:pPr>
      <w:r>
        <w:rPr>
          <w:sz w:val="16"/>
          <w:szCs w:val="16"/>
          <w:lang w:val="de-DE"/>
        </w:rPr>
        <w:t>Ruler: Tsar Andrei III</w:t>
      </w:r>
    </w:p>
    <w:p>
      <w:pPr>
        <w:pStyle w:val="Text"/>
        <w:jc w:val="both"/>
        <w:rPr>
          <w:sz w:val="16"/>
          <w:szCs w:val="16"/>
          <w:lang w:val="en-GB"/>
        </w:rPr>
      </w:pPr>
      <w:r>
        <w:rPr>
          <w:sz w:val="16"/>
          <w:szCs w:val="16"/>
          <w:lang w:val="en-GB"/>
        </w:rPr>
        <w:t>Industries: Agriculture, hunting, fur trading, logging, conquest, mining (gold, silver, tin, electrum, copper, iron), alcohol production.</w:t>
      </w:r>
    </w:p>
    <w:p>
      <w:pPr>
        <w:pStyle w:val="Text"/>
        <w:jc w:val="both"/>
        <w:rPr>
          <w:sz w:val="16"/>
          <w:szCs w:val="16"/>
          <w:lang w:val="en-GB"/>
        </w:rPr>
      </w:pPr>
      <w:r>
        <w:rPr>
          <w:sz w:val="16"/>
          <w:szCs w:val="16"/>
          <w:lang w:val="en-GB"/>
        </w:rPr>
        <w:t>Description: Zuyevo itself is a land of immense steppes and grasslands as well as vast forests. The land is bounded by major natural barriers - the Endworld Mountain Range to the west, the Yalu River to the east, dense forest to the north and Yalu Bay to the south. It is also a cold and bitter land, especially in the north, and the population works hard to extract a living from the soil. The north of the Empire is prone to heavy snowfalls, although the hunting is good in the birch, aspen and conifer forests of the north in the non-winter months as bear, deer and other wildlife are plentiful.</w:t>
      </w:r>
    </w:p>
    <w:p>
      <w:pPr>
        <w:pStyle w:val="Text"/>
        <w:jc w:val="both"/>
        <w:rPr>
          <w:sz w:val="16"/>
          <w:szCs w:val="16"/>
          <w:lang w:val="en-GB"/>
        </w:rPr>
      </w:pPr>
      <w:r>
        <w:rPr>
          <w:sz w:val="16"/>
          <w:szCs w:val="16"/>
          <w:lang w:val="en-GB"/>
        </w:rPr>
        <w:t>The land is most heavily settled along the Yalu River and its numerous tributaries - however, Zuyevan colonization spreads far beyond these regions, although populations here tend to be much more sparse and clustered in defensible villages along internal routes of communication, and at sites of valuable resources like mines and good hunting regions.</w:t>
      </w:r>
    </w:p>
    <w:p>
      <w:pPr>
        <w:pStyle w:val="Text"/>
        <w:jc w:val="both"/>
        <w:rPr>
          <w:sz w:val="16"/>
          <w:szCs w:val="16"/>
          <w:lang w:val="en-GB"/>
        </w:rPr>
      </w:pPr>
      <w:r>
        <w:rPr>
          <w:sz w:val="16"/>
          <w:szCs w:val="16"/>
          <w:lang w:val="en-GB"/>
        </w:rPr>
        <w:t>The Zuyevans come from a mixed heritage. The most numerous, from a Yevo background) are largely of Antalian heritage, tall and of light complexion. The Talmavs who make up much of the remainder of the population are of Oltec stock and tend to be more swarthy and stocky. A significant proportion of the peasantry are serfs - bonded labourers - while there are also a small group of profitable and independent farmers: the kulaks. The merchant/middle classes tend to be relatively small as much of the export trade is dealt with by a handful of trading families. The nobility (the only precondition for entry being the amount of farming land owned) is quite large in comparison to most other dominions (especially ones like Karameikos and Thyatis).</w:t>
      </w:r>
    </w:p>
    <w:p>
      <w:pPr>
        <w:pStyle w:val="Text"/>
        <w:jc w:val="both"/>
        <w:rPr>
          <w:sz w:val="16"/>
          <w:szCs w:val="16"/>
          <w:lang w:val="en-GB"/>
        </w:rPr>
      </w:pPr>
      <w:r>
        <w:rPr>
          <w:sz w:val="16"/>
          <w:szCs w:val="16"/>
          <w:lang w:val="en-GB"/>
        </w:rPr>
        <w:t>Notable Sites: Zuyganev (pop. 55,000) is the capital city of the nation - a prosperous collection of stone and wooden buildings it is also a rambling and broad city surrounded by thick and strong stone walls. It is home to the principal Imperial Palace, as well as many other fine examples of the unusual Zuyevan architecture.</w:t>
      </w:r>
    </w:p>
    <w:p>
      <w:pPr>
        <w:pStyle w:val="Text"/>
        <w:jc w:val="both"/>
        <w:rPr>
          <w:sz w:val="16"/>
          <w:szCs w:val="16"/>
          <w:lang w:val="en-GB"/>
        </w:rPr>
      </w:pPr>
      <w:r>
        <w:rPr>
          <w:sz w:val="16"/>
          <w:szCs w:val="16"/>
          <w:lang w:val="en-GB"/>
        </w:rPr>
        <w:t>Kulikovo Fortress (5,000 soldiers) is an immense rambling fortification system built on the eastern side of the Yalu river. It features a sizable wharf/dock area where riverboats ferry troops and supplies to the fortress from the eastern side of the river. The Fortress is the only major military instillation of note on the eastern side of the river, and is the point from which military expeditions are sent out against the vicious humanoids of the northern Yazak Steppes.</w:t>
      </w:r>
    </w:p>
    <w:p>
      <w:pPr>
        <w:pStyle w:val="Text"/>
        <w:jc w:val="both"/>
        <w:rPr>
          <w:sz w:val="16"/>
          <w:szCs w:val="16"/>
          <w:lang w:val="en-GB"/>
        </w:rPr>
      </w:pPr>
      <w:r>
        <w:rPr>
          <w:sz w:val="16"/>
          <w:szCs w:val="16"/>
          <w:lang w:val="en-GB"/>
        </w:rPr>
        <w:t>History: Zuyevo's distant beginnings lie in the reign of terror created in Norwold by the vast humanoid army of the Great King Loark. His assault on the Antalians of the area in 1722 BC was savage in the extreme. A large tribe of Antalians known as the Yevo managed to escape the slaughter by migrating west over the Icereach mountains. Ten years later, another migration begins this time by Ethengars of the Talmav tribe, driven from their country by the southward rampage of King Loark.</w:t>
      </w:r>
    </w:p>
    <w:p>
      <w:pPr>
        <w:pStyle w:val="Text"/>
        <w:jc w:val="both"/>
        <w:rPr>
          <w:sz w:val="16"/>
          <w:szCs w:val="16"/>
          <w:lang w:val="en-GB"/>
        </w:rPr>
      </w:pPr>
      <w:r>
        <w:rPr>
          <w:sz w:val="16"/>
          <w:szCs w:val="16"/>
          <w:lang w:val="en-GB"/>
        </w:rPr>
        <w:t>Over a period of 650 years the Talmav horde moved slowly westward warring as they did with various humanoid tribes. Around 1050 BC these Talmav tribesmen, having traversed the entire northern expanse of Brun, move south down the Yalu River. Skilled horse-archers, they maraud through the declining Yalu River Empire. That Empire is finally crushed in 1034 BC with the death in battle of the Emperor Dorfin. The Yalu River Empire splinters as various factions vie for whatever power and resources that they can secure. The Talmav settle around the area that is now Kharkav.</w:t>
      </w:r>
    </w:p>
    <w:p>
      <w:pPr>
        <w:pStyle w:val="Text"/>
        <w:jc w:val="both"/>
        <w:rPr>
          <w:sz w:val="16"/>
          <w:szCs w:val="16"/>
          <w:lang w:val="en-GB"/>
        </w:rPr>
      </w:pPr>
      <w:r>
        <w:rPr>
          <w:sz w:val="16"/>
          <w:szCs w:val="16"/>
          <w:lang w:val="en-GB"/>
        </w:rPr>
        <w:t>On a separate, and more northerly migration, the Yevo tribes enter the northern Yalu River valley from the Hyborean steppes around 550 BC. Finally finding a place safe from marauding humanoids, they settle in the steppes north of Severnaya Novay on the western bank of the Yalu River. Over a period of several hundred years the Yevo expand across the northern steppes. In the 2nd Century AC however, a considerable blow splinters their burgeoning civilization. For several centuries the area was becoming increasingly inhospitable as weather patterns across the lower Hyborean tundra made the area colder and colder. In 175 AC freak snowstorms of bizarre intensity strike the region resulting in a blizzard that covered the whole region for more than a month. When the snow finally stopped, the Yevo emerged to find many of their kinsmen dead and their cropland devastated.</w:t>
      </w:r>
    </w:p>
    <w:p>
      <w:pPr>
        <w:pStyle w:val="Text"/>
        <w:jc w:val="both"/>
        <w:rPr>
          <w:sz w:val="16"/>
          <w:szCs w:val="16"/>
          <w:lang w:val="en-GB"/>
        </w:rPr>
      </w:pPr>
      <w:r>
        <w:rPr>
          <w:sz w:val="16"/>
          <w:szCs w:val="16"/>
          <w:lang w:val="en-GB"/>
        </w:rPr>
        <w:t>Seeing no other option, the Yevo packed their remaining possessions into longships, which they were now adept at sailing, and travel south down the Yalu River. After failing to find suitable landing sites, in 179 AC the Yevo find and quickly conquer the small but prosperous dominion of Vyatka. From this powerbase in the rich black earth plains, the fierce Yevo raiders, sweep over a number of surrounding tribes and villages during the following 200 years. Soon the Yevo find it more profitable to farm the region and grow rich on the tribute levied on subject tribes. They found their capital, Zuygano in 415 AC and build the city into both an impressive citadel and a centre for trade and the arts.</w:t>
      </w:r>
    </w:p>
    <w:p>
      <w:pPr>
        <w:pStyle w:val="Text"/>
        <w:jc w:val="both"/>
        <w:rPr>
          <w:sz w:val="16"/>
          <w:szCs w:val="16"/>
          <w:lang w:val="en-GB"/>
        </w:rPr>
      </w:pPr>
      <w:r>
        <w:rPr>
          <w:sz w:val="16"/>
          <w:szCs w:val="16"/>
          <w:lang w:val="en-GB"/>
        </w:rPr>
        <w:t>Their warlike nature does not abate however, and the Yevo continued to conquer surrounding peoples. Over a long period these tribes and kingdoms were gradually assimilated. In 502AC, Zuyevo as the kingdom had come to be called (literally "place of the Yevo") faced one of its bigger tests when it involved itself in a full scale war with the Visneskaya kingdom to the north. The war raged on and off for 15 years, before the Zuyevans, with the help of the former allies of Visneskaya (the Talmavs), finally crushed their opposition. The leader of the Zuyevans, a man known as Miska Gureyivich, had himself crowned Tsar - Emperor of the united Zuyevan and Visneskayan kingdoms - at Kirov, the site of his greatest victory over the Visneskayan forces.</w:t>
      </w:r>
    </w:p>
    <w:p>
      <w:pPr>
        <w:pStyle w:val="Text"/>
        <w:jc w:val="both"/>
        <w:rPr>
          <w:sz w:val="16"/>
          <w:szCs w:val="16"/>
          <w:lang w:val="en-GB"/>
        </w:rPr>
      </w:pPr>
      <w:r>
        <w:rPr>
          <w:sz w:val="16"/>
          <w:szCs w:val="16"/>
          <w:lang w:val="en-GB"/>
        </w:rPr>
        <w:t>The Zuyevan program of assimilation continued for a further 200 years until they were masters of the entire Yalu Steppes. Only a handful of unimportant tribes in the Tunguska River region remained outside the control of the Tsar. During this period, the Zuyevan nobility grew greatly, as nobility was based on land control, and warriors and others who had grown rich on the conquests of surrounding peoples soon began to acquire vast estates. This led to a growing class of peasants with no access to land. In 696AC, Tsar Alekseyev, later known as Alekseyev "the brutal" instituted a system of serfdom for landless peasants - a form of indenture, whereby these serfs worked hard on the lands of the nobility in return for the right to own and farm their own little plot in their "days off".</w:t>
      </w:r>
    </w:p>
    <w:p>
      <w:pPr>
        <w:pStyle w:val="Text"/>
        <w:jc w:val="both"/>
        <w:rPr>
          <w:sz w:val="16"/>
          <w:szCs w:val="16"/>
          <w:lang w:val="en-GB"/>
        </w:rPr>
      </w:pPr>
      <w:r>
        <w:rPr>
          <w:sz w:val="16"/>
          <w:szCs w:val="16"/>
          <w:lang w:val="en-GB"/>
        </w:rPr>
        <w:t>The dawning of the 8th Century AC saw a series of border skirmishes along the southern frontier of Zuyevo with the Yezchamenid Empire. Fast expansion of the Empire had stalled in the north, as the Zuyevans became bogged down in conflicts with the tribesmen of the Tunguska Forests. As a result, Zuyevan interests had turned south to the wide Koltenyi steppes. More critically though, Zuyevo desperately wanted an ice-free port at the mouth of the Yalu River. In 706 AC, concerned at the Zuyevan intransigence to its north, the Yezchamenid Empire sent an expeditionary force to teach the upstart Zuyevans a lesson. Tsar Alekseyev led Zuyevan forces to a monumental victory over the invaders at the battle of Akmolinsk. The Yezchamenid force was outmanoeuvred by the skilful Talmav Guard Cavalry and pulverised by the onslaught of wave after wave of Zuyevan infantry. Out of a force of 25,000 Yezchamenid troops, 13,000 were killed outright and the remainder surrendered. Alekseyev accepted their surrender, disarmed the soldiers and then massacred them.</w:t>
      </w:r>
    </w:p>
    <w:p>
      <w:pPr>
        <w:pStyle w:val="Text"/>
        <w:jc w:val="both"/>
        <w:rPr>
          <w:sz w:val="16"/>
          <w:szCs w:val="16"/>
          <w:lang w:val="en-GB"/>
        </w:rPr>
      </w:pPr>
      <w:r>
        <w:rPr>
          <w:sz w:val="16"/>
          <w:szCs w:val="16"/>
          <w:lang w:val="en-GB"/>
        </w:rPr>
        <w:t>Although Tsar Alekseyev had been a brilliant leader since his crowning in 687 AC, the Yezchamenid invasion appeared to trigger a complete personality change. He grew brutal, perceiving enemies at every turn. Alekseyev abandoned his plans to push the Zuyevan Empire to the brink of the Yalu Bay and instead turned inwards, conducting a campaign of terror within Zuyevo itself - killing all those who opposed him. A daring assassination attempt, with the connivance of some Zuyevan military officers finally ended his life in 716 AC.</w:t>
      </w:r>
    </w:p>
    <w:p>
      <w:pPr>
        <w:pStyle w:val="Text"/>
        <w:jc w:val="both"/>
        <w:rPr>
          <w:sz w:val="16"/>
          <w:szCs w:val="16"/>
          <w:lang w:val="en-GB"/>
        </w:rPr>
      </w:pPr>
      <w:r>
        <w:rPr>
          <w:sz w:val="16"/>
          <w:szCs w:val="16"/>
          <w:lang w:val="en-GB"/>
        </w:rPr>
        <w:t>For the remainder of the 8th and the whole of the 9th Centuries AC, the Zuyevan Empire pushed northwards into the Severnaya Novay (the new north). The catalyst for this expansion was the fur trade - on which the Empire grew rich. Furs and pelts of all kinds were traded to Douzbakjian and other countries of the Midlands as well as Hule, the Yezchamenid Empire and even Gombar and Suma'a. With Talmavs pushing deep into the Tunguska region, conflict with the local tribespeople was inevitable. However, the superior weapons and technology of the Talmavs proved far superior - and Tunguska tribes were quickly conquered. This was reinforced by the Tsar's armies, always plodding along behind the Talmav frontiersmen - enforcing the will of the Tsar through the force of arms and the building of stockaded forts and villages along the rivers and trade routes. The late 9th Century also saw the discovery of large veins of gold in the western mountains around Dubyshev. This led to the local nobility, and the Princes of Dubyshev in particular growing rich on the taxes levied on the miners.</w:t>
      </w:r>
    </w:p>
    <w:p>
      <w:pPr>
        <w:pStyle w:val="Text"/>
        <w:jc w:val="both"/>
        <w:rPr>
          <w:sz w:val="16"/>
          <w:szCs w:val="16"/>
          <w:lang w:val="en-GB"/>
        </w:rPr>
      </w:pPr>
      <w:r>
        <w:rPr>
          <w:sz w:val="16"/>
          <w:szCs w:val="16"/>
          <w:lang w:val="en-GB"/>
        </w:rPr>
        <w:t>The beginning of the 10th Century AC, saw the Zuyevan Empire again expanding southwards after easy gains had been made in the north. Zuyevan settlers overran the Koltenyi Steppes and armed conflict between Zuyevans and Yezchameni farmers were common. This increasing tension exploded in 913 AC when a group of Yezchameni slaughtered a camp of Zuyevans settlers including many women and children. Regardless of the fact that the Yezchameni were responding to the burning of their farms by militant Zuyevan settlers, Tsar Turgay declared war on the Yezchamenid Empire - sending his large serf armies southwards. The Yezchameni respond by sending a force of infantry and chariots to meet this threat. After a series of skirmishes the two forces meet in the battle of Dasht-i-Kavar. Bloody losses are sustained on both sides, but the sheer size of the Zuyevan army eventually tells, and the Yezchameni are routed. The Zuyevan war machine continues to rumble south until it is halted with heavy casualties at Qesun. A formal truce is negotiated within weeks that gives the northern two-thirds of the Koltenyi Steppes to the Zuyevans. Surprisingly, both sides observe the new borders in a peace that is destined to last 84 years.</w:t>
      </w:r>
    </w:p>
    <w:p>
      <w:pPr>
        <w:pStyle w:val="Text"/>
        <w:jc w:val="both"/>
        <w:rPr>
          <w:sz w:val="16"/>
          <w:szCs w:val="16"/>
          <w:lang w:val="en-GB"/>
        </w:rPr>
      </w:pPr>
      <w:r>
        <w:rPr>
          <w:sz w:val="16"/>
          <w:szCs w:val="16"/>
          <w:lang w:val="en-GB"/>
        </w:rPr>
        <w:t>The Zuyevans make the most of this peaceful situation to strengthen their foothold on the eastern side of the Yalu River. Constructing a string of fortresses that radiate out from the giant fortifications at Kulikovo, the Zuyevan army concentrates its efforts on subduing the humanoid tribes of the northern Yazak steppes. This policy is designed to remove the threat of humanoid invasion from the east as well as to open up the possibility of contesting with Hule for the mineral rich Bylot Hills, and even the Converted Lands.</w:t>
      </w:r>
    </w:p>
    <w:p>
      <w:pPr>
        <w:pStyle w:val="Text"/>
        <w:jc w:val="both"/>
        <w:rPr>
          <w:sz w:val="16"/>
          <w:szCs w:val="16"/>
          <w:lang w:val="en-GB"/>
        </w:rPr>
      </w:pPr>
      <w:r>
        <w:rPr>
          <w:sz w:val="16"/>
          <w:szCs w:val="16"/>
          <w:lang w:val="en-GB"/>
        </w:rPr>
        <w:t>The humanoids are driven further and further back after successful campaigns by Tsar Berezov the Great (935-967) and Tsar Andrei II (967-976). However, during the reign of Tsar Alekseyev II, the Zuyevan army suffers a series of reverses in the campaign of 979-981 AC. The humanoids have finally united under a strong leader - Vacek Jawbreaker - an orc of exceptional cunning. With dissension at home rising at these continued failures, Tsar Alekseyev II personally takes command of the war. This proves to be a disastrous step. The reverses continue and Vacek even succeeds in sacking Kulikovo's two satellite fortresses of Kustany and Aktynkidze in 983 AC. The blame for these losses falls squarely on the Tsar, where before it had been falling on his generals. After a series of riots in 984 AC, the Dubyshev Princes lead an uprising against the Tsar. Initially the rebel forces make considerable incursions into Imperial territory, assisted by military equipment and financial assistance from the Yezchamenid Empire. Vyamisgrad and Kirov fall to the rebels in 985, and in 986 rebel troops from Anzhero and Krasnavodsk capture holdout imperial forces in Archangelsk. Also in 986, Ryazan is sacked by rebel forces and even Kharkav falls under siege by rebel troops from Surgut and Dubyshev.</w:t>
      </w:r>
    </w:p>
    <w:p>
      <w:pPr>
        <w:pStyle w:val="Text"/>
        <w:jc w:val="both"/>
        <w:rPr>
          <w:sz w:val="16"/>
          <w:szCs w:val="16"/>
          <w:lang w:val="en-GB"/>
        </w:rPr>
      </w:pPr>
      <w:r>
        <w:rPr>
          <w:sz w:val="16"/>
          <w:szCs w:val="16"/>
          <w:lang w:val="en-GB"/>
        </w:rPr>
        <w:t>The summer of 987 sees a turning in the tide of the war however. Imperial forces under the leadership of one of the greatest Zuyevan generals of all time, Marshal Steyev, begin to beat back the Dubyshev forces. Kirov is liberated and the Imperial forces press north to break the siege at Kharkav. In so doing, they allow Talmav units to move southwards to assist the Imperial forces. With Dubyshev forces holding impenetrable positions in the Tashkent Khrebet, Imperial troops are forced to swing south along the Vyamis River. In 988 the rebellion is finally broken with the defeat of rebel forces at the epic battle of Vyamisgrad. The rebellion quickly falls apart as Imperial forces had clearly gained the upper hand. Rebel troops in Anzhero saw the way the war was turning and sided with Marshal Steyev. This support was critical, as Anzheran troops held the strategic Aska Pass - preventing rebel reinforcements from Archangelsk from reaching Dubyshev in time to save it from the Imperial Army.</w:t>
      </w:r>
    </w:p>
    <w:p>
      <w:pPr>
        <w:pStyle w:val="Text"/>
        <w:jc w:val="both"/>
        <w:rPr>
          <w:sz w:val="16"/>
          <w:szCs w:val="16"/>
          <w:lang w:val="en-GB"/>
        </w:rPr>
      </w:pPr>
      <w:r>
        <w:rPr>
          <w:sz w:val="16"/>
          <w:szCs w:val="16"/>
          <w:lang w:val="en-GB"/>
        </w:rPr>
        <w:t>Despite his victory, Tsar Alekseyev II was politically disgraced, and much of the Empire's economy was in ruins. The nobility forced his abdication in favour of his young son, Andrei III. While only a young man of 19, this was a most fortunate move for the Zuyevan Empire, for Andrei III was energetic and dynamic, and a gifted leader. Tsar Andrei revitalised the Empire, crushed internal dissent, and focused the Empire on expansion once again. This led to colonising drives to the south of the Empire - fortuitously establishing the town of Zybirsk in the south-western hinterlands. This is a particularly mineral rich area, and soon gold, silver, electrum and other metals were winging their way back to the centre of the Empire.</w:t>
      </w:r>
    </w:p>
    <w:p>
      <w:pPr>
        <w:pStyle w:val="Text"/>
        <w:pBdr>
          <w:bottom w:val="double" w:sz="6" w:space="1" w:color="000000"/>
        </w:pBdr>
        <w:spacing w:before="100" w:after="280"/>
        <w:jc w:val="both"/>
        <w:rPr>
          <w:sz w:val="16"/>
          <w:szCs w:val="16"/>
          <w:lang w:val="en-GB"/>
        </w:rPr>
      </w:pPr>
      <w:r>
        <w:rPr>
          <w:sz w:val="16"/>
          <w:szCs w:val="16"/>
          <w:lang w:val="en-GB"/>
        </w:rPr>
        <w:t xml:space="preserve">Of far more significance however, was Tsar Andrei's financing of insurgency within the Yezchamenid Empire, a technique he learnt from the Yezchameni themselves. With the death of Shah-an-Shah Mayzar Yezchamenid during 997 in a "hunting accident", and the crowning of his four year-old son, Andrei seized the chance to capture the Yalu River Delta. Launching a lightning attack, the Zuyevans seized a large swathe of Yezchameni territory, effectively cutting the zatrap of Dradze off from the rest of the Empire. Most importantly, the Zuyevans finally have access to the Yalu Bay. Tsar Andrei immediately founds the naval base of Kishinev at the mouth of the Yalu River, and establishes a bastion of forts around the Yalu River estuary. The zatrapy of Drazde becomes de-facto independent of the Yezchamenid Empire in 999, but the authorities in Dravya, the capital city, are divided between the supporters of Zuyevo and those still loyal to their old motherland and the now seven year old Shah-an-Shah. </w:t>
      </w:r>
    </w:p>
    <w:p>
      <w:pPr>
        <w:pStyle w:val="Heading2"/>
        <w:rPr>
          <w:rFonts w:eastAsia="Arial Unicode MS"/>
        </w:rPr>
      </w:pPr>
      <w:bookmarkStart w:id="79" w:name="__RefHeading___Toc471139387"/>
      <w:bookmarkEnd w:id="79"/>
      <w:r>
        <w:rPr/>
        <w:t>Introduction to the Yezchamenid Empire</w:t>
      </w:r>
    </w:p>
    <w:p>
      <w:pPr>
        <w:pStyle w:val="Text"/>
        <w:jc w:val="both"/>
        <w:rPr/>
      </w:pPr>
      <w:r>
        <w:rPr>
          <w:sz w:val="16"/>
          <w:szCs w:val="16"/>
          <w:lang w:val="en-GB"/>
        </w:rPr>
        <w:t xml:space="preserve">Location: Continent of Brun, northern Arm of the Immortals, between the Yalu Bay and the Sea of Brun (For a map of the region, go to : </w:t>
      </w:r>
      <w:hyperlink r:id="rId5">
        <w:r>
          <w:rPr>
            <w:rStyle w:val="InternetLink"/>
            <w:sz w:val="16"/>
            <w:szCs w:val="16"/>
            <w:lang w:val="en-GB"/>
          </w:rPr>
          <w:t>http://www.geocities.com/TimesSquare/Cauldron/5014/Graphs/Maps/Yalumap.JPG</w:t>
        </w:r>
      </w:hyperlink>
      <w:r>
        <w:rPr>
          <w:sz w:val="16"/>
          <w:szCs w:val="16"/>
          <w:lang w:val="en-GB"/>
        </w:rPr>
        <w:t xml:space="preserve"> )</w:t>
      </w:r>
    </w:p>
    <w:p>
      <w:pPr>
        <w:pStyle w:val="Text"/>
        <w:jc w:val="both"/>
        <w:rPr/>
      </w:pPr>
      <w:r>
        <w:rPr>
          <w:sz w:val="16"/>
          <w:szCs w:val="16"/>
          <w:lang w:val="en-GB"/>
        </w:rPr>
        <w:t xml:space="preserve">Area: 508,500 sq. miles Population: 3,500,000 (80% humans, 10% pegataurs, 5% dwarves, some elves and demi-ogres). Language: Dars, Hatti, Yivj, Mebir, Churan, Pegataur, Midannite and Dremen. </w:t>
      </w:r>
      <w:r>
        <w:rPr>
          <w:sz w:val="16"/>
          <w:szCs w:val="16"/>
        </w:rPr>
        <w:t>Coinage: Talen (pp), Darik (gp), Sicles (sp), Sabzi (cp).</w:t>
      </w:r>
    </w:p>
    <w:p>
      <w:pPr>
        <w:pStyle w:val="Text"/>
        <w:jc w:val="both"/>
        <w:rPr>
          <w:sz w:val="16"/>
          <w:szCs w:val="16"/>
          <w:lang w:val="en-GB"/>
        </w:rPr>
      </w:pPr>
      <w:r>
        <w:rPr>
          <w:sz w:val="16"/>
          <w:szCs w:val="16"/>
          <w:lang w:val="en-GB"/>
        </w:rPr>
        <w:t>Government Type: Hereditary monarchy. Divided in ten Zatraps, each headed by an hereditary family or relatives of the Shah-an-Shah (emperor).</w:t>
      </w:r>
    </w:p>
    <w:p>
      <w:pPr>
        <w:pStyle w:val="Text"/>
        <w:jc w:val="both"/>
        <w:rPr>
          <w:sz w:val="16"/>
          <w:szCs w:val="16"/>
          <w:lang w:val="en-GB"/>
        </w:rPr>
      </w:pPr>
      <w:r>
        <w:rPr>
          <w:sz w:val="16"/>
          <w:szCs w:val="16"/>
          <w:lang w:val="en-GB"/>
        </w:rPr>
        <w:t>Industries: Trade, textiles, silk, spice, herding (sheep, ox, goats), fishing, rare woods, oil, mining (gold, copper, iron), arts and literature, magic.</w:t>
      </w:r>
    </w:p>
    <w:p>
      <w:pPr>
        <w:pStyle w:val="Text"/>
        <w:jc w:val="both"/>
        <w:rPr>
          <w:sz w:val="16"/>
          <w:szCs w:val="16"/>
          <w:lang w:val="en-GB"/>
        </w:rPr>
      </w:pPr>
      <w:r>
        <w:rPr>
          <w:sz w:val="16"/>
          <w:szCs w:val="16"/>
          <w:lang w:val="en-GB"/>
        </w:rPr>
        <w:t>Important Figures: Shah-an-Shah Zhoher Yezchamenid (M-U 1), young emperor of the Yezchamenids; Quymer Yezchamenid (C16, of Mizara-Idan, Ixion), Imperial Regent, Uncle of Zhoher Yezchamenid, Zatrap of Darsi; Parsan Zhemenieh (F23), Zatrap of Uvaraz; Gulbuddin Marzik (F19), Zatrap of Zrakan; Mursillis Labinitas (M-U20), Zatrap of Hattas; Azartan Cemirtus (T14), Zatrap of Yivja; Zholodeer Yemilcataur (13 level Pegataur), Zatrap of Pazarkan; Nisir Suun (F7), Zatrap of Mebirush; Eratkar Kasusu (C18, of Edad, Thor), Zatrap of Chura; Odarit Muztasir (F26), Zatrap of Midan; Djomel Tirruk (M-U17), Zatrap of Draya</w:t>
      </w:r>
    </w:p>
    <w:p>
      <w:pPr>
        <w:pStyle w:val="Text"/>
        <w:jc w:val="both"/>
        <w:rPr>
          <w:sz w:val="16"/>
          <w:szCs w:val="16"/>
          <w:lang w:val="en-GB"/>
        </w:rPr>
      </w:pPr>
      <w:r>
        <w:rPr>
          <w:sz w:val="16"/>
          <w:szCs w:val="16"/>
          <w:lang w:val="en-GB"/>
        </w:rPr>
        <w:t>Description: The Yezchamenid empire stretches along the two coasts of the Arm of the Immortals from the southern foothills of the Resht Zanbaar (southern Endworld Line) to the Resht Kazit (Northern Shield of the Immortals). Most of the Empire's population is regrouped in two major plains: the fluvial plain of the Zebris valley, between the Northern Shield of the Immortals and Dzemayaut Range, and the Jyar plain, northwest of the Yalu Bay. The rest of the population is concentrated along the coastal plains and in the higher valleys, only the pegataurs dwell in the highest regions.</w:t>
      </w:r>
    </w:p>
    <w:p>
      <w:pPr>
        <w:pStyle w:val="Text"/>
        <w:jc w:val="both"/>
        <w:rPr>
          <w:sz w:val="16"/>
          <w:szCs w:val="16"/>
          <w:lang w:val="en-GB"/>
        </w:rPr>
      </w:pPr>
      <w:r>
        <w:rPr>
          <w:sz w:val="16"/>
          <w:szCs w:val="16"/>
          <w:lang w:val="en-GB"/>
        </w:rPr>
        <w:t>The weather of the empire is varying widely from one region to the other. But, overall, the climate of the regions is mild and temperate. The western coast is slightly dryer the eastern although this change at the latitude of Attasar where the colder currents coming from the northern Sea of Brun meet with the warmer waters of the western coast of the Arm of the Immortals. Inside the land, the weather varies according with the altitude; the Zebris valleys shares a similar weather pattern as the western coast. At water level, or in the large valleys, there are normally four seasons in the Empire. A long dry summer, a milder yet dry fall, a short but rainy winter and a rainy and warm spring during which hurricanes may follow the coast up to the Yezchamenid Empire.</w:t>
      </w:r>
    </w:p>
    <w:p>
      <w:pPr>
        <w:pStyle w:val="Text"/>
        <w:jc w:val="both"/>
        <w:rPr>
          <w:sz w:val="16"/>
          <w:szCs w:val="16"/>
          <w:lang w:val="en-GB"/>
        </w:rPr>
      </w:pPr>
      <w:r>
        <w:rPr>
          <w:sz w:val="16"/>
          <w:szCs w:val="16"/>
          <w:lang w:val="en-GB"/>
        </w:rPr>
        <w:t>The Yezchamenid Empire is a multinational state where no ethnic group really predominates. Relations between the peoples of the Empire are free of competition or confrontation on ethnic ground, people of the Empire refer to themselves as Yezchamenids before any other designation based on language, ethnicity or race. The larger ethnic group of the Empire, is the Dars, this people came from the steppes of inner Brun about two millennia ago. These people are of approximately the same breed of Oltec and Neathar blood as the Huleans and the people of the Midlands are even if they mingled with some of the Pitchans who were living in the Jyar plain before their arrival. Dars can be found throughout the Empire serving in administrative offices or trading with the locals, but they are predominant in the three zatrapies of the northwest, Darsia, Uvaraz and Zrakan. Many dialects are spoken among the Dars and may vary wildly from one region to the other. The second most important group of people in the Empire are the Churans. They live principally in the Zebris Valley in Chura, Midan and southern Mebirush. Of all the people in the Empire, they are the closer to the original Pitchans even if they have lost most of their ancestors original culture. Some Churans are of mixed Oltec (Pitchans) and Tanagoro blood which explains their darker completion. The Mebirs and Yivj share the same language and origin but their cultures are so different that the Empire threat them as different people, which they, in fact, are after centuries of differences in the cultural and religious field. Both peoples are the sons of the first Tanagoro settlers that landed on the western coast around 1700 BC and were integrated by the Pitchans of the coast. The Hattas are closer to the Oltecs than to their Pitchan cousins, they were forced to migrate from the lower basin of the Yalu River to forested hills of the western coast when the Dars tribes arrived in the region. Since then, they might be consider more as being a blend of Oltec and Neathar since some marriages occurred between the two nomadic groups. The Middannites are a smaller ethnic group, they are close to the Dars since they came from the same far away steppes, but were send to the higher part of the Zebris Valley so that they would oversee the obedience of the natives Churans to the early Kanastenid Empire. Since then, the Midannites have lost most of their earlier cultural traits to the contact of the Churans, but they still consider themselves as different. The Dremens are the sons of the Pitchan nomadic tribes, they have abandoned this mode of living long ago, but they are among the most closed society of the Empire, and marriages with the other groups has always been forbidden, which explains there quasi-pure Oltec/Pitchan traits. As for the pegataurs of Pazarkan, they came from the northern mountains times ago, and much of their memories about this distant times were lost during their exile. Since then, they have been very reclusive in their high mountains, but accept the suzerainty of the Shah-an-Shah, for he traditionally gives them the best position in the army and leaves them manage their own lands as they want.</w:t>
      </w:r>
    </w:p>
    <w:p>
      <w:pPr>
        <w:pStyle w:val="Text"/>
        <w:jc w:val="both"/>
        <w:rPr>
          <w:sz w:val="16"/>
          <w:szCs w:val="16"/>
          <w:lang w:val="en-GB"/>
        </w:rPr>
      </w:pPr>
      <w:r>
        <w:rPr>
          <w:sz w:val="16"/>
          <w:szCs w:val="16"/>
          <w:lang w:val="en-GB"/>
        </w:rPr>
        <w:t>The social structure is roughly the same throughout the Empire, the main social divide coming not from the different cultural areas but more from cleavage between the sedentary people of the coastal and fluvial plains, and the semi-nomads of the hills in Zrakan, Hattas and Draya. These peoples social and political structures are built upon the clanic ties and the leadership is, in general, given to the elders. Clerics and priests are most of the time the counsellors of these chiefs, magic-user are few but respected, and warriors are plenty and skilled. In the urban areas and in the rural communities of the valleys and coasts, social classes are more elaborated with the scholars and religious people being almost on par with the hereditary nobility. Rich merchants may wield more influence than the nobility and scholars and richest of them may have a similar standing as the upper class, but, generally, they live in conditions closer to the bulk of the laborious population. While highly respected, the free peasants and craftsmen must economically support the entire Empire and pay most of the taxes. The law allows slavery in all the Empire but the teachings of Zaranaster have had such an impact that some regions are nearly freed from this form of exploitation. The slave status may be deceiving since some of the richest land owner may grant to their slaves the right to retain some of their production for their own use (they may choose to sell it or to consume it), so that it isn't uncommon to see some slaves of the Zebir valley be much more comfortable than the freemen of the less fertile regions.</w:t>
      </w:r>
    </w:p>
    <w:p>
      <w:pPr>
        <w:pStyle w:val="Text"/>
        <w:jc w:val="both"/>
        <w:rPr>
          <w:sz w:val="16"/>
          <w:szCs w:val="16"/>
          <w:lang w:val="en-GB"/>
        </w:rPr>
      </w:pPr>
      <w:r>
        <w:rPr>
          <w:sz w:val="16"/>
          <w:szCs w:val="16"/>
          <w:lang w:val="en-GB"/>
        </w:rPr>
        <w:t>Historically, the Empire as been quite decentralized, the regional leaders being quite free to do what they want as long as they respected their obligations toward the Shah-an-Shah, paid their taxes and send their armies when needed. Nowadays, the zatraps still have almost the same autonomy as kings would have elsewhere, but discontent against the central administration of the imperial regent have encourage the zatraps to ask for more autonomy. Recently, they have been increasingly reluctant to send their taxes and military to Darsagades, and some are nearly asking for full independence.</w:t>
      </w:r>
    </w:p>
    <w:p>
      <w:pPr>
        <w:pStyle w:val="Text"/>
        <w:jc w:val="both"/>
        <w:rPr>
          <w:sz w:val="16"/>
          <w:szCs w:val="16"/>
          <w:lang w:val="en-GB"/>
        </w:rPr>
      </w:pPr>
      <w:r>
        <w:rPr>
          <w:sz w:val="16"/>
          <w:szCs w:val="16"/>
          <w:lang w:val="en-GB"/>
        </w:rPr>
        <w:t>One of the most surprising thing in the Empire is its code of law. It came down through the generations and, albeit modified regularly, have retain most of its original characteristic while being quite modern and impressively comprehensive. Everything or so is codified in the Yezchamenid Law, from the unified weight of the money pieces to the age at which it is allowed to marry (15 years for a man and 13 for a women), through the exact distance at which one must kneel when facing a noble or a high-ranking priest. There are many to say that this strict and comprehensive, while just, code of law is the key to the survival of an Empire that might have crumbled under the weight of its ethnic and religious cleavages.</w:t>
      </w:r>
    </w:p>
    <w:p>
      <w:pPr>
        <w:pStyle w:val="Text"/>
        <w:jc w:val="both"/>
        <w:rPr>
          <w:sz w:val="16"/>
          <w:szCs w:val="16"/>
          <w:lang w:val="en-GB"/>
        </w:rPr>
      </w:pPr>
      <w:r>
        <w:rPr>
          <w:sz w:val="16"/>
          <w:szCs w:val="16"/>
          <w:lang w:val="en-GB"/>
        </w:rPr>
        <w:t>The zatrapies:</w:t>
      </w:r>
    </w:p>
    <w:p>
      <w:pPr>
        <w:pStyle w:val="Text"/>
        <w:jc w:val="both"/>
        <w:rPr>
          <w:sz w:val="16"/>
          <w:szCs w:val="16"/>
          <w:lang w:val="en-GB"/>
        </w:rPr>
      </w:pPr>
      <w:r>
        <w:rPr>
          <w:sz w:val="16"/>
          <w:szCs w:val="16"/>
          <w:lang w:val="en-GB"/>
        </w:rPr>
        <w:t>Darsia: Darsia is the biggest of all the zatrapies, it is located in a large plain, the Jyar Plain, and overlook the waters of the Yalu Bay. It is characterised by large valleys flowing slowly toward the bay. Small white houses dotted the lands sometimes regrouped in small fortifies hamlets, sometimes build atop a higher hill. Many shrine dedicated to the philosophy of Zaranester may be found along the trails and roads of Darsia; inside them, one can find the ever feed fires dedicated to Mizara-Idan, it is considered as a crime for an non-religious to even breath into the air near such a sacred fire. The biggest cities of the zatrapy are Darsagades, the imperial capital (73, 000 habs.) and Ragmata (26,000), the empire's major port on the Yalu Bay</w:t>
      </w:r>
    </w:p>
    <w:p>
      <w:pPr>
        <w:pStyle w:val="Text"/>
        <w:jc w:val="both"/>
        <w:rPr>
          <w:sz w:val="16"/>
          <w:szCs w:val="16"/>
          <w:lang w:val="en-GB"/>
        </w:rPr>
      </w:pPr>
      <w:r>
        <w:rPr>
          <w:sz w:val="16"/>
          <w:szCs w:val="16"/>
          <w:lang w:val="en-GB"/>
        </w:rPr>
        <w:t>Uvaraz: This small zatrapy is peopled almost only by Dars, but was forged of the Darsia more than 300 years ago as a gift to a cavalry captain who saved the live of the Shah-an-Shah. Since then, the people of Uvaraz have tended to develop an identity of their own, but the main thing that may distinct them from the Dars of Darsia is the fact that the Hivebrood is a constant threat in the region, and that many from Uvaraz are infected and cured or sent to the southern steppes. The Zatrapy's capital is Uvar (8,300), a pretty-looking port on the Yalu Bay that also serves as the main naval base on this side of the Empire.</w:t>
      </w:r>
    </w:p>
    <w:p>
      <w:pPr>
        <w:pStyle w:val="Text"/>
        <w:jc w:val="both"/>
        <w:rPr>
          <w:sz w:val="16"/>
          <w:szCs w:val="16"/>
          <w:lang w:val="en-GB"/>
        </w:rPr>
      </w:pPr>
      <w:r>
        <w:rPr>
          <w:sz w:val="16"/>
          <w:szCs w:val="16"/>
          <w:lang w:val="en-GB"/>
        </w:rPr>
        <w:t>Pazarkan: Pazarkan is the land of the pegataurs, it is located atop the high peaks of the northern Immortal Shield. It is a region blown by constant fiery winds and showered by the regions worst thunderstorm in winter and spring. Pegataurs have adapted well to this environment and have built what they call "cloud cities" on the verge of the most precipitous cliffs. The biggest of these "cloud cities" is Degerin (18,000), the Zatrapy's capital and Pegat (16,800) a city in two part: the upper levels, reserved to the pagataurs, and the lower levels where human merchants of the rest of the Empire come to trade with the winged centaurs.</w:t>
      </w:r>
    </w:p>
    <w:p>
      <w:pPr>
        <w:pStyle w:val="Text"/>
        <w:jc w:val="both"/>
        <w:rPr>
          <w:sz w:val="16"/>
          <w:szCs w:val="16"/>
          <w:lang w:val="en-GB"/>
        </w:rPr>
      </w:pPr>
      <w:r>
        <w:rPr>
          <w:sz w:val="16"/>
          <w:szCs w:val="16"/>
          <w:lang w:val="en-GB"/>
        </w:rPr>
        <w:t>Zrakan: Zrakan is one of the poorest Zatrapy of the Empire, yet it is of strategic importance since it's high forested hills and the narrow valleys are the easiest (and almost only) way to cross from the eastern part of the Empire to the western coast. People there survive by herding sheep and goat, and by trading their carpets renowned for their quality beyond the Empire's frontiers. Also, one of the main resource of the zatrapy's administration comes from the trade on the imperial road and the central state's credits to maintain it. Praptanj (6,900) is the regional capital, it is a bleak city where only the central market, the Bazaar, seems to live.</w:t>
      </w:r>
    </w:p>
    <w:p>
      <w:pPr>
        <w:pStyle w:val="Text"/>
        <w:jc w:val="both"/>
        <w:rPr>
          <w:sz w:val="16"/>
          <w:szCs w:val="16"/>
          <w:lang w:val="en-GB"/>
        </w:rPr>
      </w:pPr>
      <w:r>
        <w:rPr>
          <w:sz w:val="16"/>
          <w:szCs w:val="16"/>
          <w:lang w:val="en-GB"/>
        </w:rPr>
        <w:t>Hattas: Hattas is the empire's jewel. It provides almost half of the Empire's mineral resources and nearly three quarters of its timber. It also profit from the imperial road, which brings even more riches in the Zatrap' s coffers. However, Hattas as always been one of the most turbulent zatrapy of the Empire, for its people still believe that it should head the Empire instead of the Dars. Nevertheless, the riches that Hattas receives from the Empire's inner trade is enough to convince them that stability is better than civil war. Attasar (22,400), is filled with opulence and monuments that were built in the time that it was the Empire's capital. It is also a major centre for the study of magic in the Empire.</w:t>
      </w:r>
    </w:p>
    <w:p>
      <w:pPr>
        <w:pStyle w:val="Text"/>
        <w:jc w:val="both"/>
        <w:rPr>
          <w:sz w:val="16"/>
          <w:szCs w:val="16"/>
          <w:lang w:val="en-GB"/>
        </w:rPr>
      </w:pPr>
      <w:r>
        <w:rPr>
          <w:sz w:val="16"/>
          <w:szCs w:val="16"/>
          <w:lang w:val="en-GB"/>
        </w:rPr>
        <w:t>Yivja: Yivja is the land of the Empire's best and richest merchants. The Yivj are among the best sailors living on Brun, and went farther than many other seaborne people. Their only problem is that, if they are good merchants and sailors, they are poor warriors; this helps explain why the Empire's oversea trade is still constrained by foreign piracy, after centuries of fighting. Utsidon (42,600), the capital city of the zatrapy, is the Empire's biggest and most prosperous port; Bertsos (21,400) is the home of the imperial fleet and a holy site of the Yivjs' religion.</w:t>
      </w:r>
    </w:p>
    <w:p>
      <w:pPr>
        <w:pStyle w:val="Text"/>
        <w:jc w:val="both"/>
        <w:rPr>
          <w:sz w:val="16"/>
          <w:szCs w:val="16"/>
          <w:lang w:val="en-GB"/>
        </w:rPr>
      </w:pPr>
      <w:r>
        <w:rPr>
          <w:sz w:val="16"/>
          <w:szCs w:val="16"/>
          <w:lang w:val="en-GB"/>
        </w:rPr>
        <w:t>Mebirush: The land of the Mebirs encompasses the most fertile lands of all the Empire. There, the irrigation network, is ,in itself, a real wonder. Rice, sorghum and wheat are harvested in large amounts. Date palms are grown along the main rivers and on the seaside and provide an additional source of revenues for the peasants. Linen is also grown both for its oil and for its textile fibre. There are two cities of great importance in Mebirush: Ishmar (34,200), the zatrapy's capital, is a impressive city renown throughout the empire for its immense gardens and its multitude of fountains, and Kadour (22,600), while more austere is also impressive for its fifteen-stories-high ziggurat.</w:t>
      </w:r>
    </w:p>
    <w:p>
      <w:pPr>
        <w:pStyle w:val="Text"/>
        <w:jc w:val="both"/>
        <w:rPr>
          <w:sz w:val="16"/>
          <w:szCs w:val="16"/>
          <w:lang w:val="en-GB"/>
        </w:rPr>
      </w:pPr>
      <w:r>
        <w:rPr>
          <w:sz w:val="16"/>
          <w:szCs w:val="16"/>
          <w:lang w:val="en-GB"/>
        </w:rPr>
        <w:t>Chura: Chura is the land that has been inhabited by sedentary people for the longest period in the Empire. Artifacts and ruins of long gone peoples and kingdoms dot its lands. Chura is somewhat smaller than the territory inhabited by the Churans, which extends well beyond the frontier with Midan and along the frontier with Mebirush. Chura comprises most of the central Zebris valley and the fields are almost as bountiful as they are in Mebirush. Asniveh (27,400) is the historical capital city of the Churans and it is still the capital of their zatrapy, Regnieh, was traditionally the second city of importance in the zatrapy, but it has been given to Midan by the current central administration in a bold move to weaken the influence of the Zatrap of Chura.</w:t>
      </w:r>
    </w:p>
    <w:p>
      <w:pPr>
        <w:pStyle w:val="Text"/>
        <w:jc w:val="both"/>
        <w:rPr>
          <w:sz w:val="16"/>
          <w:szCs w:val="16"/>
          <w:lang w:val="en-GB"/>
        </w:rPr>
      </w:pPr>
      <w:r>
        <w:rPr>
          <w:sz w:val="16"/>
          <w:szCs w:val="16"/>
          <w:lang w:val="en-GB"/>
        </w:rPr>
        <w:t>Midan: Midan is the most artificial zatrapy of them all. It has been given to the Middanite nomads by the first emperors so that they would help the central government to control the Churans' sovereign aspiration. Now, the Midannites are a minority in their own lands, most of them live in the hills at the foothills of the great Immortal Shield (which, from Midan's side, looks like a wall of rock thousands of feet high), while the Churans occupy the valleys and cities. Nonetheless, Midan is one of the richest zatrapy of the Empire, its richest coming from its lands, ideal for the culture of wheat, and from its hills that are hiding many gold and silver deposits. Nishep (18,600), once was the Churan Kings' summer capital, now it is the permanent capital of the zatrapy. Regnieh (13,200) as been considered as part of the zatrapy of Chura for most of the reign of the Yezchamenids, until the current regent decided to give it to Midan.</w:t>
      </w:r>
    </w:p>
    <w:p>
      <w:pPr>
        <w:pStyle w:val="Text"/>
        <w:jc w:val="both"/>
        <w:rPr>
          <w:sz w:val="16"/>
          <w:szCs w:val="16"/>
          <w:lang w:val="en-GB"/>
        </w:rPr>
      </w:pPr>
      <w:r>
        <w:rPr>
          <w:sz w:val="16"/>
          <w:szCs w:val="16"/>
          <w:lang w:val="en-GB"/>
        </w:rPr>
        <w:t>Draya: The land of the Dremens is among the most arid of the empire, the Dremen coast is constantly swept by the hot winds of the Sea of Brun. In Draya, the coastal plain is less grassland than steppes while the hills are almost desert. The few rivers coming from the mountains are much or less mud pits during most of the year. In Draya, one will find villages of tall buildings cling together to the hills or grouped around a well. The Dremens normally are distrustful with strangers (anybody who isn't from the clan) and tend to be reclusive. Zabiis (8,900), is a small city if compared with the other zatrapies' capital, but it is renowned for its tall rectangular towers and for its spice market.</w:t>
      </w:r>
    </w:p>
    <w:p>
      <w:pPr>
        <w:pStyle w:val="Text"/>
        <w:jc w:val="both"/>
        <w:rPr>
          <w:sz w:val="16"/>
          <w:szCs w:val="16"/>
          <w:lang w:val="en-GB"/>
        </w:rPr>
      </w:pPr>
      <w:r>
        <w:rPr>
          <w:sz w:val="16"/>
          <w:szCs w:val="16"/>
          <w:lang w:val="en-GB"/>
        </w:rPr>
        <w:t>History: The history of people living on the Arm of the Immortals goes back well beyond the Great Rain of Fire. However, at that time, only the southernmost part of it was inhabited since the Northern part was covered with a thick icesheet. People of roughly the same origin as the Oltec and Azcans settled this land well before the rise of Blackmoor. The Pitchans, as they called themselves, where living in the coastal plains and the misty mountains of the southern part of the peninsula. They'd followed a path similar to the Oltecs even though contacts were sparse and the Pitchans isolated. Between, 4000 BC and 3000 BC, the Pitchan's were able to unite the tribes of the Arm of the Immortals. Large cities were build atop the rainier plateaus of the central Immortal Shield Range. With the Great Rain of Fire, however, their mighty empire crumbled as terrific earthquakes rocked their lands drowning parts of the coastal plains and wrecking havoc on the higher plateaus. The survivors of the Pitchans, fell back into barbarism as tribes fought each other for the little resources left.</w:t>
      </w:r>
    </w:p>
    <w:p>
      <w:pPr>
        <w:pStyle w:val="Text"/>
        <w:jc w:val="both"/>
        <w:rPr>
          <w:sz w:val="16"/>
          <w:szCs w:val="16"/>
          <w:lang w:val="en-GB"/>
        </w:rPr>
      </w:pPr>
      <w:r>
        <w:rPr>
          <w:sz w:val="16"/>
          <w:szCs w:val="16"/>
          <w:lang w:val="en-GB"/>
        </w:rPr>
        <w:t>As the ice sheet receded over the northern part of the peninsula, some Pitchan tribes begun to migrate north as others tried to re-establish the old order as they remembered it. The two groups gradually lost contact from each other since the hardship of surviving in this trouble times impeded travel and since the arrival of the migrating elves of Ilsundal in the region, around 2350 BC, further rendered the communications between the two branches difficult. For almost a thousand years, the northern tribes remained nomads trying to survive on the desolated land that slowly replaced the glacier. It is only around 2100 BC that, the northern Pitchan tribes settled down in the area known as the Zebris valley, where the ice had left place to rich pasturelands that were soon irrigated and cultivated by the Pitchans.</w:t>
      </w:r>
    </w:p>
    <w:p>
      <w:pPr>
        <w:pStyle w:val="Text"/>
        <w:jc w:val="both"/>
        <w:rPr>
          <w:sz w:val="16"/>
          <w:szCs w:val="16"/>
          <w:lang w:val="en-GB"/>
        </w:rPr>
      </w:pPr>
      <w:r>
        <w:rPr>
          <w:sz w:val="16"/>
          <w:szCs w:val="16"/>
          <w:lang w:val="en-GB"/>
        </w:rPr>
        <w:t>There were five Pitchans city-states competing for power in the Zebris valley when, fifty years later, a mission of Enduk came in contact with the Pitchans. Following this first contact, trade ties were established across the Yalu Bay between the more advanced civilization of the Enduks and the somewhat retarded Pitchans city-states. The Pitchans adopted many of the customs of the Enduk in architecture, arts, technology, magic; even their language was rapidly filled with Enduk words. The worship of Ixion also grew among the Pitchans, even though, it had to share the Pitchans' souls with other divinities instead of being the sole Immortal as in the Enduk pantheon. Contacts with the city of Dravya also developed between 2100 BC and 2000 BC, even if they were a little tenser than the relations with the winged minotaurs, the contacts with Dravya had a great impact on the, still nomadic, northern tribes some of which adopted the fiendish cult.</w:t>
      </w:r>
    </w:p>
    <w:p>
      <w:pPr>
        <w:pStyle w:val="Text"/>
        <w:jc w:val="both"/>
        <w:rPr>
          <w:sz w:val="16"/>
          <w:szCs w:val="16"/>
          <w:lang w:val="en-GB"/>
        </w:rPr>
      </w:pPr>
      <w:r>
        <w:rPr>
          <w:sz w:val="16"/>
          <w:szCs w:val="16"/>
          <w:lang w:val="en-GB"/>
        </w:rPr>
        <w:t>The city-state of Asniveh rapidly took advantage of its position of main trading partner of the Enduks among the Pitchans to increase the techno-magical gap between it and it's competitors. The Churans of Asniveh transformed what look liked peaceful knowledge into a military edge against the other tribes and gradually subdued most of them. Around 1850 BC, the Churan Empire is at its apex . Centred on the Zebris valley it covers much of the northern Arm of the Immortals, and trades with most of the nations of the Yalu and the Savage Coast.</w:t>
      </w:r>
    </w:p>
    <w:p>
      <w:pPr>
        <w:pStyle w:val="Text"/>
        <w:jc w:val="both"/>
        <w:rPr>
          <w:sz w:val="16"/>
          <w:szCs w:val="16"/>
          <w:lang w:val="en-GB"/>
        </w:rPr>
      </w:pPr>
      <w:r>
        <w:rPr>
          <w:sz w:val="16"/>
          <w:szCs w:val="16"/>
          <w:lang w:val="en-GB"/>
        </w:rPr>
        <w:t>Around 1700 BC, a small fleet of raft loaded with people from Tangor lands in the northwestern region of the Churan Empire. The new settlers are welcomed and are promptly integrated into the Churan society. Their assimilation will leave the Churans with the knowledge about distant lands overseas, but will also add new deities to the region's pantheon. In 1556 BC, however, the Mebirs - of mixed Tanagoro and Pitchan blood- revolt against their Churan Masters. A civil war ensue between the two peoples. When, in 1478 BC, the civil war ends, the Mebirs have been able to establish their hold upon most of the former empire territories.</w:t>
      </w:r>
    </w:p>
    <w:p>
      <w:pPr>
        <w:pStyle w:val="Text"/>
        <w:jc w:val="both"/>
        <w:rPr>
          <w:sz w:val="16"/>
          <w:szCs w:val="16"/>
          <w:lang w:val="en-GB"/>
        </w:rPr>
      </w:pPr>
      <w:r>
        <w:rPr>
          <w:sz w:val="16"/>
          <w:szCs w:val="16"/>
          <w:lang w:val="en-GB"/>
        </w:rPr>
        <w:t>The Empire of Mebirush will keep the control of the northern Arm of the Immortals until, around 1280BC, scores of humanoids from Wogar's hordes, invade its territory. For almost a century, the humanoids will plunder the land, leaving behind them only ashes and smoke. When, around 1200 BC, they resume their southward migration, Mebirush is in ruin; only the high walls of Utsidon and Bertsos were able to resist the creature's onslaught. Once the humanoids gone, the two cities will thrive as the sole inheritors of Mebirush's trade links with Skothar and Davania.</w:t>
      </w:r>
    </w:p>
    <w:p>
      <w:pPr>
        <w:pStyle w:val="Text"/>
        <w:jc w:val="both"/>
        <w:rPr>
          <w:sz w:val="16"/>
          <w:szCs w:val="16"/>
          <w:lang w:val="en-GB"/>
        </w:rPr>
      </w:pPr>
      <w:r>
        <w:rPr>
          <w:sz w:val="16"/>
          <w:szCs w:val="16"/>
          <w:lang w:val="en-GB"/>
        </w:rPr>
        <w:t>Another group of humanoid will deliver chaos to the distant northern land of the Pegataurs, which will be force in exile. They land in the high mountains of the northern Immortals' Shield around 1150 BC. They found a new kingdom, Pazarkan (Freedom), and establish good neighbourly relations with the divided and exhausted peoples surrounding them.</w:t>
      </w:r>
    </w:p>
    <w:p>
      <w:pPr>
        <w:pStyle w:val="Text"/>
        <w:jc w:val="both"/>
        <w:rPr>
          <w:sz w:val="16"/>
          <w:szCs w:val="16"/>
          <w:lang w:val="en-GB"/>
        </w:rPr>
      </w:pPr>
      <w:r>
        <w:rPr>
          <w:sz w:val="16"/>
          <w:szCs w:val="16"/>
          <w:lang w:val="en-GB"/>
        </w:rPr>
        <w:t>Coming from the far steppes of inner Brun, several tribes - of Oltec-Neathar ascent- moves into the lands of the Hattis, a Pitchan tribe living at the mouth of the Yalu River, submerged by the riders' number, the Hattis withdraw toward the mountains. The nomadic tribes are the avant-garde of the gigantic Yalu River Empire, which stretches as far as the Hyborean valley. Dravya is conquered and sacked by the nomads in 1088 BC. Following the demise of Emperor Dorfin, the Yalu River Empire fragments in 1034. Under constant threat from the humanoids of the Yazak steppes, the main tribes among the nomad, the Dars, retreats behind the protection of the Yalu River estuary into the Jyar Plain at the Northwest of the Yalu Bay. Pressurized by the westward move of the northern nomads, the Hattis are forced to settle the forested valley of the Zob River.</w:t>
      </w:r>
    </w:p>
    <w:p>
      <w:pPr>
        <w:pStyle w:val="Text"/>
        <w:jc w:val="both"/>
        <w:rPr>
          <w:sz w:val="16"/>
          <w:szCs w:val="16"/>
          <w:lang w:val="en-GB"/>
        </w:rPr>
      </w:pPr>
      <w:r>
        <w:rPr>
          <w:sz w:val="16"/>
          <w:szCs w:val="16"/>
          <w:lang w:val="en-GB"/>
        </w:rPr>
        <w:t>The Dars finally settle the valleys of the Jyar Plain, in 1000BC, Darsagades is founded. Contacts are made with the societies of the western coast. This is the dawn of the region's modern history.</w:t>
      </w:r>
    </w:p>
    <w:p>
      <w:pPr>
        <w:pStyle w:val="Text"/>
        <w:jc w:val="both"/>
        <w:rPr>
          <w:sz w:val="16"/>
          <w:szCs w:val="16"/>
          <w:lang w:val="en-GB"/>
        </w:rPr>
      </w:pPr>
      <w:r>
        <w:rPr>
          <w:sz w:val="16"/>
          <w:szCs w:val="16"/>
          <w:lang w:val="en-GB"/>
        </w:rPr>
        <w:t>From 750 BC to 700 BC, Xaries, King of Darsagades, unites the city-states of the Jyar Plain. Trade with the kingdoms of the western coast and Nimmur intensifies.</w:t>
      </w:r>
    </w:p>
    <w:p>
      <w:pPr>
        <w:pStyle w:val="Text"/>
        <w:jc w:val="both"/>
        <w:rPr>
          <w:sz w:val="16"/>
          <w:szCs w:val="16"/>
          <w:lang w:val="en-GB"/>
        </w:rPr>
      </w:pPr>
      <w:r>
        <w:rPr>
          <w:sz w:val="16"/>
          <w:szCs w:val="16"/>
          <w:lang w:val="en-GB"/>
        </w:rPr>
        <w:t>In 653 BC, Zaranaster, a merchant from Darsagades come back from a journey to the land of the Enduk. He brings home a new cult - in fact a syncretism of the traditional Darsian manicheist pantheon and the Enduks cult of Idu (Ixion)- where Mizara-Idan is the sole god. This religion will preach that people doing good will be rewarded at the time of their death while people of evil nature will be sent to a place of eternal torments. Many Dars among the nobility as well as among the populace adopt his religious school.</w:t>
      </w:r>
    </w:p>
    <w:p>
      <w:pPr>
        <w:pStyle w:val="Text"/>
        <w:jc w:val="both"/>
        <w:rPr>
          <w:sz w:val="16"/>
          <w:szCs w:val="16"/>
          <w:lang w:val="en-GB"/>
        </w:rPr>
      </w:pPr>
      <w:r>
        <w:rPr>
          <w:sz w:val="16"/>
          <w:szCs w:val="16"/>
          <w:lang w:val="en-GB"/>
        </w:rPr>
        <w:t>In 611 BC, the sacred alliance is signed between Kanastez, Shah of the Dars, and Pasuldar, King of the pegataurs. This alliance decrees that, while being their vassals, the pegataurs will make up the bulk of the Dars' elite troops, and, as such, will be the first to exert their right to plunder new territories in the name of the alliance. Also, the alliance establishes that as long as the pegataurs will stay trustful allies of the Dars, only pegataurs will be eligible as king of their brethren. Following the signature of the treaty shortly, the Dars and their new elite cavalry of pegataurs launch an attack against the small and divided kingdom of the Arms of the Immortals' western coast and the Zebris valley. In 590 BC, the conquest of the Pitchan's lands is done and Kanastez is sacred Shah-an-Shah (Emperor); the Kanastenid dynasty is founded.</w:t>
      </w:r>
    </w:p>
    <w:p>
      <w:pPr>
        <w:pStyle w:val="Text"/>
        <w:jc w:val="both"/>
        <w:rPr>
          <w:sz w:val="16"/>
          <w:szCs w:val="16"/>
          <w:lang w:val="en-GB"/>
        </w:rPr>
      </w:pPr>
      <w:r>
        <w:rPr>
          <w:sz w:val="16"/>
          <w:szCs w:val="16"/>
          <w:lang w:val="en-GB"/>
        </w:rPr>
        <w:t>From 590 BC to approximately 400 BC, the Kanastenid Empire blooms: it becomes a trade hub in western Brun. The merchants ships of Yivja can be found in the farthest ports. Trade links are established with Nimmur, the Nithian Empire, Hule, the Milenian Empire , the Eastern coast of Skothar, and western Davania. Maritime expeditions are sent to explore the Mystara, some will go as far as Alphatia or Pelatan. Money taken from the taxes finances the arts, science and literature, and the Kanastenids are renown for their magical skills. Humanoid tribes of the Yazak Steppes are military kept at bay or even bribed to stay in peace. The teachings of tolerance from Zaranaster allow the Empire to avoid any religious troubles among the diverse confessions.</w:t>
      </w:r>
    </w:p>
    <w:p>
      <w:pPr>
        <w:pStyle w:val="Text"/>
        <w:jc w:val="both"/>
        <w:rPr>
          <w:sz w:val="16"/>
          <w:szCs w:val="16"/>
          <w:lang w:val="en-GB"/>
        </w:rPr>
      </w:pPr>
      <w:r>
        <w:rPr>
          <w:sz w:val="16"/>
          <w:szCs w:val="16"/>
          <w:lang w:val="en-GB"/>
        </w:rPr>
        <w:t>The first blow to the Kanastenid Empire is the eradication of the Nithian Empire. Even if the memories of that Empire were removed by the Immortals, the disappearance of a major trading partner in Eastern Brun handicapped the Kanastenid merchants. More costly was the war between the Enduks and the Sohktar manscorpions, the demise of Nimmur, the Empires first trading partner, will make the eastern trade route almost profitless.</w:t>
      </w:r>
    </w:p>
    <w:p>
      <w:pPr>
        <w:pStyle w:val="Text"/>
        <w:jc w:val="both"/>
        <w:rPr>
          <w:sz w:val="16"/>
          <w:szCs w:val="16"/>
          <w:lang w:val="en-GB"/>
        </w:rPr>
      </w:pPr>
      <w:r>
        <w:rPr>
          <w:sz w:val="16"/>
          <w:szCs w:val="16"/>
          <w:lang w:val="en-GB"/>
        </w:rPr>
        <w:t>The real blow to the Kanastenid dynasty will also come from commerce, even if it is a very different nature: in 314 BC, a cargo ship coming back from Davania lands with a crew infested by Broodlings. The parasite creatures will rapidly spread throughout the unprepared Empire. Years of internal fighting against the Hives won't be enough for the Empire to win, and, finally, in272 BC, the Kanastenid Empire collapses, its administrative structures corroded by the monstrous parasite.</w:t>
      </w:r>
    </w:p>
    <w:p>
      <w:pPr>
        <w:pStyle w:val="Text"/>
        <w:jc w:val="both"/>
        <w:rPr>
          <w:sz w:val="16"/>
          <w:szCs w:val="16"/>
          <w:lang w:val="en-GB"/>
        </w:rPr>
      </w:pPr>
      <w:r>
        <w:rPr>
          <w:sz w:val="16"/>
          <w:szCs w:val="16"/>
          <w:lang w:val="en-GB"/>
        </w:rPr>
        <w:t>Around 250 BC, while the people of the northern Arm of the Immortals are divided and exhausted by their struggle against the Hivebrood, a group of ogre-kin sailors from Tangor lands on the western coast, south of the former empire territory. From this time on, they begin to settle a land that was known as the Land of the Gyerians under the empire. The ogres-kin will buy parts of the land to the bird-like gyerians in exchange of petty jewellery and fake precious stones. As they settle the lands, these newcomers are able to overtake much of the trade routes abandoned by the disorganized empire. In 239 BC, there are enough ogres-kin to found a new political entity called the Kingdom of Suma'a; 16 years later, a second kingdom is founded, named Gombar. Both countries will thrive on the trade with Tangor, Davania and the Arm of the Immortals.</w:t>
      </w:r>
    </w:p>
    <w:p>
      <w:pPr>
        <w:pStyle w:val="Text"/>
        <w:jc w:val="both"/>
        <w:rPr>
          <w:sz w:val="16"/>
          <w:szCs w:val="16"/>
          <w:lang w:val="en-GB"/>
        </w:rPr>
      </w:pPr>
      <w:r>
        <w:rPr>
          <w:sz w:val="16"/>
          <w:szCs w:val="16"/>
          <w:lang w:val="en-GB"/>
        </w:rPr>
        <w:t>In 44 BC, a group of Hattas adventurers, led by the mage Supalinaan, is able to kill the broodmother of Attasar. This event will trigger an awakening of the people in the former Kanastenid Empire. Supalinaan and his group are projected at the head of a vast crusade against the Hive in the entire Empire. As the chief of the liberation squads, Supalinaan and his friends take the opportunity to build a new empire: each city freed of the Hive must swear allegiance to the council (he and his friends) in Attasar. By 10 AC, the entire country is liberated from the Hive's yoke, Supalinaan leaves the new empire's throne to his son Attassaper in order to quest for immortality. A new special security force is created in 9 AC in order to keep the hive out of the Empire's territory, any new infected person must be sent to the closest temple for immediate healing, else, the new hivebroods are sent to the steppes south of Uvaraz. The new empire awakens only to find that it isn't the centre of the world anymore...</w:t>
      </w:r>
    </w:p>
    <w:p>
      <w:pPr>
        <w:pStyle w:val="Text"/>
        <w:jc w:val="both"/>
        <w:rPr>
          <w:sz w:val="16"/>
          <w:szCs w:val="16"/>
          <w:lang w:val="en-GB"/>
        </w:rPr>
      </w:pPr>
      <w:r>
        <w:rPr>
          <w:sz w:val="16"/>
          <w:szCs w:val="16"/>
          <w:lang w:val="en-GB"/>
        </w:rPr>
        <w:t>After one and a half century of internal rebuilding, the new Hattasin Empire feel ready to take back its former position. In 157 AC, an armada of breathtaking size is assembled in the western ports of the empire. Its goal? To invades the ogre-kin kingdoms of Suma'a and Gombar and reassert the empire's control over the trade routes across the strait of Tangor. On its way to the two kingdoms, the armada is surprised and nearly annihilated by a hurricane summoned by the ogre-kin shamans. The few remaining vessels of the fleet are sunk or captured by the smaller but faster ships of the ogre-kin navies. Defeated at sea, the empire tries an overland invasion seven years later. But the legions of the Hattasin Empire are humiliated by what was thought to be uncivilized and disorganized gyerians. The Hattas discover that, helped by the Gombarians, the gyerians have created their own kingdom, Adilli, and mastered the modern war techniques and equipment.</w:t>
      </w:r>
    </w:p>
    <w:p>
      <w:pPr>
        <w:pStyle w:val="Text"/>
        <w:jc w:val="both"/>
        <w:rPr>
          <w:sz w:val="16"/>
          <w:szCs w:val="16"/>
          <w:lang w:val="en-GB"/>
        </w:rPr>
      </w:pPr>
      <w:r>
        <w:rPr>
          <w:sz w:val="16"/>
          <w:szCs w:val="16"/>
          <w:lang w:val="en-GB"/>
        </w:rPr>
        <w:t>In 179 AC, the Yevo, a nomadic tribe of Antalian blood coming from the northern steppes, conquers Vyatka, which was, until then, a satellite of the Hattasin empire. Preoccupied by its conflict with the western kingdoms, the Hattas neglect to care about these peripheral developments.</w:t>
      </w:r>
    </w:p>
    <w:p>
      <w:pPr>
        <w:pStyle w:val="Text"/>
        <w:jc w:val="both"/>
        <w:rPr>
          <w:sz w:val="16"/>
          <w:szCs w:val="16"/>
          <w:lang w:val="en-GB"/>
        </w:rPr>
      </w:pPr>
      <w:r>
        <w:rPr>
          <w:sz w:val="16"/>
          <w:szCs w:val="16"/>
          <w:lang w:val="en-GB"/>
        </w:rPr>
        <w:t>Focused by its maritime struggle against the kingdoms of the western coast, the Hattasin Empire is surprised, in 217 AC, by a sudden attack from the humanoids of the Yazak Steppes and their Hulean allies. The Empire looses its control over Dravya and the Yalu River estuary. Threatened on its eastern flank, the Hattasin Empire signs a peace treaty with Adilli, Suma'a and Gombar in 220 AC, in exchange, the Empire receives some minor trade routes toward Tangor. From 233 AC, the Empire enters a war of reconquest against the humanoids of the Yazak Steppes. Casualties are heavy on both sides, and the frontline stalls on the Yalu River with neither adversaries able to cross it.</w:t>
      </w:r>
    </w:p>
    <w:p>
      <w:pPr>
        <w:pStyle w:val="Text"/>
        <w:jc w:val="both"/>
        <w:rPr>
          <w:sz w:val="16"/>
          <w:szCs w:val="16"/>
          <w:lang w:val="en-GB"/>
        </w:rPr>
      </w:pPr>
      <w:r>
        <w:rPr>
          <w:sz w:val="16"/>
          <w:szCs w:val="16"/>
          <w:lang w:val="en-GB"/>
        </w:rPr>
        <w:t>It won't be the situation on the frontline that will define the war result: the implosion of the Hulean Empire (in 295 AC) and the following fragmentation of the Yazak tribes (from 297 AC) will. The armies of the Hattasin Empire reach Dravya in 299 AC and conquer a large portion of the Yazak Steppes in the following four years.</w:t>
      </w:r>
    </w:p>
    <w:p>
      <w:pPr>
        <w:pStyle w:val="Text"/>
        <w:jc w:val="both"/>
        <w:rPr>
          <w:sz w:val="16"/>
          <w:szCs w:val="16"/>
          <w:lang w:val="en-GB"/>
        </w:rPr>
      </w:pPr>
      <w:r>
        <w:rPr>
          <w:sz w:val="16"/>
          <w:szCs w:val="16"/>
          <w:lang w:val="en-GB"/>
        </w:rPr>
        <w:t>Around 415 AC, the increasing resources diverted from the Hattasin Empire's economy to protect the eastern territories stirs discontent among the nobility. In 466 AC, the discontent reach its apex and the vassals of the Zebris valley deliberately refuse to pay their taxes and send any more troops to the eastern territories. The imperial army is sent to quell the revolt and bump into the local garrison supportive to the rebel nobles. The Empire in split between those allies to the Hattas rulers (most of the northeastern nobility) and the southwestern kings. The ensuing civil war will devastate most of Yivja while other territories will be much or less spared. In 473 AC, while most of the imperial army is battling in southern Yivja, the King of the Dars, Pirooz Yezcham, backstabs the Hattas by sending his forces to Attasar. With the support of the pegataur king, he proclaims that Darsagades will be the capital city of a new empire, the Yezchamenid Empire. The elite pegataur troops shift their allegiance followed closely by the core of the imperial army. A separate peace is signed in 475 AC with the King of Chura, thus splitting in two the alliance of the southern vassals. However, it takes more than 30 years for the Yezchamenids to reunify the territory of the preceding empire.</w:t>
      </w:r>
    </w:p>
    <w:p>
      <w:pPr>
        <w:pStyle w:val="Text"/>
        <w:jc w:val="both"/>
        <w:rPr>
          <w:sz w:val="16"/>
          <w:szCs w:val="16"/>
          <w:lang w:val="en-GB"/>
        </w:rPr>
      </w:pPr>
      <w:r>
        <w:rPr>
          <w:sz w:val="16"/>
          <w:szCs w:val="16"/>
          <w:lang w:val="en-GB"/>
        </w:rPr>
        <w:t>It is only with the conquest of the last Dremen rebels, in 508 AC, that the new dynasty stabilizes its power at the head of the new empire. But, after more than a century of troubles, the empire's trade has been disrupted and the most prosperous regions have been ravaged. The economy of the empire is at its worst as traders from the Savage Coast (primarily from Bellayne and Renardy) now control most of the trade to and from the Yalu Bay ports. Also, the loosening of the sanitary controls during the civil war has triggered a new surge of the Hivebrood in the eastern regions.</w:t>
      </w:r>
    </w:p>
    <w:p>
      <w:pPr>
        <w:pStyle w:val="Text"/>
        <w:jc w:val="both"/>
        <w:rPr>
          <w:sz w:val="16"/>
          <w:szCs w:val="16"/>
          <w:lang w:val="en-GB"/>
        </w:rPr>
      </w:pPr>
      <w:r>
        <w:rPr>
          <w:sz w:val="16"/>
          <w:szCs w:val="16"/>
          <w:lang w:val="en-GB"/>
        </w:rPr>
        <w:t>Following the end of the civil wars is a period of inner build-up and socio-political modernization in the Yezchamenid Empire. The multitude of vassals that characterized the reign of the Hattas will be reduced to ten Zatrapies, each headed by a zatrap designated by the Shah-an-Shah among the locals or in his family. The teachings of Zaranaster are brought back to the forefront after a period where the Hattas pantheon prevailed. The inner economic infrastructures are revamped and a state school system is established. Ready to reassert itself as a major power in western Brun, the Yezchamenids build a new war fleet in the Yalu Bay. In 622 AC, at the Battle of the Bayou, the fleets of Bellayne and Renardy are ousted of the Bay, the colonists of those countries are forced to withdraw from the region. However, the two kingdom of the Savage Coast continue to finance piracy in the Strait of Yalu, thus impeding the growth of the Yezchamenid trade outside the bay. Also, in 649 AC, the hivebrood is effectively repelled from the Empire lands. And, in 665 AC, a new trade treaty is signed with the Kingdoms of Suma'a and Gombar that allows the Empire to conduct trade with Tangor and Davania, but piracy remains an endemic problem in the Sea of Brun's waters.</w:t>
      </w:r>
    </w:p>
    <w:p>
      <w:pPr>
        <w:pStyle w:val="Text"/>
        <w:jc w:val="both"/>
        <w:rPr>
          <w:sz w:val="16"/>
          <w:szCs w:val="16"/>
          <w:lang w:val="en-GB"/>
        </w:rPr>
      </w:pPr>
      <w:r>
        <w:rPr>
          <w:sz w:val="16"/>
          <w:szCs w:val="16"/>
          <w:lang w:val="en-GB"/>
        </w:rPr>
        <w:t>Around 700 AC, the growing power of Zuyevo increasingly worries the Yezchamenids. A small scale military expedition is sent in 706 AC into the Zuyevan lands to test their capacities. The rapid victory of the Zuyevans signals to the Yezchamenids that they are no longer free of threats from the north.</w:t>
      </w:r>
    </w:p>
    <w:p>
      <w:pPr>
        <w:pStyle w:val="Text"/>
        <w:jc w:val="both"/>
        <w:rPr>
          <w:sz w:val="16"/>
          <w:szCs w:val="16"/>
          <w:lang w:val="en-GB"/>
        </w:rPr>
      </w:pPr>
      <w:r>
        <w:rPr>
          <w:sz w:val="16"/>
          <w:szCs w:val="16"/>
          <w:lang w:val="en-GB"/>
        </w:rPr>
        <w:t>Despite the piracy problem on both sides of the Yezchamenid Empire and the growing power of Zuyevo, the eight century AC is marked by the prosperous and peaceful reign of Qanikes Yezchamenid "The Enlightened" from 727 AC to 789 AC. During his reign the Empire undergoes an artistic, philosophic and magic renaissance. Trade ties with neighbours also develop, but oversea trade remains constrained by the pirates' activities.</w:t>
      </w:r>
    </w:p>
    <w:p>
      <w:pPr>
        <w:pStyle w:val="Text"/>
        <w:jc w:val="both"/>
        <w:rPr>
          <w:sz w:val="16"/>
          <w:szCs w:val="16"/>
          <w:lang w:val="en-GB"/>
        </w:rPr>
      </w:pPr>
      <w:r>
        <w:rPr>
          <w:sz w:val="16"/>
          <w:szCs w:val="16"/>
          <w:lang w:val="en-GB"/>
        </w:rPr>
        <w:t>His grandson, Sasdan, will follow the guideline set by his grandfather. But his reign is abruptly ended when, in 818 AC, his ship is sunk in the Yalu Strait by Renardian pirates. Leaving no heirs, his throne becomes the object of a fierce competition among his brothers. The ensuing fifty years, during which the throne is vacant, are filled with assassinations, intrigue and treason. In 866 AC, Fazar Yezchamenid, a distant nephew of Sasdan will be chosen by a council of mages to be the new Shah-an-Shah. His reign, from 866 to 903 AC is renowned as one of the most just of the region's history.</w:t>
      </w:r>
    </w:p>
    <w:p>
      <w:pPr>
        <w:pStyle w:val="Text"/>
        <w:jc w:val="both"/>
        <w:rPr>
          <w:sz w:val="16"/>
          <w:szCs w:val="16"/>
          <w:lang w:val="en-GB"/>
        </w:rPr>
      </w:pPr>
      <w:r>
        <w:rPr>
          <w:sz w:val="16"/>
          <w:szCs w:val="16"/>
          <w:lang w:val="en-GB"/>
        </w:rPr>
        <w:t>In 913 AC, the southward expansion of Zuyevo bumps into the interests of the Yezchamenid Empire. This expansion leads to the first open conflict between the two big countries over the status of the southern Yalu Steppes. After a brief engagement in which the mobility and discipline of the Zuyevans allows them to take the upper hand against the flying chariots and infantry of the Yezchamenid army, the Yezchamenids are defeated and will only keep a small band of land around the Yalu River estuary to link them with the Zatrapy of Drazde.</w:t>
      </w:r>
    </w:p>
    <w:p>
      <w:pPr>
        <w:pStyle w:val="Text"/>
        <w:jc w:val="both"/>
        <w:rPr>
          <w:sz w:val="16"/>
          <w:szCs w:val="16"/>
          <w:lang w:val="en-GB"/>
        </w:rPr>
      </w:pPr>
      <w:r>
        <w:rPr>
          <w:sz w:val="16"/>
          <w:szCs w:val="16"/>
          <w:lang w:val="en-GB"/>
        </w:rPr>
        <w:t>In 957 AC, the citizens of Utsidon are marvelled at the sight of a flying island hovering just outside their city. Soon they meet the island's inhabitants, wizards of a distant empire named Alphatia. Their island came from the Kingdom of Floating Ar, and for a reason unknown broke free from its magical anchor and derived randomly for more than 15 months. In fact, Palartarkan, the immortal who created the island, freed it from its magical anchor and brought it to Yivja in a move to widen his followers base. The journey of the Alphatians was made hard by the lack of onboard food resources, and, since the Yivj helped them with food upon arrival, the Alphatians feel welcome in this new land. Local merchants seeing an opportunity to bypass the pirate of the Sea of Brun begin to learn from the Alphatians how to make flying ships. The cult of Palartarkan taught by the newcomers finds many followers among the merchants and sailors of Yivja.</w:t>
      </w:r>
    </w:p>
    <w:p>
      <w:pPr>
        <w:pStyle w:val="Text"/>
        <w:jc w:val="both"/>
        <w:rPr>
          <w:sz w:val="16"/>
          <w:szCs w:val="16"/>
          <w:lang w:val="en-GB"/>
        </w:rPr>
      </w:pPr>
      <w:r>
        <w:rPr>
          <w:sz w:val="16"/>
          <w:szCs w:val="16"/>
          <w:lang w:val="en-GB"/>
        </w:rPr>
        <w:t>In 977 AC, a new competitor appears in the Yalu Bay: the Vilaverdans. Five years later, the Empire is defeated by them at the Battle of the Horn. The Yezchamenid eastern fleet is destroyed and the Bay is opened to the Savage Coast colonial powers anew.</w:t>
      </w:r>
    </w:p>
    <w:p>
      <w:pPr>
        <w:pStyle w:val="Text"/>
        <w:jc w:val="both"/>
        <w:rPr>
          <w:sz w:val="16"/>
          <w:szCs w:val="16"/>
          <w:lang w:val="en-GB"/>
        </w:rPr>
      </w:pPr>
      <w:r>
        <w:rPr>
          <w:sz w:val="16"/>
          <w:szCs w:val="16"/>
          <w:lang w:val="en-GB"/>
        </w:rPr>
        <w:t>In 986 AC, Zuyevo sinks into a civil war, seeing in this struggle an occasion to weakens its northern neighbour through a long and destructive civil war, the Yezchamenids secretly provide help and equipment to the two factions. However, in 990 AC, the unrest is quelled by Zuyevan military and the Yezchamenid plot is unfold, stirring anger throughout the Zuyevan nobility.</w:t>
      </w:r>
    </w:p>
    <w:p>
      <w:pPr>
        <w:pStyle w:val="Text"/>
        <w:jc w:val="both"/>
        <w:rPr>
          <w:sz w:val="16"/>
          <w:szCs w:val="16"/>
          <w:lang w:val="en-GB"/>
        </w:rPr>
      </w:pPr>
      <w:r>
        <w:rPr>
          <w:sz w:val="16"/>
          <w:szCs w:val="16"/>
          <w:lang w:val="en-GB"/>
        </w:rPr>
        <w:t>The year 997 AC is marked by the death of Shah-an-Shah Mayzar Yezchamenid in a hunting accident. His sole son Zhoher is sacred emperor at the age of four under the tutelage of his uncle Quymer. The regent's decision to put some of his relatives at the head of the state, to rise the taxes and lower the transfers to the Zatraps, to use his own guard as a paramilitary forces and to enforce religious repression rapidly award him with the hatred of most of the Zatraps. Nevertheless, the Zatraps allegiance goes first to the Shah-an-Shah and even if the disapprove his uncle's policies and strive for greater autonomy, none of them will attempt to declare independence as long as a Yezchamenid is at the head of the state.</w:t>
      </w:r>
    </w:p>
    <w:p>
      <w:pPr>
        <w:pStyle w:val="Text"/>
        <w:jc w:val="both"/>
        <w:rPr>
          <w:sz w:val="16"/>
          <w:szCs w:val="16"/>
          <w:lang w:val="en-GB"/>
        </w:rPr>
      </w:pPr>
      <w:r>
        <w:rPr>
          <w:sz w:val="16"/>
          <w:szCs w:val="16"/>
          <w:lang w:val="en-GB"/>
        </w:rPr>
        <w:t>Profiting from the Yezchamenid Empire's problem, the Zuyevans launch a blitz attack against the Empire possessions at the northern tip of the Yalu Bay in 998. Taking the Yezchamenids off guard, they easily conquer the estuary of the Yalu River and found the city of Kishinev on the bay's shores, thus cutting the Yezchamenid Empire in two. The zatrapy of Drazde becomes de facto independent in 999 AC, but the authorities in Dravya, the capital city, are divided between the supporters of Zuyevo and the loyalist to their old motherland</w:t>
      </w:r>
    </w:p>
    <w:p>
      <w:pPr>
        <w:pStyle w:val="Text"/>
        <w:jc w:val="both"/>
        <w:rPr>
          <w:sz w:val="16"/>
          <w:szCs w:val="16"/>
          <w:lang w:val="en-GB"/>
        </w:rPr>
      </w:pPr>
      <w:r>
        <w:rPr>
          <w:sz w:val="16"/>
          <w:szCs w:val="16"/>
          <w:lang w:val="en-GB"/>
        </w:rPr>
        <w:t>Religion: The Yezchamenid Empire is almost as diverse on the religious ground as it is at the ethnic level. The traditional religious tolerance of the rulers has allowed many pantheons and philosophical schools to develop or the perpetuate within the political framework given by the Empire. Religious conflicts were few in the Empire history and they did happen only in time when no legitimate ruler was in charge of the central administration. Spellcasters of the Empire are called mages regardless of the origin (magical or granted by the immortals) of their powers. The peoples of the Empire may be broadly divided in five main religious groups: the followers of Zaranaster's teachings (found mainly in Darsia, Uvaraz and Zrakan); the followers of the Churans' pantheon (most of the Churans and Mebirs, and some Midannites); the Hattas, the Yivjs, and the, both have their own pantheon as for the Dremen, they have their own ways to accomplish miracles. The pegataurs also have their own pantheon, but many of them have been converted to the teachings of Zaranaster.</w:t>
      </w:r>
    </w:p>
    <w:p>
      <w:pPr>
        <w:pStyle w:val="Text"/>
        <w:jc w:val="both"/>
        <w:rPr>
          <w:sz w:val="16"/>
          <w:szCs w:val="16"/>
          <w:lang w:val="en-GB"/>
        </w:rPr>
      </w:pPr>
      <w:r>
        <w:rPr>
          <w:sz w:val="16"/>
          <w:szCs w:val="16"/>
          <w:lang w:val="en-GB"/>
        </w:rPr>
        <w:t>Zaranasterism</w:t>
      </w:r>
    </w:p>
    <w:p>
      <w:pPr>
        <w:pStyle w:val="Text"/>
        <w:jc w:val="both"/>
        <w:rPr>
          <w:sz w:val="16"/>
          <w:szCs w:val="16"/>
          <w:lang w:val="en-GB"/>
        </w:rPr>
      </w:pPr>
      <w:r>
        <w:rPr>
          <w:sz w:val="16"/>
          <w:szCs w:val="16"/>
          <w:lang w:val="en-GB"/>
        </w:rPr>
        <w:t>Zaranaster, was a merchant of Dars origin, who went to the land of the Enduks, Nimmur, during the seventh century BC and came back enlightened by the winged minotaurs' faith in a sole god. Once back to Darsia he began to preach the faith in a sole god, Mizara-Idan (Ixion). According to Zaranaster, Mizara-Idan, was accompanied by two different immortal and immaterial spirits, Spenta Mainyu, the one he loved and cherished, was a good spirit and was the guardian of a paradise-like place where the souls of the do-gooders would go after their deaths; the second, Angra Mainyu, despised by Mizara-Idan, was of evil essence and was responsible for the punishment of the evil beings. The teachings of Zaranaster were revolutionary for the Dars as the gave a meaning for the people's lives. They weren't the pawns of the immortals anymore and were free to choose their path between good and evil and be rewarded or punished accordingly in a life after life. According to the prophet's teachings, fire was of holy essence since it was given to the humans by Mizara-Idan to fight the darkness of Angra Mainyu's realm.</w:t>
      </w:r>
    </w:p>
    <w:p>
      <w:pPr>
        <w:pStyle w:val="Text"/>
        <w:jc w:val="both"/>
        <w:rPr>
          <w:sz w:val="16"/>
          <w:szCs w:val="16"/>
          <w:lang w:val="en-GB"/>
        </w:rPr>
      </w:pPr>
      <w:r>
        <w:rPr>
          <w:sz w:val="16"/>
          <w:szCs w:val="16"/>
          <w:lang w:val="en-GB"/>
        </w:rPr>
        <w:t>If, at first, the teachings of Zaranaster were followed tightly by his followers, the centuries and the action of the Immortals have changed what Ixion once thought would be a realm devoted to his own magnificence. The two Mainyu's, which were only supposed to be avatars of Ixion began to act independently from the sun-god's will. At first, only the evil side of his personality, acted in autonomy: it was Hel, who used this identity to influence the followers of Zaranaster's teachings to do evil actions. Then, in a quick response, Odin overtook the role of Spenta Mainyu to balance the entropic immortal. Since then, the followers of Zaranaster's philosophy more of less have a pantheon made of three immortals even if most ignore this fact.</w:t>
      </w:r>
    </w:p>
    <w:p>
      <w:pPr>
        <w:pStyle w:val="Text"/>
        <w:jc w:val="both"/>
        <w:rPr>
          <w:sz w:val="16"/>
          <w:szCs w:val="16"/>
          <w:lang w:val="en-GB"/>
        </w:rPr>
      </w:pPr>
      <w:r>
        <w:rPr>
          <w:sz w:val="16"/>
          <w:szCs w:val="16"/>
          <w:lang w:val="en-GB"/>
        </w:rPr>
        <w:t>The Churan Pantheon:</w:t>
      </w:r>
    </w:p>
    <w:p>
      <w:pPr>
        <w:pStyle w:val="Text"/>
        <w:jc w:val="both"/>
        <w:rPr>
          <w:sz w:val="16"/>
          <w:szCs w:val="16"/>
          <w:lang w:val="en-GB"/>
        </w:rPr>
      </w:pPr>
      <w:r>
        <w:rPr>
          <w:sz w:val="16"/>
          <w:szCs w:val="16"/>
          <w:lang w:val="en-GB"/>
        </w:rPr>
        <w:t>The Churan Pantheon, is a classic pantheon if compared with Zaranasterism, it regroups many immortals revered elsewhere on Mystara, even if they have different names or functions. Another specific trait of this pantheon is the role given to the Shedus (winged bulls with human heads from another dimension, the ancestors of the Enduks) who are the messengers and guardians of the immortals. The importance given to the Shedu, help explain the reverence with which the Enduks are treated on Churan soil. Each Churan city has its own protector, which might even be from entropy. Entropic immortal are on an equal stand as the other since they are essential to keep the balance of the universe. They are even more revered and honoured in some region since their worship is seen as a way to protect itself from the wrath of the fiend.</w:t>
      </w:r>
    </w:p>
    <w:p>
      <w:pPr>
        <w:pStyle w:val="Text"/>
        <w:jc w:val="both"/>
        <w:rPr>
          <w:sz w:val="16"/>
          <w:szCs w:val="16"/>
          <w:lang w:val="en-GB"/>
        </w:rPr>
      </w:pPr>
      <w:r>
        <w:rPr>
          <w:sz w:val="16"/>
          <w:szCs w:val="16"/>
          <w:lang w:val="en-GB"/>
        </w:rPr>
        <w:t>The main immortals of the Churan pantheons are: Edad (Thor), god of lightning and rain; Allaruta (Talitha), goddess of copulation and lust; Aszun (Korotiku), the wicked thief; Abskallar (Ka), He who teaches the arts; Asarduxli (Pflarr), He who has the power of magic; Ashnankan (Freyja), goddess of grain and fertility; Alu (Alphaks), He who crushes men; Pastirrid (Loki), He who erases; Shagulhaz (Masauwu), upholder of evil; Menkir (Odin), god of wisdom; Enbiludli (Koryis), god of irrigation, farming and prosperity; Kerrar (Orcus), The Scorched Earth; Gibal (Rathanos), Fire god; Gushkin (Kagyar), He who works metals; Basmur (Atzanteotl), the Horned Serpent; Umbala (Ordana) Guardian of the forests; Ishahura (Tarastia) goddess of marriage, the Enforcer of oaths; Ishteri (Valerias), Goddess of love and war; Mushassu (Demogorgon), the Furious Snake; Nebur (Ssu-Ma) God of writing and eloquence; Namuntar (Thanatos), the Decider of faith, god of plague and other diseases; Nanash (Nyx), moon-goddess, the Darkness; Kulit (Tiresias) the Hymns Singer; Ninlul (Calitha) goddess of sailors; Numsar (Djaea) goddess of plants and survival; Nuskmash (Ixion), God of light and sun.</w:t>
      </w:r>
    </w:p>
    <w:p>
      <w:pPr>
        <w:pStyle w:val="Text"/>
        <w:jc w:val="both"/>
        <w:rPr>
          <w:sz w:val="16"/>
          <w:szCs w:val="16"/>
          <w:lang w:val="en-GB"/>
        </w:rPr>
      </w:pPr>
      <w:r>
        <w:rPr>
          <w:sz w:val="16"/>
          <w:szCs w:val="16"/>
          <w:lang w:val="en-GB"/>
        </w:rPr>
        <w:t>The Hattas Pantheon:</w:t>
      </w:r>
    </w:p>
    <w:p>
      <w:pPr>
        <w:pStyle w:val="Text"/>
        <w:jc w:val="both"/>
        <w:rPr>
          <w:sz w:val="16"/>
          <w:szCs w:val="16"/>
          <w:lang w:val="en-GB"/>
        </w:rPr>
      </w:pPr>
      <w:r>
        <w:rPr>
          <w:sz w:val="16"/>
          <w:szCs w:val="16"/>
          <w:lang w:val="en-GB"/>
        </w:rPr>
        <w:t>As the Churans, the Hattas have their own pantheon, which predates the Empire by centuries. The main figures of this pantheon are: Kumarbis (Odin), the Storm God, head of the Hattas' pantheon; Tasmisus (Thor), the children of Kumarbis; Hannahanna (Terra), the mother of all gods; Suwalyattas (Halav), the warrior god; Upelluri (Gorrziok), a giant who carries the world on his shoulders; Ulikummis (Kagyar), god of rocks and mines; Hapantallis (Ixion), the Sun god; Inaras (Djaea), goddess of the wild animals and forests; Telepinus (Frey), She who make the crop grows; Hahhimas (Protius), the sea god; Illuyankas (Ka), the dragon, he who makes the earth rebirth; Kamrusepa (Pflarr), patron of magic and learning; Astabis (Orcus), the destroyer; Yarris (Thanatos), god of pestilence; Hasamelis (Asterius), he who protects travellers; Istustayas (Nyx), moon goddess.</w:t>
      </w:r>
    </w:p>
    <w:p>
      <w:pPr>
        <w:pStyle w:val="Text"/>
        <w:jc w:val="both"/>
        <w:rPr>
          <w:sz w:val="16"/>
          <w:szCs w:val="16"/>
          <w:lang w:val="en-GB"/>
        </w:rPr>
      </w:pPr>
      <w:r>
        <w:rPr>
          <w:sz w:val="16"/>
          <w:szCs w:val="16"/>
          <w:lang w:val="en-GB"/>
        </w:rPr>
        <w:t>The Trinity of Yvja</w:t>
      </w:r>
    </w:p>
    <w:p>
      <w:pPr>
        <w:pStyle w:val="Text"/>
        <w:jc w:val="both"/>
        <w:rPr>
          <w:sz w:val="16"/>
          <w:szCs w:val="16"/>
          <w:lang w:val="en-GB"/>
        </w:rPr>
      </w:pPr>
      <w:r>
        <w:rPr>
          <w:sz w:val="16"/>
          <w:szCs w:val="16"/>
          <w:lang w:val="en-GB"/>
        </w:rPr>
        <w:t>Strangely, for such a peaceful and constructive people, the Yivjs, worship a triad of entropic deities: Djaal (Thanatos) who rules the universe from a throne of skulls; Ashaat (Talitha), the false maiden; and Melqeart (Orcus), He who supervise the process of destruction. This strange particularity come from long-forgotten times where the Yivjs entertained close trade contact with the ancient city of Dravya, where the fiendish cult was celebrated. Many ancient Dravyan came to Yivja when the Yazaks destroyed their city and brought with them the cult of entropic immortals. The Yivjs see their evil and chaotic immortals as being at the root of all changes, without them their wouldn't be a reawakening of the earth every spring, for the earth needs to plunge into darkness to wake up. The Yivjs have built giant-sized statues of the three immortals in their cities with fire always burning inside them, offerings (fresh meat, money, even human sacrifices) to their gods are thrown in the fire. Human sacrifices are common, but it is seen as an honourable end to die in such a way that it will appease the wrath of the fiendish trinity.</w:t>
      </w:r>
    </w:p>
    <w:p>
      <w:pPr>
        <w:pStyle w:val="Text"/>
        <w:jc w:val="both"/>
        <w:rPr>
          <w:sz w:val="16"/>
          <w:szCs w:val="16"/>
          <w:lang w:val="en-GB"/>
        </w:rPr>
      </w:pPr>
      <w:r>
        <w:rPr>
          <w:sz w:val="16"/>
          <w:szCs w:val="16"/>
          <w:lang w:val="en-GB"/>
        </w:rPr>
        <w:t>The Way of the Dremens</w:t>
      </w:r>
    </w:p>
    <w:p>
      <w:pPr>
        <w:pStyle w:val="Text"/>
        <w:pBdr>
          <w:bottom w:val="double" w:sz="6" w:space="1" w:color="000000"/>
        </w:pBdr>
        <w:spacing w:before="100" w:after="280"/>
        <w:jc w:val="both"/>
        <w:rPr>
          <w:sz w:val="16"/>
          <w:szCs w:val="16"/>
          <w:lang w:val="en-GB"/>
        </w:rPr>
      </w:pPr>
      <w:r>
        <w:rPr>
          <w:sz w:val="16"/>
          <w:szCs w:val="16"/>
          <w:lang w:val="en-GB"/>
        </w:rPr>
        <w:t xml:space="preserve">For the Dremens, there are no archbeings. No immortals from which to draw the energy to cast spells or prayers. This is not to say that there isn't somebody able to heal one or to turn undead. The Dremens, do not have shaman either, what they have instead are what they call, Qur-Zhoïtkar, or The Permutators. Permutators are people able to discharge the magical power imbedded in the Qur-Aoutat, The Root, a magical tubercle found in the valleys and caves of Draya. The ways to use The Root are only taught to young Dremens who owns certain mystical characteristics. A Permutator, will discover how to trigger new power from the consumption of the Qur-Aoutat as he will get experienced with the use of the vegetal (same spells and spell progression as the clerics). Many scholars and mages of the rest of the Empire have tried to explain and use the magical capacity of The Root, but none have reached convincing conclusions or results, so the use of the Qur-Aoutat remains unexplained and limited to the Dremens. </w:t>
      </w:r>
    </w:p>
    <w:p>
      <w:pPr>
        <w:pStyle w:val="Normal"/>
        <w:rPr>
          <w:sz w:val="16"/>
          <w:szCs w:val="16"/>
          <w:lang w:val="en-GB"/>
        </w:rPr>
      </w:pPr>
      <w:r>
        <w:rPr>
          <w:sz w:val="16"/>
          <w:szCs w:val="16"/>
          <w:lang w:val="en-GB"/>
        </w:rPr>
      </w:r>
    </w:p>
    <w:sectPr>
      <w:headerReference w:type="default" r:id="rId6"/>
      <w:type w:val="nextPage"/>
      <w:pgSz w:w="11906" w:h="16838"/>
      <w:pgMar w:left="567" w:right="567" w:gutter="0" w:header="720" w:top="851" w:footer="0" w:bottom="851"/>
      <w:pgNumType w:fmt="decimal"/>
      <w:cols w:num="2" w:space="170"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b/>
      <w:bCs/>
      <w:sz w:val="18"/>
      <w:szCs w:val="18"/>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before="100" w:after="100"/>
    </w:pPr>
    <w:rPr>
      <w:rFonts w:eastAsia="Arial Unicode MS"/>
      <w:color w:val="000000"/>
      <w:sz w:val="28"/>
      <w:szCs w:val="28"/>
    </w:rPr>
  </w:style>
  <w:style w:type="paragraph" w:styleId="Head2">
    <w:name w:val="head2"/>
    <w:basedOn w:val="Normal"/>
    <w:qFormat/>
    <w:pPr>
      <w:spacing w:before="100" w:after="100"/>
    </w:pPr>
    <w:rPr>
      <w:rFonts w:eastAsia="Arial Unicode MS"/>
      <w:b/>
      <w:bCs/>
      <w:color w:val="000000"/>
      <w:sz w:val="34"/>
      <w:szCs w:val="3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eep@tpgi.com.au" TargetMode="External"/><Relationship Id="rId3" Type="http://schemas.openxmlformats.org/officeDocument/2006/relationships/hyperlink" Target="mailto:sleep@tpgi.com.au" TargetMode="External"/><Relationship Id="rId4" Type="http://schemas.openxmlformats.org/officeDocument/2006/relationships/hyperlink" Target="javascript:if(confirm(&apos;http://www.geocities.com/TimesSquare/Cauldron/5014/Graphs/Maps/Yalumap.JPG  \n\nThis file was not retrieved by Teleport Pro, because it is addressed on a domain or path outside the boundaries set for its Starting Addres " TargetMode="External"/><Relationship Id="rId5" Type="http://schemas.openxmlformats.org/officeDocument/2006/relationships/hyperlink" Target="javascript:if(confirm(&apos;http://www.geocities.com/TimesSquare/Cauldron/5014/Graphs/Maps/Yalumap.JPG  \n\nThis file was not retrieved by Teleport Pro, because it is addressed on a domain or path outside the boundaries set for its Starting Addres "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9:29:00Z</dcterms:created>
  <dc:creator>Francois Mersch</dc:creator>
  <dc:description/>
  <dc:language>en-US</dc:language>
  <cp:lastModifiedBy>Francois Mersch</cp:lastModifiedBy>
  <dcterms:modified xsi:type="dcterms:W3CDTF">2000-08-13T14:14:00Z</dcterms:modified>
  <cp:revision>6</cp:revision>
  <dc:subject/>
  <dc:title/>
</cp:coreProperties>
</file>